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t>\subsection log_1_9_3 Release 1.9.3</w:t>
      </w:r>
    </w:p>
    <w:p>
      <w:pPr>
        <w:pStyle w:val="PreformattedText"/>
        <w:bidi w:val="0"/>
        <w:spacing w:before="0" w:after="0"/>
        <w:jc w:val="left"/>
        <w:rPr/>
      </w:pPr>
      <w:r>
        <w:rPr/>
        <w:t>\htmlonly</w:t>
      </w:r>
    </w:p>
    <w:p>
      <w:pPr>
        <w:pStyle w:val="PreformattedText"/>
        <w:bidi w:val="0"/>
        <w:spacing w:before="0" w:after="0"/>
        <w:jc w:val="left"/>
        <w:rPr/>
      </w:pPr>
      <w:r>
        <w:rPr/>
        <w:t>&lt;b&gt;(release date 31-12-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679192 Missing images from generated qhp file [&lt;a href="https://github.com/doxygen/doxygen/commit/06e3488cf4d83ad834071d3129352273159f09ab"&gt;view&lt;/a&gt;]&lt;/li&gt;</w:t>
      </w:r>
    </w:p>
    <w:p>
      <w:pPr>
        <w:pStyle w:val="PreformattedText"/>
        <w:bidi w:val="0"/>
        <w:spacing w:before="0" w:after="0"/>
        <w:jc w:val="left"/>
        <w:rPr/>
      </w:pPr>
      <w:r>
        <w:rPr/>
        <w:t>&lt;li&gt;bug_161451 @copydoc cannot span mutliple lines [&lt;a href="https://github.com/doxygen/doxygen/commit/e508c16ba7ce0d151f22157013691fc290001e4c"&gt;view&lt;/a&gt;]&lt;/li&gt;</w:t>
      </w:r>
    </w:p>
    <w:p>
      <w:pPr>
        <w:pStyle w:val="PreformattedText"/>
        <w:bidi w:val="0"/>
        <w:spacing w:before="0" w:after="0"/>
        <w:jc w:val="left"/>
        <w:rPr/>
      </w:pPr>
      <w:r>
        <w:rPr/>
        <w:t>&lt;li&gt;bug_365053 Wrong reference to ::classname [&lt;a href="https://github.com/doxygen/doxygen/commit/04a13d3ad918efb533c67b80429e45550bf39c83"&gt;view&lt;/a&gt;] and [&lt;a href="https://github.com/doxygen/doxygen/commit/872421a090753577d8e5e783c7b0729024bc2251"&gt;view&lt;/a&gt;]&lt;/li&gt;</w:t>
      </w:r>
    </w:p>
    <w:p>
      <w:pPr>
        <w:pStyle w:val="PreformattedText"/>
        <w:bidi w:val="0"/>
        <w:spacing w:before="0" w:after="0"/>
        <w:jc w:val="left"/>
        <w:rPr/>
      </w:pPr>
      <w:r>
        <w:rPr/>
        <w:t>&lt;li&gt;bug_411629 ifdef-ed namespaces generate &amp;quot;endif&amp;quot; namespace (C#) [&lt;a href="https://github.com/doxygen/doxygen/commit/9fd98e8be4fc13fd816a32d9714afcdc363779d6"&gt;view&lt;/a&gt;]&lt;/li&gt;</w:t>
      </w:r>
    </w:p>
    <w:p>
      <w:pPr>
        <w:pStyle w:val="PreformattedText"/>
        <w:bidi w:val="0"/>
        <w:spacing w:before="0" w:after="0"/>
        <w:jc w:val="left"/>
        <w:rPr/>
      </w:pPr>
      <w:r>
        <w:rPr/>
        <w:t>&lt;li&gt;bug_562008 cpp directives in \code fragments breaks subsequent links replacement [&lt;a href="https://github.com/doxygen/doxygen/commit/cccdb5bb0cc3172dfb314ff0df5ce109fca64c31"&gt;view&lt;/a&gt;]&lt;/li&gt;</w:t>
      </w:r>
    </w:p>
    <w:p>
      <w:pPr>
        <w:pStyle w:val="PreformattedText"/>
        <w:bidi w:val="0"/>
        <w:spacing w:before="0" w:after="0"/>
        <w:jc w:val="left"/>
        <w:rPr/>
      </w:pPr>
      <w:r>
        <w:rPr/>
        <w:t>&lt;li&gt;bug_683640 Docset info.plist file doesn&amp;#39;t include feed URL [&lt;a href="https://github.com/doxygen/doxygen/commit/4a6e0ac904b8269a78dea664b3d1d7d3afb1a016"&gt;view&lt;/a&gt;], [&lt;a href="http://github.com/doxygen/doxygen/commit/af952099ffcd93c81d536aa1527c3b202872d276"&gt;view&lt;/a&gt;]&lt;/li&gt;</w:t>
      </w:r>
    </w:p>
    <w:p>
      <w:pPr>
        <w:pStyle w:val="PreformattedText"/>
        <w:bidi w:val="0"/>
        <w:spacing w:before="0" w:after="0"/>
        <w:jc w:val="left"/>
        <w:rPr/>
      </w:pPr>
      <w:r>
        <w:rPr/>
        <w:t>&lt;li&gt;bug_684050 line continuation in (auto)linking [&lt;a href="https://github.com/doxygen/doxygen/commit/9288bde048646e732de13526792c6ca789bb8837"&gt;view&lt;/a&gt;]&lt;/li&gt;</w:t>
      </w:r>
    </w:p>
    <w:p>
      <w:pPr>
        <w:pStyle w:val="PreformattedText"/>
        <w:bidi w:val="0"/>
        <w:spacing w:before="0" w:after="0"/>
        <w:jc w:val="left"/>
        <w:rPr/>
      </w:pPr>
      <w:r>
        <w:rPr/>
        <w:t>&lt;li&gt;bug_688384 JavaDoc @link does not use code font [&lt;a href="https://github.com/doxygen/doxygen/commit/22ada22cdfbbb7cca598b07b70c75643695be5ac"&gt;view&lt;/a&gt;]&lt;/li&gt;</w:t>
      </w:r>
    </w:p>
    <w:p>
      <w:pPr>
        <w:pStyle w:val="PreformattedText"/>
        <w:bidi w:val="0"/>
        <w:spacing w:before="0" w:after="0"/>
        <w:jc w:val="left"/>
        <w:rPr/>
      </w:pPr>
      <w:r>
        <w:rPr/>
        <w:t>&lt;li&gt;bug_693776 @copydoc not working properly [&lt;a href="https://github.com/doxygen/doxygen/commit/bc7201841e07328959770be0b3e07e42dd6f4e11"&gt;view&lt;/a&gt;]&lt;/li&gt;</w:t>
      </w:r>
    </w:p>
    <w:p>
      <w:pPr>
        <w:pStyle w:val="PreformattedText"/>
        <w:bidi w:val="0"/>
        <w:spacing w:before="0" w:after="0"/>
        <w:jc w:val="left"/>
        <w:rPr/>
      </w:pPr>
      <w:r>
        <w:rPr/>
        <w:t>&lt;li&gt;bug_712290 A command that will generate a warning during compilation [&lt;a href="https://github.com/doxygen/doxygen/commit/d7086493c64fed9f8a3f04a1fdec394594b42fec"&gt;view&lt;/a&gt;]&lt;/li&gt;</w:t>
      </w:r>
    </w:p>
    <w:p>
      <w:pPr>
        <w:pStyle w:val="PreformattedText"/>
        <w:bidi w:val="0"/>
        <w:spacing w:before="0" w:after="0"/>
        <w:jc w:val="left"/>
        <w:rPr/>
      </w:pPr>
      <w:r>
        <w:rPr/>
        <w:t>&lt;li&gt;bug_722111 - &amp;#39;function&amp;#39; is displayed as C++ keyword (green) in HTML output [&lt;a href="https://github.com/doxygen/doxygen/commit/538a72c3f88b53e7b8c0e284c559cb0019026f1a"&gt;view&lt;/a&gt;], [&lt;a href="http://github.com/doxygen/doxygen/commit/e1502f6f7a8dc0186f7b1ab1363a601239d4e5fc"&gt;view&lt;/a&gt;]&lt;/li&gt;</w:t>
      </w:r>
    </w:p>
    <w:p>
      <w:pPr>
        <w:pStyle w:val="PreformattedText"/>
        <w:bidi w:val="0"/>
        <w:spacing w:before="0" w:after="0"/>
        <w:jc w:val="left"/>
        <w:rPr/>
      </w:pPr>
      <w:r>
        <w:rPr/>
        <w:t>&lt;li&gt;bug_749992 XML output - &amp;quot;bodyend&amp;quot; inside location tag sometimes prints the wrong row. [&lt;a href="https://github.com/doxygen/doxygen/commit/c9fdb6c1071b5c9f19fe74f9f5e92febffb56bd7"&gt;view&lt;/a&gt;]&lt;/li&gt;</w:t>
      </w:r>
    </w:p>
    <w:p>
      <w:pPr>
        <w:pStyle w:val="PreformattedText"/>
        <w:bidi w:val="0"/>
        <w:spacing w:before="0" w:after="0"/>
        <w:jc w:val="left"/>
        <w:rPr/>
      </w:pPr>
      <w:r>
        <w:rPr/>
        <w:t>&lt;li&gt;bug_750666 Usergroup (layout.xml) url=&amp;quot;[none]&amp;quot; doesn&amp;#39;t work [&lt;a href="https://github.com/doxygen/doxygen/commit/92821c0186fbb8ba30d5d640203e03a9b6e22af5"&gt;view&lt;/a&gt;]&lt;/li&gt;</w:t>
      </w:r>
    </w:p>
    <w:p>
      <w:pPr>
        <w:pStyle w:val="PreformattedText"/>
        <w:bidi w:val="0"/>
        <w:spacing w:before="0" w:after="0"/>
        <w:jc w:val="left"/>
        <w:rPr/>
      </w:pPr>
      <w:r>
        <w:rPr/>
        <w:t>&lt;li&gt;bug_753629 PLANTUML_JAR_PATH Environment Variable Needs Documenting [&lt;a href="https://github.com/doxygen/doxygen/commit/50ebbf2bb3e2a9d3fad0849b394ad900d920e82c"&gt;view&lt;/a&gt;]&lt;/li&gt;</w:t>
      </w:r>
    </w:p>
    <w:p>
      <w:pPr>
        <w:pStyle w:val="PreformattedText"/>
        <w:bidi w:val="0"/>
        <w:spacing w:before="0" w:after="0"/>
        <w:jc w:val="left"/>
        <w:rPr/>
      </w:pPr>
      <w:r>
        <w:rPr/>
        <w:t>&lt;li&gt;bug_766164 Class Members is missing in the CHM. [&lt;a href="https://github.com/doxygen/doxygen/commit/f375348b61dbd31c1455f7e23d4300f99695e8d3"&gt;view&lt;/a&gt;]&lt;/li&gt;</w:t>
      </w:r>
    </w:p>
    <w:p>
      <w:pPr>
        <w:pStyle w:val="PreformattedText"/>
        <w:bidi w:val="0"/>
        <w:spacing w:before="0" w:after="0"/>
        <w:jc w:val="left"/>
        <w:rPr/>
      </w:pPr>
      <w:r>
        <w:rPr/>
        <w:t>&lt;li&gt;bug_771606 &amp;#39;doxygen -w&amp;#39; should not require existence of header.html/footer.html even if listed in an options file [&lt;a href="https://github.com/doxygen/doxygen/commit/3a9f46678ef91f6942f9c15259423675c766dcbb"&gt;view&lt;/a&gt;], [&lt;a href="http://github.com/doxygen/doxygen/commit/75ee26dd41c6b8419719af92fe277b4bb4534f91"&gt;view&lt;/a&gt;]&lt;/li&gt;</w:t>
      </w:r>
    </w:p>
    <w:p>
      <w:pPr>
        <w:pStyle w:val="PreformattedText"/>
        <w:bidi w:val="0"/>
        <w:spacing w:before="0" w:after="0"/>
        <w:jc w:val="left"/>
        <w:rPr/>
      </w:pPr>
      <w:r>
        <w:rPr/>
        <w:t>&lt;li&gt;bug_772405 *_AUTOBRIEF=YES gobbles end of paragraph from brief [&lt;a href="https://github.com/doxygen/doxygen/commit/37c226f2fe01a249b15d55d3950191aca3f63ef2"&gt;view&lt;/a&gt;]&lt;/li&gt;</w:t>
      </w:r>
    </w:p>
    <w:p>
      <w:pPr>
        <w:pStyle w:val="PreformattedText"/>
        <w:bidi w:val="0"/>
        <w:spacing w:before="0" w:after="0"/>
        <w:jc w:val="left"/>
        <w:rPr/>
      </w:pPr>
      <w:r>
        <w:rPr/>
        <w:t>&lt;li&gt;bug_774111 GENERATE_LEGEND with svg graphs [&lt;a href="https://github.com/doxygen/doxygen/commit/0a2bb195d5883428df69fa1cf3dd6356908e4d1d"&gt;view&lt;/a&gt;], [&lt;a href="http://github.com/doxygen/doxygen/commit/2c4743cc5f3c47a8136e5ec0f7985117b68b1cd3"&gt;view&lt;/a&gt;]&lt;/li&gt;</w:t>
      </w:r>
    </w:p>
    <w:p>
      <w:pPr>
        <w:pStyle w:val="PreformattedText"/>
        <w:bidi w:val="0"/>
        <w:spacing w:before="0" w:after="0"/>
        <w:jc w:val="left"/>
        <w:rPr/>
      </w:pPr>
      <w:r>
        <w:rPr/>
        <w:t>&lt;li&gt;bug_774167  Left nav pane [&lt;a href="https://github.com/doxygen/doxygen/commit/528523a6bd1c1619308882af7260296b44f8ffe1"&gt;view&lt;/a&gt;]&lt;/li&gt;</w:t>
      </w:r>
    </w:p>
    <w:p>
      <w:pPr>
        <w:pStyle w:val="PreformattedText"/>
        <w:bidi w:val="0"/>
        <w:spacing w:before="0" w:after="0"/>
        <w:jc w:val="left"/>
        <w:rPr/>
      </w:pPr>
      <w:r>
        <w:rPr/>
        <w:t>&lt;li&gt;bug_791832 [&lt;a href="https://github.com/doxygen/doxygen/commit/42912711ea3d7bb2fa0a7aa1871a13b2de2e9989"&gt;view&lt;/a&gt;]&lt;/li&gt;</w:t>
      </w:r>
    </w:p>
    <w:p>
      <w:pPr>
        <w:pStyle w:val="PreformattedText"/>
        <w:bidi w:val="0"/>
        <w:spacing w:before="0" w:after="0"/>
        <w:jc w:val="left"/>
        <w:rPr/>
      </w:pPr>
      <w:r>
        <w:rPr/>
        <w:t>&lt;li&gt;bug_792690  Spaces MAKEINDEX_CMD_NAME don&amp;#39;t work the same as other config options [&lt;a href="https://github.com/doxygen/doxygen/commit/f5e6c90a978777e3426db7d8d894b26f50484580"&gt;view&lt;/a&gt;]&lt;/li&gt;</w:t>
      </w:r>
    </w:p>
    <w:p>
      <w:pPr>
        <w:pStyle w:val="PreformattedText"/>
        <w:bidi w:val="0"/>
        <w:spacing w:before="0" w:after="0"/>
        <w:jc w:val="left"/>
        <w:rPr/>
      </w:pPr>
      <w:r>
        <w:rPr/>
        <w:t>&lt;li&gt;bug_796673 doxygen markdown engine disallow parentheses in image title [&lt;a href="https://github.com/doxygen/doxygen/commit/cf2bf5c164f3f569fcf2682ff5ac077caa302093"&gt;view&lt;/a&gt;]&lt;/li&gt;</w:t>
      </w:r>
    </w:p>
    <w:p>
      <w:pPr>
        <w:pStyle w:val="PreformattedText"/>
        <w:bidi w:val="0"/>
        <w:spacing w:before="0" w:after="0"/>
        <w:jc w:val="left"/>
        <w:rPr/>
      </w:pPr>
      <w:r>
        <w:rPr/>
        <w:t>&lt;li&gt;issue #7434 Error in LaTeX output of doxygen documentation of VHDL [&lt;a href="https://github.com/doxygen/doxygen/commit/6743b2fd418b433fe3835900a95055e454468217"&gt;view&lt;/a&gt;]&lt;/li&gt;</w:t>
      </w:r>
    </w:p>
    <w:p>
      <w:pPr>
        <w:pStyle w:val="PreformattedText"/>
        <w:bidi w:val="0"/>
        <w:spacing w:before="0" w:after="0"/>
        <w:jc w:val="left"/>
        <w:rPr/>
      </w:pPr>
      <w:r>
        <w:rPr/>
        <w:t>&lt;li&gt;issue #7687 Write directory dependency graphs recursively. [&lt;a href="https://github.com/doxygen/doxygen/commit/6fee7e8650c8eec32990fbb714ddc43bf2aa6c34"&gt;view&lt;/a&gt;]&lt;/li&gt;</w:t>
      </w:r>
    </w:p>
    <w:p>
      <w:pPr>
        <w:pStyle w:val="PreformattedText"/>
        <w:bidi w:val="0"/>
        <w:spacing w:before="0" w:after="0"/>
        <w:jc w:val="left"/>
        <w:rPr/>
      </w:pPr>
      <w:r>
        <w:rPr/>
        <w:t>&lt;li&gt;issue #7807 Incorrect handling of triple backticks with specifying language. [&lt;a href="https://github.com/doxygen/doxygen/commit/48888bf7e47fa8fb3258aa38f0a558682858a396"&gt;view&lt;/a&gt;], [&lt;a href="http://github.com/doxygen/doxygen/commit/a7d403098bddff8c0feca6c562ba05f03b5ab2ae"&gt;view&lt;/a&gt;]&lt;/li&gt;</w:t>
      </w:r>
    </w:p>
    <w:p>
      <w:pPr>
        <w:pStyle w:val="PreformattedText"/>
        <w:bidi w:val="0"/>
        <w:spacing w:before="0" w:after="0"/>
        <w:jc w:val="left"/>
        <w:rPr/>
      </w:pPr>
      <w:r>
        <w:rPr/>
        <w:t>&lt;li&gt;issue #8528 Markdown links to Markdown pages with explicit page command are broken [&lt;a href="https://github.com/doxygen/doxygen/commit/a36c9943ffe2e64954c1370a6bd9ce33aaf54cec"&gt;view&lt;/a&gt;]&lt;/li&gt;</w:t>
      </w:r>
    </w:p>
    <w:p>
      <w:pPr>
        <w:pStyle w:val="PreformattedText"/>
        <w:bidi w:val="0"/>
        <w:spacing w:before="0" w:after="0"/>
        <w:jc w:val="left"/>
        <w:rPr/>
      </w:pPr>
      <w:r>
        <w:rPr/>
        <w:t>&lt;li&gt;issue #8590 XML: Issue with spacing around &amp;lt;programlisting&amp;gt; [&lt;a href="https://github.com/doxygen/doxygen/commit/6c5b9295509e9cf189c91f9d1cabf41249dbd4bb"&gt;view&lt;/a&gt;]&lt;/li&gt;</w:t>
      </w:r>
    </w:p>
    <w:p>
      <w:pPr>
        <w:pStyle w:val="PreformattedText"/>
        <w:bidi w:val="0"/>
        <w:spacing w:before="0" w:after="0"/>
        <w:jc w:val="left"/>
        <w:rPr/>
      </w:pPr>
      <w:r>
        <w:rPr/>
        <w:t>&lt;li&gt;issue #8724 @ingroup not working with concepts [&lt;a href="https://github.com/doxygen/doxygen/commit/20fd82817cb91f9d8fdbfa5c636a176f17320b7d"&gt;view&lt;/a&gt;], [&lt;a href="http://github.com/doxygen/doxygen/commit/93ab156f1ee4546396e04a3c7f4d13f74691fe8e"&gt;view&lt;/a&gt;]&lt;/li&gt;</w:t>
      </w:r>
    </w:p>
    <w:p>
      <w:pPr>
        <w:pStyle w:val="PreformattedText"/>
        <w:bidi w:val="0"/>
        <w:spacing w:before="0" w:after="0"/>
        <w:jc w:val="left"/>
        <w:rPr/>
      </w:pPr>
      <w:r>
        <w:rPr/>
        <w:t>&lt;li&gt;issue #8726 Confused by C++20 trailing requires-clause [&lt;a href="https://github.com/doxygen/doxygen/commit/4bf942faa3128099a4fbc47162e11b0545487fd5"&gt;view&lt;/a&gt;]&lt;/li&gt;</w:t>
      </w:r>
    </w:p>
    <w:p>
      <w:pPr>
        <w:pStyle w:val="PreformattedText"/>
        <w:bidi w:val="0"/>
        <w:spacing w:before="0" w:after="0"/>
        <w:jc w:val="left"/>
        <w:rPr/>
      </w:pPr>
      <w:r>
        <w:rPr/>
        <w:t>&lt;li&gt;issue #8730 Read from invalid IncludeInfo object (version 1.9.2, Ubuntu 20.04) [&lt;a href="https://github.com/doxygen/doxygen/commit/afd308219d0f0ac764fe56922c3f492a2772fa13"&gt;view&lt;/a&gt;]&lt;/li&gt;</w:t>
      </w:r>
    </w:p>
    <w:p>
      <w:pPr>
        <w:pStyle w:val="PreformattedText"/>
        <w:bidi w:val="0"/>
        <w:spacing w:before="0" w:after="0"/>
        <w:jc w:val="left"/>
        <w:rPr/>
      </w:pPr>
      <w:r>
        <w:rPr/>
        <w:t>&lt;li&gt;issue #8734 @note with @parblock within a table data cell breaks the HTML output [&lt;a href="https://github.com/doxygen/doxygen/commit/f3a396295800e17896bab0cf2c17b9d6d433c3b3"&gt;view&lt;/a&gt;]&lt;/li&gt;</w:t>
      </w:r>
    </w:p>
    <w:p>
      <w:pPr>
        <w:pStyle w:val="PreformattedText"/>
        <w:bidi w:val="0"/>
        <w:spacing w:before="0" w:after="0"/>
        <w:jc w:val="left"/>
        <w:rPr/>
      </w:pPr>
      <w:r>
        <w:rPr/>
        <w:t>&lt;li&gt;issue #8738 Fixed sizes in project area of HTML output [&lt;a href="https://github.com/doxygen/doxygen/commit/47dec8a1c3ed4468ec36be103bf0aa5d682c6040"&gt;view&lt;/a&gt;], [&lt;a href="http://github.com/doxygen/doxygen/commit/815aebca80369b6ad9bcdfd075c72ab74c1f8f19"&gt;view&lt;/a&gt;]&lt;/li&gt;</w:t>
      </w:r>
    </w:p>
    <w:p>
      <w:pPr>
        <w:pStyle w:val="PreformattedText"/>
        <w:bidi w:val="0"/>
        <w:spacing w:before="0" w:after="0"/>
        <w:jc w:val="left"/>
        <w:rPr/>
      </w:pPr>
      <w:r>
        <w:rPr/>
        <w:t>&lt;li&gt;issue #8743 &amp;lt;tt&amp;gt; missinterpreted [&lt;a href="https://github.com/doxygen/doxygen/commit/0629f588a634b76e9fbad96e20d31d6900d26603"&gt;view&lt;/a&gt;], [&lt;a href="http://github.com/doxygen/doxygen/commit/ec8f340cda0b391a14253cad202f40c7ffe4e1ca"&gt;view&lt;/a&gt;]&lt;/li&gt;</w:t>
      </w:r>
    </w:p>
    <w:p>
      <w:pPr>
        <w:pStyle w:val="PreformattedText"/>
        <w:bidi w:val="0"/>
        <w:spacing w:before="0" w:after="0"/>
        <w:jc w:val="left"/>
        <w:rPr/>
      </w:pPr>
      <w:r>
        <w:rPr/>
        <w:t>&lt;li&gt;issue #8747 Improve output with WARN_AS_ERROR = FAIL_ON_WARNINGS [&lt;a href="https://github.com/doxygen/doxygen/commit/174e23565a50b0b8dc333ff16a40de93b62793f1"&gt;view&lt;/a&gt;], [&lt;a href="http://github.com/doxygen/doxygen/commit/bce44eef3037114760aa242362122b024536220d"&gt;view&lt;/a&gt;]&lt;/li&gt;</w:t>
      </w:r>
    </w:p>
    <w:p>
      <w:pPr>
        <w:pStyle w:val="PreformattedText"/>
        <w:bidi w:val="0"/>
        <w:spacing w:before="0" w:after="0"/>
        <w:jc w:val="left"/>
        <w:rPr/>
      </w:pPr>
      <w:r>
        <w:rPr/>
        <w:t>&lt;li&gt;issue #8750 Crashes with 1.9.2 on Ubuntu 21.04 [&lt;a href="https://github.com/doxygen/doxygen/commit/04d9e4c78389265a6e02e1c5fa221dab6eef81cf"&gt;view&lt;/a&gt;], [&lt;a href="http://github.com/doxygen/doxygen/commit/1a2744d0cca9f5b1f2cfa749f6d004a376a6ee02"&gt;view&lt;/a&gt;]&lt;/li&gt;</w:t>
      </w:r>
    </w:p>
    <w:p>
      <w:pPr>
        <w:pStyle w:val="PreformattedText"/>
        <w:bidi w:val="0"/>
        <w:spacing w:before="0" w:after="0"/>
        <w:jc w:val="left"/>
        <w:rPr/>
      </w:pPr>
      <w:r>
        <w:rPr/>
        <w:t>&lt;li&gt;issue #8752 Generated filenames depend on undefined behaviour - doxygen output not reproducible [&lt;a href="https://github.com/doxygen/doxygen/commit/44e27fa3eac7658f93571a9b9556fd65400f85af"&gt;view&lt;/a&gt;]&lt;/li&gt;</w:t>
      </w:r>
    </w:p>
    <w:p>
      <w:pPr>
        <w:pStyle w:val="PreformattedText"/>
        <w:bidi w:val="0"/>
        <w:spacing w:before="0" w:after="0"/>
        <w:jc w:val="left"/>
        <w:rPr/>
      </w:pPr>
      <w:r>
        <w:rPr/>
        <w:t>&lt;li&gt;issue #8753 qhp file corrupt when subsection with no parent section [&lt;a href="https://github.com/doxygen/doxygen/commit/c6861973edb147d261ed9375a115a45ce81c4ea8"&gt;view&lt;/a&gt;]&lt;/li&gt;</w:t>
      </w:r>
    </w:p>
    <w:p>
      <w:pPr>
        <w:pStyle w:val="PreformattedText"/>
        <w:bidi w:val="0"/>
        <w:spacing w:before="0" w:after="0"/>
        <w:jc w:val="left"/>
        <w:rPr/>
      </w:pPr>
      <w:r>
        <w:rPr/>
        <w:t>&lt;li&gt;issue #8755 :: lost in nested names when using markdown [&lt;a href="https://github.com/doxygen/doxygen/commit/dd97018dca2f2c118cd0f813392ed81b1a98b2f4"&gt;view&lt;/a&gt;]&lt;/li&gt;</w:t>
      </w:r>
    </w:p>
    <w:p>
      <w:pPr>
        <w:pStyle w:val="PreformattedText"/>
        <w:bidi w:val="0"/>
        <w:spacing w:before="0" w:after="0"/>
        <w:jc w:val="left"/>
        <w:rPr/>
      </w:pPr>
      <w:r>
        <w:rPr/>
        <w:t>&lt;li&gt;issue #8757 Segfault when using external search engine [&lt;a href="https://github.com/doxygen/doxygen/commit/2b76fc789be10c82922bb687591ee39fda92e425"&gt;view&lt;/a&gt;]&lt;/li&gt;</w:t>
      </w:r>
    </w:p>
    <w:p>
      <w:pPr>
        <w:pStyle w:val="PreformattedText"/>
        <w:bidi w:val="0"/>
        <w:spacing w:before="0" w:after="0"/>
        <w:jc w:val="left"/>
        <w:rPr/>
      </w:pPr>
      <w:r>
        <w:rPr/>
        <w:t>&lt;li&gt;issue #8767 Order of pages in the tree view changes from 1.9.1 to 1.9.2 [&lt;a href="https://github.com/doxygen/doxygen/commit/8ee309708beb0a410e56fb4133849ed8197d3bcf"&gt;view&lt;/a&gt;]&lt;/li&gt;</w:t>
      </w:r>
    </w:p>
    <w:p>
      <w:pPr>
        <w:pStyle w:val="PreformattedText"/>
        <w:bidi w:val="0"/>
        <w:spacing w:before="0" w:after="0"/>
        <w:jc w:val="left"/>
        <w:rPr/>
      </w:pPr>
      <w:r>
        <w:rPr/>
        <w:t>&lt;li&gt;issue #8785 Markdown runs on &amp;lt;PRE&amp;gt; if class attribute is specified [&lt;a href="https://github.com/doxygen/doxygen/commit/29c0286f879812a08c7203d3d02fb039eea082b6"&gt;view&lt;/a&gt;]&lt;/li&gt;</w:t>
      </w:r>
    </w:p>
    <w:p>
      <w:pPr>
        <w:pStyle w:val="PreformattedText"/>
        <w:bidi w:val="0"/>
        <w:spacing w:before="0" w:after="0"/>
        <w:jc w:val="left"/>
        <w:rPr/>
      </w:pPr>
      <w:r>
        <w:rPr/>
        <w:t>&lt;li&gt;issue #8789 qhp/qch broken in master [&lt;a href="https://github.com/doxygen/doxygen/commit/89afdcc22e2f18962c067eb8e641506c826b5a9a"&gt;view&lt;/a&gt;], [&lt;a href="http://github.com/doxygen/doxygen/commit/fed7b6ffb2f8007bd6155017f9edd7256f0940de"&gt;view&lt;/a&gt;]&lt;/li&gt;</w:t>
      </w:r>
    </w:p>
    <w:p>
      <w:pPr>
        <w:pStyle w:val="PreformattedText"/>
        <w:bidi w:val="0"/>
        <w:spacing w:before="0" w:after="0"/>
        <w:jc w:val="left"/>
        <w:rPr/>
      </w:pPr>
      <w:r>
        <w:rPr/>
        <w:t>&lt;li&gt;issue #8802 Nested \cond sections are not started (#8804) [&lt;a href="https://github.com/doxygen/doxygen/commit/ee8f3fb7a2ed74ee30ae3202707617e97f6641ff"&gt;view&lt;/a&gt;]&lt;/li&gt;</w:t>
      </w:r>
    </w:p>
    <w:p>
      <w:pPr>
        <w:pStyle w:val="PreformattedText"/>
        <w:bidi w:val="0"/>
        <w:spacing w:before="0" w:after="0"/>
        <w:jc w:val="left"/>
        <w:rPr/>
      </w:pPr>
      <w:r>
        <w:rPr/>
        <w:t>&lt;li&gt;issue #8811 Incorrect xml tags in source code listing (XML output) [&lt;a href="https://github.com/doxygen/doxygen/commit/1f2097e81af7d2b6f22863b3f3fafc792ff68629"&gt;view&lt;/a&gt;]&lt;/li&gt;</w:t>
      </w:r>
    </w:p>
    <w:p>
      <w:pPr>
        <w:pStyle w:val="PreformattedText"/>
        <w:bidi w:val="0"/>
        <w:spacing w:before="0" w:after="0"/>
        <w:jc w:val="left"/>
        <w:rPr/>
      </w:pPr>
      <w:r>
        <w:rPr/>
        <w:t>&lt;li&gt;issue #8815 fix group close [&lt;a href="https://github.com/doxygen/doxygen/commit/e0147ebc533ba75ad2fcd518a5be6ef8b174dacc"&gt;view&lt;/a&gt;]&lt;/li&gt;</w:t>
      </w:r>
    </w:p>
    <w:p>
      <w:pPr>
        <w:pStyle w:val="PreformattedText"/>
        <w:bidi w:val="0"/>
        <w:spacing w:before="0" w:after="0"/>
        <w:jc w:val="left"/>
        <w:rPr/>
      </w:pPr>
      <w:r>
        <w:rPr/>
        <w:t>&lt;li&gt;issue #8817 If \if, \else or \endif is in a list, the subsequent list entry is not formatted as list entry but in &amp;quot;raw format&amp;quot; [&lt;a href="https://github.com/doxygen/doxygen/commit/6f26d1fabb982ddecbf889dcaf7f358fb77305d1"&gt;view&lt;/a&gt;], [&lt;a href="http://github.com/doxygen/doxygen/commit/8e57e86fc882c11cf040edd85fa36b3444136736"&gt;view&lt;/a&gt;]&lt;/li&gt;</w:t>
      </w:r>
    </w:p>
    <w:p>
      <w:pPr>
        <w:pStyle w:val="PreformattedText"/>
        <w:bidi w:val="0"/>
        <w:spacing w:before="0" w:after="0"/>
        <w:jc w:val="left"/>
        <w:rPr/>
      </w:pPr>
      <w:r>
        <w:rPr/>
        <w:t>&lt;li&gt;issue #8838 export &amp;quot;something&amp;quot; { } wrong parsing [&lt;a href="https://github.com/doxygen/doxygen/commit/1cf26658b7dc6c4e16acbcc2c912fea4acbd39c5"&gt;view&lt;/a&gt;]&lt;/li&gt;</w:t>
      </w:r>
    </w:p>
    <w:p>
      <w:pPr>
        <w:pStyle w:val="PreformattedText"/>
        <w:bidi w:val="0"/>
        <w:spacing w:before="0" w:after="0"/>
        <w:jc w:val="left"/>
        <w:rPr/>
      </w:pPr>
      <w:r>
        <w:rPr/>
        <w:t>&lt;li&gt;issue #8851 Python call graph is not completely correct [&lt;a href="https://github.com/doxygen/doxygen/commit/b614cedd61218caf9902ba6779871520ba102813"&gt;view&lt;/a&gt;]&lt;/li&gt;</w:t>
      </w:r>
    </w:p>
    <w:p>
      <w:pPr>
        <w:pStyle w:val="PreformattedText"/>
        <w:bidi w:val="0"/>
        <w:spacing w:before="0" w:after="0"/>
        <w:jc w:val="left"/>
        <w:rPr/>
      </w:pPr>
      <w:r>
        <w:rPr/>
        <w:t>&lt;li&gt;issue #8853 LaTeX generated output fails to compile [&lt;a href="https://github.com/doxygen/doxygen/commit/79ee7e60f69db208d6a22662adf752b24016351a"&gt;view&lt;/a&gt;]&lt;/li&gt;</w:t>
      </w:r>
    </w:p>
    <w:p>
      <w:pPr>
        <w:pStyle w:val="PreformattedText"/>
        <w:bidi w:val="0"/>
        <w:spacing w:before="0" w:after="0"/>
        <w:jc w:val="left"/>
        <w:rPr/>
      </w:pPr>
      <w:r>
        <w:rPr/>
        <w:t>&lt;li&gt;issue #8854 Class hierarchy diagram is not correct, if inherited from Python built-in class ABC [&lt;a href="https://github.com/doxygen/doxygen/commit/6e7c2861eeaad89c8c9b79241689a3ee3ede2f20"&gt;view&lt;/a&gt;], [&lt;a href="http://github.com/doxygen/doxygen/commit/9ef185a76bd6e8fd40b2fe14405ae8c1ea500156"&gt;view&lt;/a&gt;], [&lt;a href="http://github.com/doxygen/doxygen/commit/e9b2a97863881c6fce0836bb61863b1160178d57"&gt;view&lt;/a&gt;]&lt;/li&gt;</w:t>
      </w:r>
    </w:p>
    <w:p>
      <w:pPr>
        <w:pStyle w:val="PreformattedText"/>
        <w:bidi w:val="0"/>
        <w:spacing w:before="0" w:after="0"/>
        <w:jc w:val="left"/>
        <w:rPr/>
      </w:pPr>
      <w:r>
        <w:rPr/>
        <w:t>&lt;li&gt;issue #8854 Class hierarchy diagram is not correct, if inherited from Python built-in class ABC [&lt;a href="https://github.com/doxygen/doxygen/commit/be7752e5e273321089bac4f07f66d0305580f837"&gt;view&lt;/a&gt;]&lt;/li&gt;</w:t>
      </w:r>
    </w:p>
    <w:p>
      <w:pPr>
        <w:pStyle w:val="PreformattedText"/>
        <w:bidi w:val="0"/>
        <w:spacing w:before="0" w:after="0"/>
        <w:jc w:val="left"/>
        <w:rPr/>
      </w:pPr>
      <w:r>
        <w:rPr/>
        <w:t>&lt;li&gt;issue #8855 Unable to build 1.9.2 [&lt;a href="https://github.com/doxygen/doxygen/commit/5c3a4ad2773fc911b341b36b00528603afbe1602"&gt;view&lt;/a&gt;]&lt;/li&gt;</w:t>
      </w:r>
    </w:p>
    <w:p>
      <w:pPr>
        <w:pStyle w:val="PreformattedText"/>
        <w:bidi w:val="0"/>
        <w:spacing w:before="0" w:after="0"/>
        <w:jc w:val="left"/>
        <w:rPr/>
      </w:pPr>
      <w:r>
        <w:rPr/>
        <w:t>&lt;li&gt;issue #8864 Markdown Tables cannot merge cells both horizontally and vertically [&lt;a href="https://github.com/doxygen/doxygen/commit/ce5421c3709a7d225e964226ee178b24e251c130"&gt;view&lt;/a&gt;]&lt;/li&gt;</w:t>
      </w:r>
    </w:p>
    <w:p>
      <w:pPr>
        <w:pStyle w:val="PreformattedText"/>
        <w:bidi w:val="0"/>
        <w:spacing w:before="0" w:after="0"/>
        <w:jc w:val="left"/>
        <w:rPr/>
      </w:pPr>
      <w:r>
        <w:rPr/>
        <w:t>&lt;li&gt;issue #8867 Fortran source file that contains the character literal &amp;quot;import&amp;quot; or &amp;#39;import&amp;#39; [&lt;a href="https://github.com/doxygen/doxygen/commit/53ee06da134bce394f854ea691dd39e673ca0d29"&gt;view&lt;/a&gt;], [&lt;a href="http://github.com/doxygen/doxygen/commit/ed749f55f4dbf9c911ddf585676f0f39e17f5b6f"&gt;view&lt;/a&gt;]&lt;/li&gt;</w:t>
      </w:r>
    </w:p>
    <w:p>
      <w:pPr>
        <w:pStyle w:val="PreformattedText"/>
        <w:bidi w:val="0"/>
        <w:spacing w:before="0" w:after="0"/>
        <w:jc w:val="left"/>
        <w:rPr/>
      </w:pPr>
      <w:r>
        <w:rPr/>
        <w:t>&lt;li&gt;issue #8882 Java: Issue with virtual as identifier [&lt;a href="https://github.com/doxygen/doxygen/commit/18c18e680f3938554ffeeedac029d10d3670f364"&gt;view&lt;/a&gt;], [&lt;a href="http://github.com/doxygen/doxygen/commit/84e13392fb5a70d84ede80df65241963561d1933"&gt;view&lt;/a&gt;], [&lt;a href="http://github.com/doxygen/doxygen/commit/da6dc3d35718d6d6c186540fb87ce4b2cdb6fb1c"&gt;view&lt;/a&gt;]&lt;/li&gt;</w:t>
      </w:r>
    </w:p>
    <w:p>
      <w:pPr>
        <w:pStyle w:val="PreformattedText"/>
        <w:bidi w:val="0"/>
        <w:spacing w:before="0" w:after="0"/>
        <w:jc w:val="left"/>
        <w:rPr/>
      </w:pPr>
      <w:r>
        <w:rPr/>
        <w:t>&lt;li&gt;issue #8884 Java: Issue with dotted annotations [&lt;a href="https://github.com/doxygen/doxygen/commit/fcf8823a132ed47c436acbe267fdc731df848b65"&gt;view&lt;/a&gt;]&lt;/li&gt;</w:t>
      </w:r>
    </w:p>
    <w:p>
      <w:pPr>
        <w:pStyle w:val="PreformattedText"/>
        <w:bidi w:val="0"/>
        <w:spacing w:before="0" w:after="0"/>
        <w:jc w:val="left"/>
        <w:rPr/>
      </w:pPr>
      <w:r>
        <w:rPr/>
        <w:t>&lt;li&gt;issue #8889 &amp;quot;.html_html&amp;quot; attached to some url links when linking to external library [&lt;a href="https://github.com/doxygen/doxygen/commit/f6c66d9e5d703733e5da7c4c0b15323bbe7eb722"&gt;view&lt;/a&gt;], [&lt;a href="http://github.com/doxygen/doxygen/commit/fce99519dbc4571f5191fe61bcaeffbbce9a2949"&gt;view&lt;/a&gt;]&lt;/li&gt;</w:t>
      </w:r>
    </w:p>
    <w:p>
      <w:pPr>
        <w:pStyle w:val="PreformattedText"/>
        <w:bidi w:val="0"/>
        <w:spacing w:before="0" w:after="0"/>
        <w:jc w:val="left"/>
        <w:rPr/>
      </w:pPr>
      <w:r>
        <w:rPr/>
        <w:t>&lt;li&gt;issue #8889 Extra &amp;quot;.html&amp;quot; attached to some url links when linking to external library [&lt;a href="https://github.com/doxygen/doxygen/commit/4cca8d10c2fc18f390c8e4811535fae507dc7e8b"&gt;view&lt;/a&gt;], [&lt;a href="http://github.com/doxygen/doxygen/commit/be62dae734e5c84e16959eb1aec0b1be9c241aa0"&gt;view&lt;/a&gt;]&lt;/li&gt;</w:t>
      </w:r>
    </w:p>
    <w:p>
      <w:pPr>
        <w:pStyle w:val="PreformattedText"/>
        <w:bidi w:val="0"/>
        <w:spacing w:before="0" w:after="0"/>
        <w:jc w:val="left"/>
        <w:rPr/>
      </w:pPr>
      <w:r>
        <w:rPr/>
        <w:t>&lt;li&gt;issue #8895 [bisected]Directory dependency graph has stopped working [&lt;a href="https://github.com/doxygen/doxygen/commit/bc9031924d0e8e8ae964ee7c5450be78b3abc3d5"&gt;view&lt;/a&gt;]&lt;/li&gt;</w:t>
      </w:r>
    </w:p>
    <w:p>
      <w:pPr>
        <w:pStyle w:val="PreformattedText"/>
        <w:bidi w:val="0"/>
        <w:spacing w:before="0" w:after="0"/>
        <w:jc w:val="left"/>
        <w:rPr/>
      </w:pPr>
      <w:r>
        <w:rPr/>
        <w:t>&lt;li&gt;issue #8898 c#: Inherit documentation from interface property (not working as no docs displayed) [&lt;a href="https://github.com/doxygen/doxygen/commit/fad9afdf78aedd968d8b8ebb00aae29e93a362ab"&gt;view&lt;/a&gt;]&lt;/li&gt;</w:t>
      </w:r>
    </w:p>
    <w:p>
      <w:pPr>
        <w:pStyle w:val="PreformattedText"/>
        <w:bidi w:val="0"/>
        <w:spacing w:before="0" w:after="0"/>
        <w:jc w:val="left"/>
        <w:rPr/>
      </w:pPr>
      <w:r>
        <w:rPr/>
        <w:t>&lt;li&gt;issue #8903 Overload of function template can cause docs to be repeated [&lt;a href="https://github.com/doxygen/doxygen/commit/566284bf3971c77283e02465129055a401a9f631"&gt;view&lt;/a&gt;]&lt;/li&gt;</w:t>
      </w:r>
    </w:p>
    <w:p>
      <w:pPr>
        <w:pStyle w:val="PreformattedText"/>
        <w:bidi w:val="0"/>
        <w:spacing w:before="0" w:after="0"/>
        <w:jc w:val="left"/>
        <w:rPr/>
      </w:pPr>
      <w:r>
        <w:rPr/>
        <w:t>&lt;li&gt;issue #8905 Documentation: WARN_NO_PARAMDOC not disabled by EXTRACT_ALL? [&lt;a href="https://github.com/doxygen/doxygen/commit/0377430a85d0fbced3092e3ddd52c8fe3dde47dd"&gt;view&lt;/a&gt;], [&lt;a href="http://github.com/doxygen/doxygen/commit/137e97587926eef120009cc9008e37198ef76fc1"&gt;view&lt;/a&gt;]&lt;/li&gt;</w:t>
      </w:r>
    </w:p>
    <w:p>
      <w:pPr>
        <w:pStyle w:val="PreformattedText"/>
        <w:bidi w:val="0"/>
        <w:spacing w:before="0" w:after="0"/>
        <w:jc w:val="left"/>
        <w:rPr/>
      </w:pPr>
      <w:r>
        <w:rPr/>
        <w:t>&lt;li&gt;issue #8909 Build error with git head GCC (version 12, Nov 2021) [&lt;a href="https://github.com/doxygen/doxygen/commit/f0e049e546f15b3fcdae987b86858de409da5516"&gt;view&lt;/a&gt;]&lt;/li&gt;</w:t>
      </w:r>
    </w:p>
    <w:p>
      <w:pPr>
        <w:pStyle w:val="PreformattedText"/>
        <w:bidi w:val="0"/>
        <w:spacing w:before="0" w:after="0"/>
        <w:jc w:val="left"/>
        <w:rPr/>
      </w:pPr>
      <w:r>
        <w:rPr/>
        <w:t>&lt;li&gt;issue #8911 Undocumented function with C++ requires clause [&lt;a href="https://github.com/doxygen/doxygen/commit/e55dae5c9bca0a95934fe7c3c6dbba9c63142c92"&gt;view&lt;/a&gt;]&lt;/li&gt;</w:t>
      </w:r>
    </w:p>
    <w:p>
      <w:pPr>
        <w:pStyle w:val="PreformattedText"/>
        <w:bidi w:val="0"/>
        <w:spacing w:before="0" w:after="0"/>
        <w:jc w:val="left"/>
        <w:rPr/>
      </w:pPr>
      <w:r>
        <w:rPr/>
        <w:t>&lt;li&gt;issue #8914 Double Square Bracket &amp;acirc;&amp;#128;&amp;#147; somewhere &amp;acirc;&amp;#128;&amp;#147; stop Doxygen [&lt;a href="https://github.com/doxygen/doxygen/commit/78929f9919f134fc6d7cb2166ed8aab2cbf28588"&gt;view&lt;/a&gt;]&lt;/li&gt;</w:t>
      </w:r>
    </w:p>
    <w:p>
      <w:pPr>
        <w:pStyle w:val="PreformattedText"/>
        <w:bidi w:val="0"/>
        <w:spacing w:before="0" w:after="0"/>
        <w:jc w:val="left"/>
        <w:rPr/>
      </w:pPr>
      <w:r>
        <w:rPr/>
        <w:t>&lt;li&gt;issue #8918 \emoji does not support emoji with ZWJ [&lt;a href="https://github.com/doxygen/doxygen/commit/50e31fffcb3ccf9403a8c48b427d2876f137b23b"&gt;view&lt;/a&gt;]&lt;/li&gt;</w:t>
      </w:r>
    </w:p>
    <w:p>
      <w:pPr>
        <w:pStyle w:val="PreformattedText"/>
        <w:bidi w:val="0"/>
        <w:spacing w:before="0" w:after="0"/>
        <w:jc w:val="left"/>
        <w:rPr/>
      </w:pPr>
      <w:r>
        <w:rPr/>
        <w:t>&lt;li&gt;issue #8921 Overloaded function (with templates as change) is not displayed in html page [&lt;a href="https://github.com/doxygen/doxygen/commit/225160928d545c0768842558624aa654f6fab906"&gt;view&lt;/a&gt;]&lt;/li&gt;</w:t>
      </w:r>
    </w:p>
    <w:p>
      <w:pPr>
        <w:pStyle w:val="PreformattedText"/>
        <w:bidi w:val="0"/>
        <w:spacing w:before="0" w:after="0"/>
        <w:jc w:val="left"/>
        <w:rPr/>
      </w:pPr>
      <w:r>
        <w:rPr/>
        <w:t>&lt;li&gt;issue #8924 Horizontal scroll bar missing in HTML for wide class=&amp;quot;dotgraph&amp;quot; objects [&lt;a href="https://github.com/doxygen/doxygen/commit/590198b416cd53313d150428d2f912586065ea0d"&gt;view&lt;/a&gt;]&lt;/li&gt;</w:t>
      </w:r>
    </w:p>
    <w:p>
      <w:pPr>
        <w:pStyle w:val="PreformattedText"/>
        <w:bidi w:val="0"/>
        <w:spacing w:before="0" w:after="0"/>
        <w:jc w:val="left"/>
        <w:rPr/>
      </w:pPr>
      <w:r>
        <w:rPr/>
        <w:t>&lt;li&gt;issue #8925 Java: Issue with enum parsing (xml output) [&lt;a href="https://github.com/doxygen/doxygen/commit/4651b949112d5086dc12b403ac1d55d93406df1b"&gt;view&lt;/a&gt;]&lt;/li&gt;</w:t>
      </w:r>
    </w:p>
    <w:p>
      <w:pPr>
        <w:pStyle w:val="PreformattedText"/>
        <w:bidi w:val="0"/>
        <w:spacing w:before="0" w:after="0"/>
        <w:jc w:val="left"/>
        <w:rPr/>
      </w:pPr>
      <w:r>
        <w:rPr/>
        <w:t>&lt;li&gt;issue #8932 XML output: table caption doesn&amp;#39;t have ID [&lt;a href="https://github.com/doxygen/doxygen/commit/58b39b6505012709786d998ac597775e0e63b2eb"&gt;view&lt;/a&gt;]&lt;/li&gt;</w:t>
      </w:r>
    </w:p>
    <w:p>
      <w:pPr>
        <w:pStyle w:val="PreformattedText"/>
        <w:bidi w:val="0"/>
        <w:spacing w:before="0" w:after="0"/>
        <w:jc w:val="left"/>
        <w:rPr/>
      </w:pPr>
      <w:r>
        <w:rPr/>
        <w:t>&lt;li&gt;issue #8933 Return type &amp;quot;unsigned int constexpr&amp;quot; not parsed properly [&lt;a href="https://github.com/doxygen/doxygen/commit/078a4bb89f3d995c802ab512bd7e03cd444793b5"&gt;view&lt;/a&gt;], [&lt;a href="http://github.com/doxygen/doxygen/commit/fe6c5d3191d14a079e694333c3e55ce33ecc677e"&gt;view&lt;/a&gt;]&lt;/li&gt;</w:t>
      </w:r>
    </w:p>
    <w:p>
      <w:pPr>
        <w:pStyle w:val="PreformattedText"/>
        <w:bidi w:val="0"/>
        <w:spacing w:before="0" w:after="0"/>
        <w:jc w:val="left"/>
        <w:rPr/>
      </w:pPr>
      <w:r>
        <w:rPr/>
        <w:t>&lt;li&gt;issue #8934 documentation &amp;#39;DEP&amp;#39; s.b. &amp;#39;DEB&amp;#39; [&lt;a href="https://github.com/doxygen/doxygen/commit/2faa40f914b3070ba8ed7ed429af7781b5887103"&gt;view&lt;/a&gt;]&lt;/li&gt;</w:t>
      </w:r>
    </w:p>
    <w:p>
      <w:pPr>
        <w:pStyle w:val="PreformattedText"/>
        <w:bidi w:val="0"/>
        <w:spacing w:before="0" w:after="0"/>
        <w:jc w:val="left"/>
        <w:rPr/>
      </w:pPr>
      <w:r>
        <w:rPr/>
        <w:t>&lt;li&gt;issue #8935 &amp;#39;make docs&amp;#39; fails when building PDF [&lt;a href="https://github.com/doxygen/doxygen/commit/71bc09e2e47bab26619f0067133b7cf604ccd933"&gt;view&lt;/a&gt;]&lt;/li&gt;</w:t>
      </w:r>
    </w:p>
    <w:p>
      <w:pPr>
        <w:pStyle w:val="PreformattedText"/>
        <w:bidi w:val="0"/>
        <w:spacing w:before="0" w:after="0"/>
        <w:jc w:val="left"/>
        <w:rPr/>
      </w:pPr>
      <w:r>
        <w:rPr/>
        <w:t>&lt;li&gt;issue #8940 Not parsing #if correctly in C++ [&lt;a href="https://github.com/doxygen/doxygen/commit/aaa48c8a451951148750a11c7992c55c0a605fd6"&gt;view&lt;/a&gt;]&lt;/li&gt;</w:t>
      </w:r>
    </w:p>
    <w:p>
      <w:pPr>
        <w:pStyle w:val="PreformattedText"/>
        <w:bidi w:val="0"/>
        <w:spacing w:before="0" w:after="0"/>
        <w:jc w:val="left"/>
        <w:rPr/>
      </w:pPr>
      <w:r>
        <w:rPr/>
        <w:t>&lt;li&gt;issue #8948 collaboration diagram should include smart pointer members [&lt;a href="https://github.com/doxygen/doxygen/commit/5f3730769399fbbb82cbebb77e3b0bab3600095b"&gt;view&lt;/a&gt;], [&lt;a href="http://github.com/doxygen/doxygen/commit/e64a05126d4393c111d9fb9872a76b33371272e8"&gt;view&lt;/a&gt;]&lt;/li&gt;</w:t>
      </w:r>
    </w:p>
    <w:p>
      <w:pPr>
        <w:pStyle w:val="PreformattedText"/>
        <w:bidi w:val="0"/>
        <w:spacing w:before="0" w:after="0"/>
        <w:jc w:val="left"/>
        <w:rPr/>
      </w:pPr>
      <w:r>
        <w:rPr/>
        <w:t>&lt;li&gt;issue #8953 Improve markdown image handling [&lt;a href="https://github.com/doxygen/doxygen/commit/5bb622158e33aac19d23068c08f434aaced60b4c"&gt;view&lt;/a&gt;]&lt;/li&gt;</w:t>
      </w:r>
    </w:p>
    <w:p>
      <w:pPr>
        <w:pStyle w:val="PreformattedText"/>
        <w:bidi w:val="0"/>
        <w:spacing w:before="0" w:after="0"/>
        <w:jc w:val="left"/>
        <w:rPr/>
      </w:pPr>
      <w:r>
        <w:rPr/>
        <w:t>&lt;li&gt;issue #8956 Section links in markdown mainpage not working [&lt;a href="https://github.com/doxygen/doxygen/commit/3a4db857340aeff18dcd57291e036809a0273449"&gt;view&lt;/a&gt;]&lt;/li&gt;</w:t>
      </w:r>
    </w:p>
    <w:p>
      <w:pPr>
        <w:pStyle w:val="PreformattedText"/>
        <w:bidi w:val="0"/>
        <w:spacing w:before="0" w:after="0"/>
        <w:jc w:val="left"/>
        <w:rPr/>
      </w:pPr>
      <w:r>
        <w:rPr/>
        <w:t>&lt;li&gt;issue #8965 Allow other names for plantuml.jar [&lt;a href="https://github.com/doxygen/doxygen/commit/9dd215f0404dfe4d8c869e95de904a37f1878b18"&gt;view&lt;/a&gt;]&lt;/li&gt;</w:t>
      </w:r>
    </w:p>
    <w:p>
      <w:pPr>
        <w:pStyle w:val="PreformattedText"/>
        <w:bidi w:val="0"/>
        <w:spacing w:before="0" w:after="0"/>
        <w:jc w:val="left"/>
        <w:rPr/>
      </w:pPr>
      <w:r>
        <w:rPr/>
        <w:t>&lt;li&gt;issue #8973 Incorrect citations for entries with double dash and for cross references [&lt;a href="https://github.com/doxygen/doxygen/commit/f03ccd841357324a4ab5440f055e405e671e6371"&gt;view&lt;/a&gt;]&lt;/li&gt;</w:t>
      </w:r>
    </w:p>
    <w:p>
      <w:pPr>
        <w:pStyle w:val="PreformattedText"/>
        <w:bidi w:val="0"/>
        <w:spacing w:before="0" w:after="0"/>
        <w:jc w:val="left"/>
        <w:rPr/>
      </w:pPr>
      <w:r>
        <w:rPr/>
        <w:t>&lt;li&gt;issue #9857 C# incorrect interpretation of &amp;#39;?&amp;#39;-operators [&lt;a href="https://github.com/doxygen/doxygen/commit/57b531137ad0a6106c77c2dc57c1249c6e3ad6b9"&gt;view&lt;/a&gt;]&lt;/li&gt;</w:t>
      </w:r>
    </w:p>
    <w:p>
      <w:pPr>
        <w:pStyle w:val="PreformattedText"/>
        <w:bidi w:val="0"/>
        <w:spacing w:before="0" w:after="0"/>
        <w:jc w:val="left"/>
        <w:rPr/>
      </w:pPr>
      <w:r>
        <w:rPr/>
        <w:t>&lt;li&gt;Coloring of the nodes in the inheritance graph [&lt;a href="https://github.com/doxygen/doxygen/commit/2ef002d0524ae060123eea88b225b83ac63addb7"&gt;view&lt;/a&gt;]&lt;/li&gt;</w:t>
      </w:r>
    </w:p>
    <w:p>
      <w:pPr>
        <w:pStyle w:val="PreformattedText"/>
        <w:bidi w:val="0"/>
        <w:spacing w:before="0" w:after="0"/>
        <w:jc w:val="left"/>
        <w:rPr/>
      </w:pPr>
      <w:r>
        <w:rPr/>
        <w:t>&lt;li&gt;Fixed problem with large HTML tooltips running of the web page. [&lt;a href="https://github.com/doxygen/doxygen/commit/a179fde5bf00f8639f7fe5f69ac13b7e70270818"&gt;view&lt;/a&gt;]&lt;/li&gt;</w:t>
      </w:r>
    </w:p>
    <w:p>
      <w:pPr>
        <w:pStyle w:val="PreformattedText"/>
        <w:bidi w:val="0"/>
        <w:spacing w:before="0" w:after="0"/>
        <w:jc w:val="left"/>
        <w:rPr/>
      </w:pPr>
      <w:r>
        <w:rPr/>
        <w:t>&lt;li&gt;Coverity: logically dead code [&lt;a href="https://github.com/doxygen/doxygen/commit/69b27d69a1bac6373e4ddada24c6459d6c5fc08a"&gt;view&lt;/a&gt;]&lt;/li&gt;</w:t>
      </w:r>
    </w:p>
    <w:p>
      <w:pPr>
        <w:pStyle w:val="PreformattedText"/>
        <w:bidi w:val="0"/>
        <w:spacing w:before="0" w:after="0"/>
        <w:jc w:val="left"/>
        <w:rPr/>
      </w:pPr>
      <w:r>
        <w:rPr/>
        <w:t>&lt;li&gt;Coverity: uninitialized struct elements [&lt;a href="https://github.com/doxygen/doxygen/commit/81156b309df9ea43fb0125d7d29d1a6582f20a04"&gt;view&lt;/a&gt;]&lt;/li&gt;</w:t>
      </w:r>
    </w:p>
    <w:p>
      <w:pPr>
        <w:pStyle w:val="PreformattedText"/>
        <w:bidi w:val="0"/>
        <w:spacing w:before="0" w:after="0"/>
        <w:jc w:val="left"/>
        <w:rPr/>
      </w:pPr>
      <w:r>
        <w:rPr/>
        <w:t>&lt;li&gt;Coverity: side_effect_free: Calling countLines(yyscanner) is only useful for its return value, which is ignored. [&lt;a href="https://github.com/doxygen/doxygen/commit/789969fd9a9f17e196551ce7664241b5bccb9a3c"&gt;view&lt;/a&gt;]&lt;/li&gt;</w:t>
      </w:r>
    </w:p>
    <w:p>
      <w:pPr>
        <w:pStyle w:val="PreformattedText"/>
        <w:bidi w:val="0"/>
        <w:spacing w:before="0" w:after="0"/>
        <w:jc w:val="left"/>
        <w:rPr/>
      </w:pPr>
      <w:r>
        <w:rPr/>
        <w:t>&lt;li&gt;Using in/out in C# results in doubling it [&lt;a href="https://github.com/doxygen/doxygen/commit/f35888a7807dbe85e24652466df1c45b7dcac846"&gt;view&lt;/a&gt;]&lt;/li&gt;</w:t>
      </w:r>
    </w:p>
    <w:p>
      <w:pPr>
        <w:pStyle w:val="PreformattedText"/>
        <w:bidi w:val="0"/>
        <w:spacing w:before="0" w:after="0"/>
        <w:jc w:val="left"/>
        <w:rPr/>
      </w:pPr>
      <w:r>
        <w:rPr/>
        <w:t>&lt;li&gt;Restore default SIGINT handler inside the signal handler [&lt;a href="https://github.com/doxygen/doxygen/commit/1ed1990afea03a32ba5ac078a931e15eb4853e27"&gt;view&lt;/a&gt;]&lt;/li&gt;</w:t>
      </w:r>
    </w:p>
    <w:p>
      <w:pPr>
        <w:pStyle w:val="PreformattedText"/>
        <w:bidi w:val="0"/>
        <w:spacing w:before="0" w:after="0"/>
        <w:jc w:val="left"/>
        <w:rPr/>
      </w:pPr>
      <w:r>
        <w:rPr/>
        <w:t>&lt;li&gt;In HTML the @image title did not appear as tooltip and quotes were not properly escaped [&lt;a href="https://github.com/doxygen/doxygen/commit/8df4e9faf24a9b93a047c90736a1cfc537f07c25"&gt;view&lt;/a&gt;]&lt;/li&gt;</w:t>
      </w:r>
    </w:p>
    <w:p>
      <w:pPr>
        <w:pStyle w:val="PreformattedText"/>
        <w:bidi w:val="0"/>
        <w:spacing w:before="0" w:after="0"/>
        <w:jc w:val="left"/>
        <w:rPr/>
      </w:pPr>
      <w:r>
        <w:rPr/>
        <w:t>&lt;li&gt;Double member names in python source code [&lt;a href="https://github.com/doxygen/doxygen/commit/dd2734aa4ce3339d461e93efcec635593554e387"&gt;view&lt;/a&gt;]&lt;/li&gt;</w:t>
      </w:r>
    </w:p>
    <w:p>
      <w:pPr>
        <w:pStyle w:val="PreformattedText"/>
        <w:bidi w:val="0"/>
        <w:spacing w:before="0" w:after="0"/>
        <w:jc w:val="left"/>
        <w:rPr/>
      </w:pPr>
      <w:r>
        <w:rPr/>
        <w:t>&lt;li&gt;Fix memory corruption in TextStream. [&lt;a href="https://github.com/doxygen/doxygen/commit/11bd374ea216b561deaf9be675ddd8941b80a487"&gt;view&lt;/a&gt;]&lt;/li&gt;</w:t>
      </w:r>
    </w:p>
    <w:p>
      <w:pPr>
        <w:pStyle w:val="PreformattedText"/>
        <w:bidi w:val="0"/>
        <w:spacing w:before="0" w:after="0"/>
        <w:jc w:val="left"/>
        <w:rPr/>
      </w:pPr>
      <w:r>
        <w:rPr/>
        <w:t>&lt;li&gt;Handle decltype(*) return types in declinfo.l [&lt;a href="https://github.com/doxygen/doxygen/commit/4146739ebdc656e4893a3cdc9106290164c3586d"&gt;view&lt;/a&gt;]&lt;/li&gt;</w:t>
      </w:r>
    </w:p>
    <w:p>
      <w:pPr>
        <w:pStyle w:val="PreformattedText"/>
        <w:bidi w:val="0"/>
        <w:spacing w:before="0" w:after="0"/>
        <w:jc w:val="left"/>
        <w:rPr/>
      </w:pPr>
      <w:r>
        <w:rPr/>
        <w:t>&lt;li&gt;Warnings when using `CREATE_SUBDIRS` and `HTMLHELP` [&lt;a href="https://github.com/doxygen/doxygen/commit/940a520be801d6445e94138e81880794493f4d11"&gt;view&lt;/a&gt;]&lt;/li&gt;</w:t>
      </w:r>
    </w:p>
    <w:p>
      <w:pPr>
        <w:pStyle w:val="PreformattedText"/>
        <w:bidi w:val="0"/>
        <w:spacing w:before="0" w:after="0"/>
        <w:jc w:val="left"/>
        <w:rPr/>
      </w:pPr>
      <w:r>
        <w:rPr/>
        <w:t>&lt;li&gt;Don&amp;#39;t use full path for *file in XML output [&lt;a href="https://github.com/doxygen/doxygen/commit/dce954a21eeeda68c5a414630228909f39f99ea1"&gt;view&lt;/a&gt;]&lt;/li&gt;</w:t>
      </w:r>
    </w:p>
    <w:p>
      <w:pPr>
        <w:pStyle w:val="PreformattedText"/>
        <w:bidi w:val="0"/>
        <w:spacing w:before="0" w:after="0"/>
        <w:jc w:val="left"/>
        <w:rPr/>
      </w:pPr>
      <w:r>
        <w:rPr/>
        <w:t>&lt;li&gt;Incorrect handling of JAVA style code statement in preprocessor [&lt;a href="https://github.com/doxygen/doxygen/commit/0eafc2ec96d4c7b2f85ea9d5538a014d0650b0fa"&gt;view&lt;/a&gt;]&lt;/li&gt;</w:t>
      </w:r>
    </w:p>
    <w:p>
      <w:pPr>
        <w:pStyle w:val="PreformattedText"/>
        <w:bidi w:val="0"/>
        <w:spacing w:before="0" w:after="0"/>
        <w:jc w:val="left"/>
        <w:rPr/>
      </w:pPr>
      <w:r>
        <w:rPr/>
        <w:t>&lt;li&gt;Incorrect linecount in case of JAVADOC_AUTOBRIEF set [&lt;a href="https://github.com/doxygen/doxygen/commit/096aef20929d64cded0d630a2f5a2f56cc9eef32"&gt;view&lt;/a&gt;]&lt;/li&gt;</w:t>
      </w:r>
    </w:p>
    <w:p>
      <w:pPr>
        <w:pStyle w:val="PreformattedText"/>
        <w:bidi w:val="0"/>
        <w:spacing w:before="0" w:after="0"/>
        <w:jc w:val="left"/>
        <w:rPr/>
      </w:pPr>
      <w:r>
        <w:rPr/>
        <w:t>&lt;li&gt;Incorrect markdown links. [&lt;a href="https://github.com/doxygen/doxygen/commit/0fc914056407a94ced8a0f96cc887b8ec831c952"&gt;view&lt;/a&gt;]&lt;/li&gt;</w:t>
      </w:r>
    </w:p>
    <w:p>
      <w:pPr>
        <w:pStyle w:val="PreformattedText"/>
        <w:bidi w:val="0"/>
        <w:spacing w:before="0" w:after="0"/>
        <w:jc w:val="left"/>
        <w:rPr/>
      </w:pPr>
      <w:r>
        <w:rPr/>
        <w:t>&lt;li&gt;Incorrect warning regarding SQLITE3 seyyttings [&lt;a href="https://github.com/doxygen/doxygen/commit/fc0884a8bf4ef8701365b071520e302fdeea5829"&gt;view&lt;/a&gt;]&lt;/li&gt;</w:t>
      </w:r>
    </w:p>
    <w:p>
      <w:pPr>
        <w:pStyle w:val="PreformattedText"/>
        <w:bidi w:val="0"/>
        <w:spacing w:before="0" w:after="0"/>
        <w:jc w:val="left"/>
        <w:rPr/>
      </w:pPr>
      <w:r>
        <w:rPr/>
        <w:t>&lt;li&gt;Incorrect warnings due to WARN_IF_DOC_ERROR=NO [&lt;a href="https://github.com/doxygen/doxygen/commit/147d6ccb348c97999d99b39cfa370ec39e36ccd5"&gt;view&lt;/a&gt;]&lt;/li&gt;</w:t>
      </w:r>
    </w:p>
    <w:p>
      <w:pPr>
        <w:pStyle w:val="PreformattedText"/>
        <w:bidi w:val="0"/>
        <w:spacing w:before="0" w:after="0"/>
        <w:jc w:val="left"/>
        <w:rPr/>
      </w:pPr>
      <w:r>
        <w:rPr/>
        <w:t>&lt;li&gt;Incorrect xml tags in source code listing (XML output) [&lt;a href="https://github.com/doxygen/doxygen/commit/7714ad3a06e3a56e6d02887e94078d5887c904dc"&gt;view&lt;/a&gt;]&lt;/li&gt;</w:t>
      </w:r>
    </w:p>
    <w:p>
      <w:pPr>
        <w:pStyle w:val="PreformattedText"/>
        <w:bidi w:val="0"/>
        <w:spacing w:before="0" w:after="0"/>
        <w:jc w:val="left"/>
        <w:rPr/>
      </w:pPr>
      <w:r>
        <w:rPr/>
        <w:t>&lt;li&gt;Doxygen stops on invalid namespace name [&lt;a href="https://github.com/doxygen/doxygen/commit/56ceda853f55e040b74349fe7cdabd749ecd12fc"&gt;view&lt;/a&gt;]&lt;/li&gt;</w:t>
      </w:r>
    </w:p>
    <w:p>
      <w:pPr>
        <w:pStyle w:val="PreformattedText"/>
        <w:bidi w:val="0"/>
        <w:spacing w:before="0" w:after="0"/>
        <w:jc w:val="left"/>
        <w:rPr/>
      </w:pPr>
      <w:r>
        <w:rPr/>
        <w:t>&lt;li&gt;Problems with blockquotes in markdown [&lt;a href="https://github.com/doxygen/doxygen/commit/5f75ff14582400a77068df5ff0f4f0ec0693adee"&gt;view&lt;/a&gt;]&lt;/li&gt;</w:t>
      </w:r>
    </w:p>
    <w:p>
      <w:pPr>
        <w:pStyle w:val="PreformattedText"/>
        <w:bidi w:val="0"/>
        <w:spacing w:before="0" w:after="0"/>
        <w:jc w:val="left"/>
        <w:rPr/>
      </w:pPr>
      <w:r>
        <w:rPr/>
        <w:t>&lt;li&gt;Fortran: Warning on empty \cond statement plus extra empty line. [&lt;a href="https://github.com/doxygen/doxygen/commit/05150beee4bc74e185844e69a9c1c9e1af332817"&gt;view&lt;/a&gt;], [&lt;a href="http://github.com/doxygen/doxygen/commit/f31a630b83ac6d8fedaaeeb72d4f8c49dd40ed78"&gt;view&lt;/a&gt;]&lt;/li&gt;</w:t>
      </w:r>
    </w:p>
    <w:p>
      <w:pPr>
        <w:pStyle w:val="PreformattedText"/>
        <w:bidi w:val="0"/>
        <w:spacing w:before="0" w:after="0"/>
        <w:jc w:val="left"/>
        <w:rPr/>
      </w:pPr>
      <w:r>
        <w:rPr/>
        <w:t>&lt;li&gt;Escaped double quotes inside double quotes [&lt;a href="https://github.com/doxygen/doxygen/commit/89774bd095476a2fbccab6d46514553bdb12a9ee"&gt;view&lt;/a&gt;]&lt;/li&gt;</w:t>
      </w:r>
    </w:p>
    <w:p>
      <w:pPr>
        <w:pStyle w:val="PreformattedText"/>
        <w:bidi w:val="0"/>
        <w:spacing w:before="0" w:after="0"/>
        <w:jc w:val="left"/>
        <w:rPr/>
      </w:pPr>
      <w:r>
        <w:rPr/>
        <w:t>&lt;li&gt;Fixed problem where member attributes were not rendered properly [&lt;a href="https://github.com/doxygen/doxygen/commit/e321a870fda2c1c5bf759d6320b0063675f79fcd"&gt;view&lt;/a&gt;]&lt;/li&gt;</w:t>
      </w:r>
    </w:p>
    <w:p>
      <w:pPr>
        <w:pStyle w:val="PreformattedText"/>
        <w:bidi w:val="0"/>
        <w:spacing w:before="0" w:after="0"/>
        <w:jc w:val="left"/>
        <w:rPr/>
      </w:pPr>
      <w:r>
        <w:rPr/>
        <w:t>&lt;li&gt;Forward declaration of enum class. [&lt;a href="https://github.com/doxygen/doxygen/commit/9d08517540ef0b765e3b8aebe5d3aba94ab99d29"&gt;view&lt;/a&gt;]&lt;/li&gt;</w:t>
      </w:r>
    </w:p>
    <w:p>
      <w:pPr>
        <w:pStyle w:val="PreformattedText"/>
        <w:bidi w:val="0"/>
        <w:spacing w:before="0" w:after="0"/>
        <w:jc w:val="left"/>
        <w:rPr/>
      </w:pPr>
      <w:r>
        <w:rPr/>
        <w:t>&lt;li&gt;Handling \code in non doxygen comment [&lt;a href="https://github.com/doxygen/doxygen/commit/5f7d123cda1a08deca58b313216848e0a710611d"&gt;view&lt;/a&gt;]&lt;/li&gt;</w:t>
      </w:r>
    </w:p>
    <w:p>
      <w:pPr>
        <w:pStyle w:val="PreformattedText"/>
        <w:bidi w:val="0"/>
        <w:spacing w:before="0" w:after="0"/>
        <w:jc w:val="left"/>
        <w:rPr/>
      </w:pPr>
      <w:r>
        <w:rPr/>
        <w:t>&lt;li&gt;Warning with python file starting and ending with __ as file name [&lt;a href="https://github.com/doxygen/doxygen/commit/4c627bc6f4fab5baafc01f7d14a4062e2ed79ec0"&gt;view&lt;/a&gt;]&lt;/li&gt;</w:t>
      </w:r>
    </w:p>
    <w:p>
      <w:pPr>
        <w:pStyle w:val="PreformattedText"/>
        <w:bidi w:val="0"/>
        <w:spacing w:before="0" w:after="0"/>
        <w:jc w:val="left"/>
        <w:rPr/>
      </w:pPr>
      <w:r>
        <w:rPr/>
        <w:t>&lt;li&gt;Improve warning location for undocumented parameters/return types [&lt;a href="https://github.com/doxygen/doxygen/commit/2b4e6885fde3776625339f17e24b27de0ecf7ce2"&gt;view&lt;/a&gt;]&lt;/li&gt;</w:t>
      </w:r>
    </w:p>
    <w:p>
      <w:pPr>
        <w:pStyle w:val="PreformattedText"/>
        <w:bidi w:val="0"/>
        <w:spacing w:before="0" w:after="0"/>
        <w:jc w:val="left"/>
        <w:rPr/>
      </w:pPr>
      <w:r>
        <w:rPr/>
        <w:t>&lt;li&gt;Limit number of list levels in output [&lt;a href="https://github.com/doxygen/doxygen/commit/c050f64978f734dd027d8d2099bacd81e0a749e3"&gt;view&lt;/a&gt;]&lt;/li&gt;</w:t>
      </w:r>
    </w:p>
    <w:p>
      <w:pPr>
        <w:pStyle w:val="PreformattedText"/>
        <w:bidi w:val="0"/>
        <w:spacing w:before="0" w:after="0"/>
        <w:jc w:val="left"/>
        <w:rPr/>
      </w:pPr>
      <w:r>
        <w:rPr/>
        <w:t>&lt;li&gt;Unmatched tt tag. [&lt;a href="https://github.com/doxygen/doxygen/commit/4193a8f950e6f21420be4783b540ed3cefca826b"&gt;view&lt;/a&gt;]&lt;/li&gt;</w:t>
      </w:r>
    </w:p>
    <w:p>
      <w:pPr>
        <w:pStyle w:val="PreformattedText"/>
        <w:bidi w:val="0"/>
        <w:spacing w:before="0" w:after="0"/>
        <w:jc w:val="left"/>
        <w:rPr/>
      </w:pPr>
      <w:r>
        <w:rPr/>
        <w:t>&lt;li&gt;Value of first @copydoc could end up in the brief description. [&lt;a href="https://github.com/doxygen/doxygen/commit/950c6ce0f3930bceb16da34cc9b366e64c5d791a"&gt;view&lt;/a&gt;], [&lt;a href="http://github.com/doxygen/doxygen/commit/ab74ff26b0f9ba3f31d1dce605c4a1809ca9cb5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Write directory dependency graphs recursively. [&lt;a href="https://github.com/doxygen/doxygen/commit/6d5a075dbbf622a10e5d6c24293306957838961b"&gt;view&lt;/a&gt;]&lt;/li&gt;</w:t>
      </w:r>
    </w:p>
    <w:p>
      <w:pPr>
        <w:pStyle w:val="PreformattedText"/>
        <w:bidi w:val="0"/>
        <w:spacing w:before="0" w:after="0"/>
        <w:jc w:val="left"/>
        <w:rPr/>
      </w:pPr>
      <w:r>
        <w:rPr/>
        <w:t>&lt;li&gt;Added missing symbols needed to enable SANITIZE_UNDEFINED [&lt;a href="https://github.com/doxygen/doxygen/commit/1bed57b942b306c67700828d74dafd4e07c510b1"&gt;view&lt;/a&gt;]&lt;/li&gt;</w:t>
      </w:r>
    </w:p>
    <w:p>
      <w:pPr>
        <w:pStyle w:val="PreformattedText"/>
        <w:bidi w:val="0"/>
        <w:spacing w:before="0" w:after="0"/>
        <w:jc w:val="left"/>
        <w:rPr/>
      </w:pPr>
      <w:r>
        <w:rPr/>
        <w:t>&lt;li&gt;Add the xml output format to the image command as generic format [&lt;a href="https://github.com/doxygen/doxygen/commit/c533e37efa7a859680e1c356006f1152d48eeba0"&gt;view&lt;/a&gt;]&lt;/li&gt;</w:t>
      </w:r>
    </w:p>
    <w:p>
      <w:pPr>
        <w:pStyle w:val="PreformattedText"/>
        <w:bidi w:val="0"/>
        <w:spacing w:before="0" w:after="0"/>
        <w:jc w:val="left"/>
        <w:rPr/>
      </w:pPr>
      <w:r>
        <w:rPr/>
        <w:t>&lt;li&gt;Add the HTML and XML commands to the index [&lt;a href="https://github.com/doxygen/doxygen/commit/a6ea781e7e70cce5802b768fddafc04c1f1959e1"&gt;view&lt;/a&gt;]&lt;/li&gt;</w:t>
      </w:r>
    </w:p>
    <w:p>
      <w:pPr>
        <w:pStyle w:val="PreformattedText"/>
        <w:bidi w:val="0"/>
        <w:spacing w:before="0" w:after="0"/>
        <w:jc w:val="left"/>
        <w:rPr/>
      </w:pPr>
      <w:r>
        <w:rPr/>
        <w:t>&lt;li&gt;Added explanation for directory dependency graphs in graph manual. [&lt;a href="https://github.com/doxygen/doxygen/commit/11aa05b27d26af4b04fe9c4d5e2b6694553b1f98"&gt;view&lt;/a&gt;]&lt;/li&gt;</w:t>
      </w:r>
    </w:p>
    <w:p>
      <w:pPr>
        <w:pStyle w:val="PreformattedText"/>
        <w:bidi w:val="0"/>
        <w:spacing w:before="0" w:after="0"/>
        <w:jc w:val="left"/>
        <w:rPr/>
      </w:pPr>
      <w:r>
        <w:rPr/>
        <w:t>&lt;li&gt;Avoid tampering with special commands while doing markdown parsing [&lt;a href="https://github.com/doxygen/doxygen/commit/511e7aee7e3fd13931dc71207b6c9769795d1bac"&gt;view&lt;/a&gt;] and [&lt;a href="https://github.com/doxygen/doxygen/commit/d7ce8d08175ab96b4b99025b7484fa9a16c78f57"&gt;view&lt;/a&gt;]&lt;/li&gt;</w:t>
      </w:r>
    </w:p>
    <w:p>
      <w:pPr>
        <w:pStyle w:val="PreformattedText"/>
        <w:bidi w:val="0"/>
        <w:spacing w:before="0" w:after="0"/>
        <w:jc w:val="left"/>
        <w:rPr/>
      </w:pPr>
      <w:r>
        <w:rPr/>
        <w:t>&lt;li&gt;Adding HTML tag &amp;lt;cite&amp;gt; [&lt;a href="https://github.com/doxygen/doxygen/commit/a55934e83f572aad1d01f21ac71c55f20142eaf7"&gt;view&lt;/a&gt;]&lt;/li&gt;</w:t>
      </w:r>
    </w:p>
    <w:p>
      <w:pPr>
        <w:pStyle w:val="PreformattedText"/>
        <w:bidi w:val="0"/>
        <w:spacing w:before="0" w:after="0"/>
        <w:jc w:val="left"/>
        <w:rPr/>
      </w:pPr>
      <w:r>
        <w:rPr/>
        <w:t>&lt;li&gt;Adding engine to xml output for plantuml [&lt;a href="https://github.com/doxygen/doxygen/commit/308acdbab2d794494011fe6d431959f797aaf3a0"&gt;view&lt;/a&gt;]&lt;/li&gt;</w:t>
      </w:r>
    </w:p>
    <w:p>
      <w:pPr>
        <w:pStyle w:val="PreformattedText"/>
        <w:bidi w:val="0"/>
        <w:spacing w:before="0" w:after="0"/>
        <w:jc w:val="left"/>
        <w:rPr/>
      </w:pPr>
      <w:r>
        <w:rPr/>
        <w:t>&lt;li&gt;Czech localization update, added all missing czech localization strings up to 1.9.3 [&lt;a href="https://github.com/doxygen/doxygen/commit/4aecec9b6d60c284b55475f9b43c03862e26e3e7"&gt;view&lt;/a&gt;]&lt;/li&gt;</w:t>
      </w:r>
    </w:p>
    <w:p>
      <w:pPr>
        <w:pStyle w:val="PreformattedText"/>
        <w:bidi w:val="0"/>
        <w:spacing w:before="0" w:after="0"/>
        <w:jc w:val="left"/>
        <w:rPr/>
      </w:pPr>
      <w:r>
        <w:rPr/>
        <w:t>&lt;li&gt;translate chinese upto version 1.9.2 [&lt;a href="https://github.com/doxygen/doxygen/commit/0da84b77dd9de829f78130fb81fd595cab00dab4"&gt;view&lt;/a&gt;]&lt;/li&gt;</w:t>
      </w:r>
    </w:p>
    <w:p>
      <w:pPr>
        <w:pStyle w:val="PreformattedText"/>
        <w:bidi w:val="0"/>
        <w:spacing w:before="0" w:after="0"/>
        <w:jc w:val="left"/>
        <w:rPr/>
      </w:pPr>
      <w:r>
        <w:rPr/>
        <w:t>&lt;li&gt;Updated swedish translation to 1.9.2 [&lt;a href="https://github.com/doxygen/doxygen/commit/e4d9f94c4b4f0c67041cea44acb6eb5aba0ba55f"&gt;view&lt;/a&gt;]&lt;/li&gt;</w:t>
      </w:r>
    </w:p>
    <w:p>
      <w:pPr>
        <w:pStyle w:val="PreformattedText"/>
        <w:bidi w:val="0"/>
        <w:spacing w:before="0" w:after="0"/>
        <w:jc w:val="left"/>
        <w:rPr/>
      </w:pPr>
      <w:r>
        <w:rPr/>
        <w:t>&lt;li&gt;Greek translation updated to 1.9.2. [&lt;a href="https://github.com/doxygen/doxygen/commit/231fc095a9d80ab1e56de453d08866db360bb4a9"&gt;view&lt;/a&gt;]&lt;/li&gt;</w:t>
      </w:r>
    </w:p>
    <w:p>
      <w:pPr>
        <w:pStyle w:val="PreformattedText"/>
        <w:bidi w:val="0"/>
        <w:spacing w:before="0" w:after="0"/>
        <w:jc w:val="left"/>
        <w:rPr/>
      </w:pPr>
      <w:r>
        <w:rPr/>
        <w:t>&lt;li&gt;Portuguese translators upddated to 1.9.3. [&lt;a href="https://github.com/doxygen/doxygen/commit/dfc5d3d7953efa317e81c00028181e5cb4871c0b"&gt;view&lt;/a&gt;]&lt;/li&gt;</w:t>
      </w:r>
    </w:p>
    <w:p>
      <w:pPr>
        <w:pStyle w:val="PreformattedText"/>
        <w:bidi w:val="0"/>
        <w:spacing w:before="0" w:after="0"/>
        <w:jc w:val="left"/>
        <w:rPr/>
      </w:pPr>
      <w:r>
        <w:rPr/>
        <w:t>&lt;li&gt;UTF-8 characters in email address [&lt;a href="https://github.com/doxygen/doxygen/commit/7e03841cc2f12e25e1b0810c48b132252560fadb"&gt;view&lt;/a&gt;]&lt;/li&gt;</w:t>
      </w:r>
    </w:p>
    <w:p>
      <w:pPr>
        <w:pStyle w:val="PreformattedText"/>
        <w:bidi w:val="0"/>
        <w:spacing w:before="0" w:after="0"/>
        <w:jc w:val="left"/>
        <w:rPr/>
      </w:pPr>
      <w:r>
        <w:rPr/>
        <w:t>&lt;li&gt;Support for char32_t etc. in code coloring [&lt;a href="https://github.com/doxygen/doxygen/commit/e5cb9a4536488589ac64186b0d82d0a2857bedc0"&gt;view&lt;/a&gt;]&lt;/li&gt;</w:t>
      </w:r>
    </w:p>
    <w:p>
      <w:pPr>
        <w:pStyle w:val="PreformattedText"/>
        <w:bidi w:val="0"/>
        <w:spacing w:before="0" w:after="0"/>
        <w:jc w:val="left"/>
        <w:rPr/>
      </w:pPr>
      <w:r>
        <w:rPr/>
        <w:t>&lt;li&gt;Changed license of doxmlparser from GPLv2 to MIT [&lt;a href="https://github.com/doxygen/doxygen/commit/c90ff8ccc6fc23658a4c4abd1123511074c37f47"&gt;view&lt;/a&gt;]&lt;/li&gt;</w:t>
      </w:r>
    </w:p>
    <w:p>
      <w:pPr>
        <w:pStyle w:val="PreformattedText"/>
        <w:bidi w:val="0"/>
        <w:spacing w:before="0" w:after="0"/>
        <w:jc w:val="left"/>
        <w:rPr/>
      </w:pPr>
      <w:r>
        <w:rPr/>
        <w:t>&lt;li&gt;Better error message in case of a fatal error in a lexer [&lt;a href="https://github.com/doxygen/doxygen/commit/a019b33403ae3325bd772780499e71bd31026316"&gt;view&lt;/a&gt;]&lt;/li&gt;</w:t>
      </w:r>
    </w:p>
    <w:p>
      <w:pPr>
        <w:pStyle w:val="PreformattedText"/>
        <w:bidi w:val="0"/>
        <w:spacing w:before="0" w:after="0"/>
        <w:jc w:val="left"/>
        <w:rPr/>
      </w:pPr>
      <w:r>
        <w:rPr/>
        <w:t>&lt;li&gt;Better readable warnings / debug messages incase of warning with token / return value in docparser [&lt;a href="https://github.com/doxygen/doxygen/commit/d64d39226f206f9f1f5f46927ca16047b45a5f81"&gt;view&lt;/a&gt;]&lt;/li&gt;</w:t>
      </w:r>
    </w:p>
    <w:p>
      <w:pPr>
        <w:pStyle w:val="PreformattedText"/>
        <w:bidi w:val="0"/>
        <w:spacing w:before="0" w:after="0"/>
        <w:jc w:val="left"/>
        <w:rPr/>
      </w:pPr>
      <w:r>
        <w:rPr/>
        <w:t>&lt;li&gt;value attribute for &amp;lt;li&amp;gt; tag [&lt;a href="https://github.com/doxygen/doxygen/commit/efe54bb64a9d9ddb06803a7b63f6ac873a68ee4e"&gt;view&lt;/a&gt;] and [&lt;a href="https://github.com/doxygen/doxygen/commit/79c56dd177f2c78afcbc1b8fb22002016492d18f"&gt;view&lt;/a&gt;]&lt;/li&gt;</w:t>
      </w:r>
    </w:p>
    <w:p>
      <w:pPr>
        <w:pStyle w:val="PreformattedText"/>
        <w:bidi w:val="0"/>
        <w:spacing w:before="0" w:after="0"/>
        <w:jc w:val="left"/>
        <w:rPr/>
      </w:pPr>
      <w:r>
        <w:rPr/>
        <w:t>&lt;li&gt;Copy original dotfile to output directory in case of DOT_CLEANUP is not set [&lt;a href="https://github.com/doxygen/doxygen/commit/21323cd16d56124744f6b37283991af466dafa22"&gt;view&lt;/a&gt;]&lt;/li&gt;</w:t>
      </w:r>
    </w:p>
    <w:p>
      <w:pPr>
        <w:pStyle w:val="PreformattedText"/>
        <w:bidi w:val="0"/>
        <w:spacing w:before="0" w:after="0"/>
        <w:jc w:val="left"/>
        <w:rPr/>
      </w:pPr>
      <w:r>
        <w:rPr/>
        <w:t>&lt;li&gt;allow using percentual numbers for images dimensions [&lt;a href="https://github.com/doxygen/doxygen/commit/8ac8aa4f4e77a8c73b7792436be5790f1c0d7eb4"&gt;view&lt;/a&gt;]&lt;/li&gt;</w:t>
      </w:r>
    </w:p>
    <w:p>
      <w:pPr>
        <w:pStyle w:val="PreformattedText"/>
        <w:bidi w:val="0"/>
        <w:spacing w:before="0" w:after="0"/>
        <w:jc w:val="left"/>
        <w:rPr/>
      </w:pPr>
      <w:r>
        <w:rPr/>
        <w:t>&lt;li&gt;Make email obfuscation optional [&lt;a href="https://github.com/doxygen/doxygen/commit/fe818b6cf945359c498dc7a25067788f9ae70a53"&gt;view&lt;/a&gt;]&lt;/li&gt;</w:t>
      </w:r>
    </w:p>
    <w:p>
      <w:pPr>
        <w:pStyle w:val="PreformattedText"/>
        <w:bidi w:val="0"/>
        <w:spacing w:before="0" w:after="0"/>
        <w:jc w:val="left"/>
        <w:rPr/>
      </w:pPr>
      <w:r>
        <w:rPr/>
        <w:t>&lt;li&gt;Improvement of WARN_LOGFILE possibilities [&lt;a href="https://github.com/doxygen/doxygen/commit/3ce0f7936765df68088c9ccd4322ed73699a8592"&gt;view&lt;/a&gt;], [&lt;a href="http://github.com/doxygen/doxygen/commit/5040e822b54f74db78cad58f9ec5544c056860d6"&gt;view&lt;/a&gt;]&lt;/li&gt;</w:t>
      </w:r>
    </w:p>
    <w:p>
      <w:pPr>
        <w:pStyle w:val="PreformattedText"/>
        <w:bidi w:val="0"/>
        <w:spacing w:before="0" w:after="0"/>
        <w:jc w:val="left"/>
        <w:rPr/>
      </w:pPr>
      <w:r>
        <w:rPr/>
        <w:t>&lt;li&gt;No warning in case non existing macro parameter [&lt;a href="https://github.com/doxygen/doxygen/commit/a85b813acb2b05670fb40c81b32f03f2e4ecf219"&gt;view&lt;/a&gt;]&lt;/li&gt;</w:t>
      </w:r>
    </w:p>
    <w:p>
      <w:pPr>
        <w:pStyle w:val="PreformattedText"/>
        <w:bidi w:val="0"/>
        <w:spacing w:before="0" w:after="0"/>
        <w:jc w:val="left"/>
        <w:rPr/>
      </w:pPr>
      <w:r>
        <w:rPr/>
        <w:t>&lt;li&gt;HTML tag details [&lt;a href="https://github.com/doxygen/doxygen/commit/04d662959c02ee126f5bf251e2c2b29283395b71"&gt;view&lt;/a&gt;], [&lt;a href="http://github.com/doxygen/doxygen/commit/d4debbbacbd617b90e64ed3c8d034e837b84ff05"&gt;view&lt;/a&gt;]&lt;/li&gt;</w:t>
      </w:r>
    </w:p>
    <w:p>
      <w:pPr>
        <w:pStyle w:val="PreformattedText"/>
        <w:bidi w:val="0"/>
        <w:spacing w:before="0" w:after="0"/>
        <w:jc w:val="left"/>
        <w:rPr/>
      </w:pPr>
      <w:r>
        <w:rPr/>
        <w:t>&lt;li&gt;Include qualified names in `&amp;lt;memberdef&amp;gt;`s in XML output. [&lt;a href="https://github.com/doxygen/doxygen/commit/3bbc10b026ae46dea24aa5714b863f9b6b0dee44"&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CLASS_DIAGRAM has become obsolete.</w:t>
      </w:r>
    </w:p>
    <w:p>
      <w:pPr>
        <w:pStyle w:val="PreformattedText"/>
        <w:bidi w:val="0"/>
        <w:spacing w:before="0" w:after="0"/>
        <w:jc w:val="left"/>
        <w:rPr/>
      </w:pPr>
      <w:r>
        <w:rPr/>
        <w:t>The same functionality can now be achieved using HAVE_DOT and CLASS_GRAPH. Old settings in the Doxyfile will be automatically converted when reading or updating it.</w:t>
      </w:r>
    </w:p>
    <w:p>
      <w:pPr>
        <w:pStyle w:val="PreformattedText"/>
        <w:bidi w:val="0"/>
        <w:spacing w:before="0" w:after="0"/>
        <w:jc w:val="left"/>
        <w:rPr/>
      </w:pPr>
      <w:r>
        <w:rPr/>
        <w:t>[&lt;a href="https://github.com/doxygen/doxygen/commit/3bd1926ec385c0ff604266ad5ae79096eeb4d991"&gt;view&lt;/a&gt;], [&lt;a href="https://github.com/doxygen/doxygen/commit/d653ee094138f745b32d938f93a5c4e93d400432"&gt;view&lt;/a&gt;], and [&lt;a href="https://github.com/doxygen/doxygen/commit/28f54bec358fe74d32cb1b71924f433ca68675e6"&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upport for optional ranges to reg::Ex and use it util.cpp [&lt;a href="https://github.com/doxygen/doxygen/commit/fedfebdc12428fb0c0d03bb6333e2dfd9fbf3a31"&gt;view&lt;/a&gt;]&lt;/li&gt;</w:t>
      </w:r>
    </w:p>
    <w:p>
      <w:pPr>
        <w:pStyle w:val="PreformattedText"/>
        <w:bidi w:val="0"/>
        <w:spacing w:before="0" w:after="0"/>
        <w:jc w:val="left"/>
        <w:rPr/>
      </w:pPr>
      <w:r>
        <w:rPr/>
        <w:t>&lt;li&gt;Allow using obsolete config values while upgrading [&lt;a href="https://github.com/doxygen/doxygen/commit/9ff74182ee44409238308010110dc76f6f0a2c12"&gt;view&lt;/a&gt;], [&lt;a href="http://github.com/doxygen/doxygen/commit/bc4502727df4e8bfe113590f42c3135516ebe913"&gt;view&lt;/a&gt;]&lt;/li&gt;</w:t>
      </w:r>
    </w:p>
    <w:p>
      <w:pPr>
        <w:pStyle w:val="PreformattedText"/>
        <w:bidi w:val="0"/>
        <w:spacing w:before="0" w:after="0"/>
        <w:jc w:val="left"/>
        <w:rPr/>
      </w:pPr>
      <w:r>
        <w:rPr/>
        <w:t>&lt;li&gt;Use std::unordered_set for better performance [&lt;a href="https://github.com/doxygen/doxygen/commit/6e7801b35ec33250ad154a7b9b468342b99719dc"&gt;view&lt;/a&gt;]&lt;/li&gt;</w:t>
      </w:r>
    </w:p>
    <w:p>
      <w:pPr>
        <w:pStyle w:val="PreformattedText"/>
        <w:bidi w:val="0"/>
        <w:spacing w:before="0" w:after="0"/>
        <w:jc w:val="left"/>
        <w:rPr/>
      </w:pPr>
      <w:r>
        <w:rPr/>
        <w:t>&lt;li&gt;Refactoring: Use std::unique_ptr&amp;lt;Private&amp;gt; for PIMPL idiom instead of raw pointer [&lt;a href="https://github.com/doxygen/doxygen/commit/fe10ed2c54ca16fb8f2bf3696d2c691ed77ab449"&gt;view&lt;/a&gt;]&lt;/li&gt;</w:t>
      </w:r>
    </w:p>
    <w:p>
      <w:pPr>
        <w:pStyle w:val="PreformattedText"/>
        <w:bidi w:val="0"/>
        <w:spacing w:before="0" w:after="0"/>
        <w:jc w:val="left"/>
        <w:rPr/>
      </w:pPr>
      <w:r>
        <w:rPr/>
        <w:t>&lt;li&gt;Refactoring: changes how context data is cached. [&lt;a href="https://github.com/doxygen/doxygen/commit/6ea18b2a34c9d960a303bcf645cc70f130666703"&gt;view&lt;/a&gt;]&lt;/li&gt;</w:t>
      </w:r>
    </w:p>
    <w:p>
      <w:pPr>
        <w:pStyle w:val="PreformattedText"/>
        <w:bidi w:val="0"/>
        <w:spacing w:before="0" w:after="0"/>
        <w:jc w:val="left"/>
        <w:rPr/>
      </w:pPr>
      <w:r>
        <w:rPr/>
        <w:t>&lt;li&gt;Refactoring: fixed typo and improved code uniformity [&lt;a href="https://github.com/doxygen/doxygen/commit/7ec63964bc8c377d34aacd2bce70d0a002db3f54"&gt;view&lt;/a&gt;]&lt;/li&gt;</w:t>
      </w:r>
    </w:p>
    <w:p>
      <w:pPr>
        <w:pStyle w:val="PreformattedText"/>
        <w:bidi w:val="0"/>
        <w:spacing w:before="0" w:after="0"/>
        <w:jc w:val="left"/>
        <w:rPr/>
      </w:pPr>
      <w:r>
        <w:rPr/>
        <w:t>&lt;li&gt;Refactoring: replace custom reference counting by std::shared_ptr [&lt;a href="https://github.com/doxygen/doxygen/commit/9d1588df26d9ec2a2d0e7b7987049b4714a021c6"&gt;view&lt;/a&gt;]&lt;/li&gt;</w:t>
      </w:r>
    </w:p>
    <w:p>
      <w:pPr>
        <w:pStyle w:val="PreformattedText"/>
        <w:bidi w:val="0"/>
        <w:spacing w:before="0" w:after="0"/>
        <w:jc w:val="left"/>
        <w:rPr/>
      </w:pPr>
      <w:r>
        <w:rPr/>
        <w:t>&lt;li&gt;Refactoring: replace raw pointers with std::unique_ptr in template.cpp [&lt;a href="https://github.com/doxygen/doxygen/commit/c9fc3ac4b9c83a9b0ed853b4508bc9f604ac7deb"&gt;view&lt;/a&gt;]&lt;/li&gt;</w:t>
      </w:r>
    </w:p>
    <w:p>
      <w:pPr>
        <w:pStyle w:val="PreformattedText"/>
        <w:bidi w:val="0"/>
        <w:spacing w:before="0" w:after="0"/>
        <w:jc w:val="left"/>
        <w:rPr/>
      </w:pPr>
      <w:r>
        <w:rPr/>
        <w:t>&lt;li&gt;Refactoring: replace the last raw pointers by std::unique_ptr in template.cpp [&lt;a href="https://github.com/doxygen/doxygen/commit/ca79354b6dad47570b5f9bfb540460fe11ce0402"&gt;view&lt;/a&gt;]&lt;/li&gt;</w:t>
      </w:r>
    </w:p>
    <w:p>
      <w:pPr>
        <w:pStyle w:val="PreformattedText"/>
        <w:bidi w:val="0"/>
        <w:spacing w:before="0" w:after="0"/>
        <w:jc w:val="left"/>
        <w:rPr/>
      </w:pPr>
      <w:r>
        <w:rPr/>
        <w:t>&lt;li&gt;Refactoring: use fixed maps for properties [&lt;a href="https://github.com/doxygen/doxygen/commit/c44fc0d96ffd4df1b813f46520f6c3fcfd2ae2c4"&gt;view&lt;/a&gt;]&lt;/li&gt;</w:t>
      </w:r>
    </w:p>
    <w:p>
      <w:pPr>
        <w:pStyle w:val="PreformattedText"/>
        <w:bidi w:val="0"/>
        <w:spacing w:before="0" w:after="0"/>
        <w:jc w:val="left"/>
        <w:rPr/>
      </w:pPr>
      <w:r>
        <w:rPr/>
        <w:t>&lt;li&gt;Remove obsolete states from lexer code [&lt;a href="https://github.com/doxygen/doxygen/commit/830ae9d970b88137c2c972de6c14bba940340254"&gt;view&lt;/a&gt;]&lt;/li&gt;</w:t>
      </w:r>
    </w:p>
    <w:p>
      <w:pPr>
        <w:pStyle w:val="PreformattedText"/>
        <w:bidi w:val="0"/>
        <w:spacing w:before="0" w:after="0"/>
        <w:jc w:val="left"/>
        <w:rPr/>
      </w:pPr>
      <w:r>
        <w:rPr/>
        <w:t>&lt;li&gt;Remove redundant checks in config file [&lt;a href="https://github.com/doxygen/doxygen/commit/1c85524ee79e08b987160c6b1da23f457f3c96ba"&gt;view&lt;/a&gt;]&lt;/li&gt;</w:t>
      </w:r>
    </w:p>
    <w:p>
      <w:pPr>
        <w:pStyle w:val="PreformattedText"/>
        <w:bidi w:val="0"/>
        <w:spacing w:before="0" w:after="0"/>
        <w:jc w:val="left"/>
        <w:rPr/>
      </w:pPr>
      <w:r>
        <w:rPr/>
        <w:t>&lt;li&gt;Remove redundant range checks in config file [&lt;a href="https://github.com/doxygen/doxygen/commit/f2640ec6f05b8334417f9ad1127d3183dedf2f9e"&gt;view&lt;/a&gt;]&lt;/li&gt;</w:t>
      </w:r>
    </w:p>
    <w:p>
      <w:pPr>
        <w:pStyle w:val="PreformattedText"/>
        <w:bidi w:val="0"/>
        <w:spacing w:before="0" w:after="0"/>
        <w:jc w:val="left"/>
        <w:rPr/>
      </w:pPr>
      <w:r>
        <w:rPr/>
        <w:t>&lt;li&gt;Remove some implicit casts to improve portability of the code [&lt;a href="https://github.com/doxygen/doxygen/commit/0d28550e0d4f51b7f6296818d72d5c30543874ba"&gt;view&lt;/a&gt;]&lt;/li&gt;</w:t>
      </w:r>
    </w:p>
    <w:p>
      <w:pPr>
        <w:pStyle w:val="PreformattedText"/>
        <w:bidi w:val="0"/>
        <w:spacing w:before="0" w:after="0"/>
        <w:jc w:val="left"/>
        <w:rPr/>
      </w:pPr>
      <w:r>
        <w:rPr/>
        <w:t>&lt;li&gt;Remove unnecessary conversions for enum type options [&lt;a href="https://github.com/doxygen/doxygen/commit/81adb94d1bcb794e23f9e1961c369f50604a0c54"&gt;view&lt;/a&gt;]&lt;/li&gt;</w:t>
      </w:r>
    </w:p>
    <w:p>
      <w:pPr>
        <w:pStyle w:val="PreformattedText"/>
        <w:bidi w:val="0"/>
        <w:spacing w:before="0" w:after="0"/>
        <w:jc w:val="left"/>
        <w:rPr/>
      </w:pPr>
      <w:r>
        <w:rPr/>
        <w:t>&lt;li&gt;Optimize Markdown::isBlockCommand() [&lt;a href="https://github.com/doxygen/doxygen/commit/2d1f4ed992ce4819d6e5710fa2fbbd20317bcf1e"&gt;view&lt;/a&gt;]&lt;/li&gt;</w:t>
      </w:r>
    </w:p>
    <w:p>
      <w:pPr>
        <w:pStyle w:val="PreformattedText"/>
        <w:bidi w:val="0"/>
        <w:spacing w:before="0" w:after="0"/>
        <w:jc w:val="left"/>
        <w:rPr/>
      </w:pPr>
      <w:r>
        <w:rPr/>
        <w:t>&lt;li&gt;Moved util.h:escapePath() to QCString::quoted() [&lt;a href="https://github.com/doxygen/doxygen/commit/4b89f13e93f32e616a64e8c167eea4a0963b5a1c"&gt;view&lt;/a&gt;]&lt;/li&gt;</w:t>
      </w:r>
    </w:p>
    <w:p>
      <w:pPr>
        <w:pStyle w:val="PreformattedText"/>
        <w:bidi w:val="0"/>
        <w:spacing w:before="0" w:after="0"/>
        <w:jc w:val="left"/>
        <w:rPr/>
      </w:pPr>
      <w:r>
        <w:rPr/>
        <w:t>&lt;li&gt;layout.cpp and tagreader.cpp both defined class ElementCallbacks [&lt;a href="https://github.com/doxygen/doxygen/commit/95875b1f9470656cbfb6ca4dcc5896b42c688429"&gt;view&lt;/a&gt;]&lt;/li&gt;</w:t>
      </w:r>
    </w:p>
    <w:p>
      <w:pPr>
        <w:pStyle w:val="PreformattedText"/>
        <w:bidi w:val="0"/>
        <w:spacing w:before="0" w:after="0"/>
        <w:jc w:val="left"/>
        <w:rPr/>
      </w:pPr>
      <w:r>
        <w:rPr/>
        <w:t>&lt;li&gt;Removed global variables for RTF and Latex, and made some fixes [&lt;a href="https://github.com/doxygen/doxygen/commit/1d0eb05e5a5e0a927de81854d9ef482102761a19"&gt;view&lt;/a&gt;]&lt;/li&gt;</w:t>
      </w:r>
    </w:p>
    <w:p>
      <w:pPr>
        <w:pStyle w:val="PreformattedText"/>
        <w:bidi w:val="0"/>
        <w:spacing w:before="0" w:after="0"/>
        <w:jc w:val="left"/>
        <w:rPr/>
      </w:pPr>
      <w:r>
        <w:rPr/>
        <w:t>&lt;li&gt;Represent enum in the config file also as an enum in the code [&lt;a href="https://github.com/doxygen/doxygen/commit/a0fb56e0560d657d6fde8ade9e74624c9412eb4d"&gt;view&lt;/a&gt;]&lt;/li&gt;</w:t>
      </w:r>
    </w:p>
    <w:p>
      <w:pPr>
        <w:pStyle w:val="PreformattedText"/>
        <w:bidi w:val="0"/>
        <w:spacing w:before="0" w:after="0"/>
        <w:jc w:val="left"/>
        <w:rPr/>
      </w:pPr>
      <w:r>
        <w:rPr/>
        <w:t>&lt;li&gt;Make generateClassDocs() process files in parallel [&lt;a href="https://github.com/doxygen/doxygen/commit/0599b1900c1eacb49d7d17a45e031e942838946d"&gt;view&lt;/a&gt;]&lt;/li&gt;</w:t>
      </w:r>
    </w:p>
    <w:p>
      <w:pPr>
        <w:pStyle w:val="PreformattedText"/>
        <w:bidi w:val="0"/>
        <w:spacing w:before="0" w:after="0"/>
        <w:jc w:val="left"/>
        <w:rPr/>
      </w:pPr>
      <w:r>
        <w:rPr/>
        <w:t>&lt;li&gt;Make generateFileDocs() process files in parallel [&lt;a href="https://github.com/doxygen/doxygen/commit/f74a0c5caf7be77c33721eb20dfcaef5f96eaf2e"&gt;view&lt;/a&gt;]&lt;/li&gt;</w:t>
      </w:r>
    </w:p>
    <w:p>
      <w:pPr>
        <w:pStyle w:val="PreformattedText"/>
        <w:bidi w:val="0"/>
        <w:spacing w:before="0" w:after="0"/>
        <w:jc w:val="left"/>
        <w:rPr/>
      </w:pPr>
      <w:r>
        <w:rPr/>
        <w:t>&lt;li&gt;Name of used struct [&lt;a href="https://github.com/doxygen/doxygen/commit/818f1f1171c2875db1c5f594c0359309573ebfa1"&gt;view&lt;/a&gt;]&lt;/li&gt;</w:t>
      </w:r>
    </w:p>
    <w:p>
      <w:pPr>
        <w:pStyle w:val="PreformattedText"/>
        <w:bidi w:val="0"/>
        <w:spacing w:before="0" w:after="0"/>
        <w:jc w:val="left"/>
        <w:rPr/>
      </w:pPr>
      <w:r>
        <w:rPr/>
        <w:t>&lt;li&gt;Performance enhancements [&lt;a href="https://github.com/doxygen/doxygen/commit/a5daaca66e2431001a94421101222ba2f6590f36"&gt;view&lt;/a&gt;]&lt;/li&gt;</w:t>
      </w:r>
    </w:p>
    <w:p>
      <w:pPr>
        <w:pStyle w:val="PreformattedText"/>
        <w:bidi w:val="0"/>
        <w:spacing w:before="0" w:after="0"/>
        <w:jc w:val="left"/>
        <w:rPr/>
      </w:pPr>
      <w:r>
        <w:rPr/>
        <w:t>&lt;li&gt;Restructuring and fixes [&lt;a href="https://github.com/doxygen/doxygen/commit/768a8f1baccff853d1c60967bf341f699d740f9b"&gt;view&lt;/a&gt;]&lt;/li&gt;</w:t>
      </w:r>
    </w:p>
    <w:p>
      <w:pPr>
        <w:pStyle w:val="PreformattedText"/>
        <w:bidi w:val="0"/>
        <w:spacing w:before="0" w:after="0"/>
        <w:jc w:val="left"/>
        <w:rPr/>
      </w:pPr>
      <w:r>
        <w:rPr/>
        <w:t>&lt;li&gt;Better search criterion for RTF INCLUDETEXT [&lt;a href="https://github.com/doxygen/doxygen/commit/896e2cf7c2cf471dcb297d43f3ef741c912ef74f"&gt;view&lt;/a&gt;]&lt;/li&gt;</w:t>
      </w:r>
    </w:p>
    <w:p>
      <w:pPr>
        <w:pStyle w:val="PreformattedText"/>
        <w:bidi w:val="0"/>
        <w:spacing w:before="0" w:after="0"/>
        <w:jc w:val="left"/>
        <w:rPr/>
      </w:pPr>
      <w:r>
        <w:rPr/>
        <w:t>&lt;li&gt;Consistent messages regarding enabling settings [&lt;a href="https://github.com/doxygen/doxygen/commit/143149410977da2872b5122e6d8aa8fb587eac94"&gt;view&lt;/a&gt;]&lt;/li&gt;</w:t>
      </w:r>
    </w:p>
    <w:p>
      <w:pPr>
        <w:pStyle w:val="PreformattedText"/>
        <w:bidi w:val="0"/>
        <w:spacing w:before="0" w:after="0"/>
        <w:jc w:val="left"/>
        <w:rPr/>
      </w:pPr>
      <w:r>
        <w:rPr/>
        <w:t>&lt;li&gt;Improve type safety of scanner code by not using void* for yyscan_t [&lt;a href="https://github.com/doxygen/doxygen/commit/04d51aece784edf0cdb87626de5a09bcd605f23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2 Release 1.9.2</w:t>
      </w:r>
    </w:p>
    <w:p>
      <w:pPr>
        <w:pStyle w:val="PreformattedText"/>
        <w:bidi w:val="0"/>
        <w:spacing w:before="0" w:after="0"/>
        <w:jc w:val="left"/>
        <w:rPr/>
      </w:pPr>
      <w:r>
        <w:rPr/>
        <w:t>\htmlonly</w:t>
      </w:r>
    </w:p>
    <w:p>
      <w:pPr>
        <w:pStyle w:val="PreformattedText"/>
        <w:bidi w:val="0"/>
        <w:spacing w:before="0" w:after="0"/>
        <w:jc w:val="left"/>
        <w:rPr/>
      </w:pPr>
      <w:r>
        <w:rPr/>
        <w:t>&lt;b&gt;(release date 18-08-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8718"&gt;#8718&lt;/a&gt;: Miss-classifying public field when using coma to initialize several at once in C#. [&lt;a href="https://github.com/doxygen/doxygen/commit/acfe5d9ee102253b61452c473d53acd3dc8be4d6"&gt;view&lt;/a&gt;]&lt;/li&gt;</w:t>
      </w:r>
    </w:p>
    <w:p>
      <w:pPr>
        <w:pStyle w:val="PreformattedText"/>
        <w:bidi w:val="0"/>
        <w:spacing w:before="0" w:after="0"/>
        <w:jc w:val="left"/>
        <w:rPr/>
      </w:pPr>
      <w:r>
        <w:rPr/>
        <w:t>&lt;li&gt;issue &lt;a href="https://github.com/doxygen/doxygen/issues/8715"&gt;#8715&lt;/a&gt;: links to template specializations with nested template parameters do not work [&lt;a href="https://github.com/doxygen/doxygen/commit/dc969dc9ef5529f13a640bef07620e1a6095e012"&gt;view&lt;/a&gt;]&lt;/li&gt;</w:t>
      </w:r>
    </w:p>
    <w:p>
      <w:pPr>
        <w:pStyle w:val="PreformattedText"/>
        <w:bidi w:val="0"/>
        <w:spacing w:before="0" w:after="0"/>
        <w:jc w:val="left"/>
        <w:rPr/>
      </w:pPr>
      <w:r>
        <w:rPr/>
        <w:t>&lt;li&gt;issue &lt;a href="https://github.com/doxygen/doxygen/issues/8714"&gt;#8714&lt;/a&gt;: Markdown links to template class instantiations do not work [&lt;a href="https://github.com/doxygen/doxygen/commit/73f6e7c5b158c603de73235673064ba9c3b7f309"&gt;view&lt;/a&gt;]&lt;/li&gt;</w:t>
      </w:r>
    </w:p>
    <w:p>
      <w:pPr>
        <w:pStyle w:val="PreformattedText"/>
        <w:bidi w:val="0"/>
        <w:spacing w:before="0" w:after="0"/>
        <w:jc w:val="left"/>
        <w:rPr/>
      </w:pPr>
      <w:r>
        <w:rPr/>
        <w:t>&lt;li&gt;issue &lt;a href="https://github.com/doxygen/doxygen/issues/8713"&gt;#8713&lt;/a&gt;: external markdown links do not respect EXT_LINKS_IN_WINDOW [&lt;a href="https://github.com/doxygen/doxygen/commit/1db8eef465fc2a1b28afbbd1f751b2e072b1c375"&gt;view&lt;/a&gt;]&lt;/li&gt;</w:t>
      </w:r>
    </w:p>
    <w:p>
      <w:pPr>
        <w:pStyle w:val="PreformattedText"/>
        <w:bidi w:val="0"/>
        <w:spacing w:before="0" w:after="0"/>
        <w:jc w:val="left"/>
        <w:rPr/>
      </w:pPr>
      <w:r>
        <w:rPr/>
        <w:t>&lt;li&gt;issue &lt;a href="https://github.com/doxygen/doxygen/issues/8712"&gt;#8712&lt;/a&gt;: Search not working on mobile [&lt;a href="https://github.com/doxygen/doxygen/commit/6392448255024c7493170fd7de2c048ac77013c2"&gt;view&lt;/a&gt;]&lt;/li&gt;</w:t>
      </w:r>
    </w:p>
    <w:p>
      <w:pPr>
        <w:pStyle w:val="PreformattedText"/>
        <w:bidi w:val="0"/>
        <w:spacing w:before="0" w:after="0"/>
        <w:jc w:val="left"/>
        <w:rPr/>
      </w:pPr>
      <w:r>
        <w:rPr/>
        <w:t>&lt;li&gt;issue &lt;a href="https://github.com/doxygen/doxygen/issues/8711"&gt;#8711&lt;/a&gt;: Duplicate tilde in example code listing [&lt;a href="https://github.com/doxygen/doxygen/commit/e2a678b0b1e70baa4325b171926634981e4897c5"&gt;view&lt;/a&gt;]&lt;/li&gt;</w:t>
      </w:r>
    </w:p>
    <w:p>
      <w:pPr>
        <w:pStyle w:val="PreformattedText"/>
        <w:bidi w:val="0"/>
        <w:spacing w:before="0" w:after="0"/>
        <w:jc w:val="left"/>
        <w:rPr/>
      </w:pPr>
      <w:r>
        <w:rPr/>
        <w:t>&lt;li&gt;issue &lt;a href="https://github.com/doxygen/doxygen/issues/8709"&gt;#8709&lt;/a&gt;: Warnings after &lt;a href="https://github.com/doxygen/doxygen/issues/8671"&gt;#8671&lt;/a&gt; [&lt;a href="https://github.com/doxygen/doxygen/commit/640614e340c26cec054488afa02875da728e2508"&gt;view&lt;/a&gt;]&lt;/li&gt;</w:t>
      </w:r>
    </w:p>
    <w:p>
      <w:pPr>
        <w:pStyle w:val="PreformattedText"/>
        <w:bidi w:val="0"/>
        <w:spacing w:before="0" w:after="0"/>
        <w:jc w:val="left"/>
        <w:rPr/>
      </w:pPr>
      <w:r>
        <w:rPr/>
        <w:t>&lt;li&gt;issue &lt;a href="https://github.com/doxygen/doxygen/issues/8704"&gt;#8704&lt;/a&gt;: Doxygen 1.9.1 hangs when msc issue is detected instead of terminating, also CTRL+C does not work [&lt;a href="https://github.com/doxygen/doxygen/commit/588b18e66e02201b7e30d7e1e115a96ff09b18cc"&gt;view&lt;/a&gt;]&lt;/li&gt;</w:t>
      </w:r>
    </w:p>
    <w:p>
      <w:pPr>
        <w:pStyle w:val="PreformattedText"/>
        <w:bidi w:val="0"/>
        <w:spacing w:before="0" w:after="0"/>
        <w:jc w:val="left"/>
        <w:rPr/>
      </w:pPr>
      <w:r>
        <w:rPr/>
        <w:t>&lt;li&gt;issue &lt;a href="https://github.com/doxygen/doxygen/issues/8680"&gt;#8680&lt;/a&gt;: Markdown links going via tag files instead of local resolution [&lt;a href="https://github.com/doxygen/doxygen/commit/3fe91e4810a3e58797dc4595d9e35eaa5d19c480"&gt;view&lt;/a&gt;]&lt;/li&gt;</w:t>
      </w:r>
    </w:p>
    <w:p>
      <w:pPr>
        <w:pStyle w:val="PreformattedText"/>
        <w:bidi w:val="0"/>
        <w:spacing w:before="0" w:after="0"/>
        <w:jc w:val="left"/>
        <w:rPr/>
      </w:pPr>
      <w:r>
        <w:rPr/>
        <w:t>&lt;li&gt;issue &lt;a href="https://github.com/doxygen/doxygen/issues/8670"&gt;#8670&lt;/a&gt;: Wrong rendering of Markdown [&lt;a href="https://github.com/doxygen/doxygen/commit/02edaeba90c690cadef00165f18886f4401d5770"&gt;view&lt;/a&gt;], [&lt;a href="http://github.com/doxygen/doxygen/commit/96995b53f33c4792246bea8b88cc972567c50a7f"&gt;view&lt;/a&gt;], [&lt;a href="https://github.com/doxygen/doxygen/commit/984c154b4581af817ee3d6efe5284d0cc232f01a"&gt;view&lt;/a&gt;]&lt;/li&gt;</w:t>
      </w:r>
    </w:p>
    <w:p>
      <w:pPr>
        <w:pStyle w:val="PreformattedText"/>
        <w:bidi w:val="0"/>
        <w:spacing w:before="0" w:after="0"/>
        <w:jc w:val="left"/>
        <w:rPr/>
      </w:pPr>
      <w:r>
        <w:rPr/>
        <w:t>&lt;li&gt;issue &lt;a href="https://github.com/doxygen/doxygen/issues/8657"&gt;#8657&lt;/a&gt;: Plantuml ditaa diagram is not visible in refman.pdf [&lt;a href="https://github.com/doxygen/doxygen/commit/1c4cb5fb96f09e328ca4139d7278b62bcdbe9a36"&gt;view&lt;/a&gt;], [&lt;a href="http://github.com/doxygen/doxygen/commit/b3bd9e1a9104aaa08778fb04179473a568aaf82d"&gt;view&lt;/a&gt;]&lt;/li&gt;</w:t>
      </w:r>
    </w:p>
    <w:p>
      <w:pPr>
        <w:pStyle w:val="PreformattedText"/>
        <w:bidi w:val="0"/>
        <w:spacing w:before="0" w:after="0"/>
        <w:jc w:val="left"/>
        <w:rPr/>
      </w:pPr>
      <w:r>
        <w:rPr/>
        <w:t>&lt;li&gt;issue &lt;a href="https://github.com/doxygen/doxygen/issues/8649"&gt;#8649&lt;/a&gt;: doxygen with php make ugly array parameter output [&lt;a href="https://github.com/doxygen/doxygen/commit/d6b3785401b004bb28e2be9d10ec98be3f66886e"&gt;view&lt;/a&gt;]&lt;/li&gt;</w:t>
      </w:r>
    </w:p>
    <w:p>
      <w:pPr>
        <w:pStyle w:val="PreformattedText"/>
        <w:bidi w:val="0"/>
        <w:spacing w:before="0" w:after="0"/>
        <w:jc w:val="left"/>
        <w:rPr/>
      </w:pPr>
      <w:r>
        <w:rPr/>
        <w:t>&lt;li&gt;issue &lt;a href="https://github.com/doxygen/doxygen/issues/8648"&gt;#8648&lt;/a&gt;: positioning at line anchors is disturbed by the navigation bar [&lt;a href="https://github.com/doxygen/doxygen/commit/70ba350c45f0bec8952e713e0aadec02ca9ef386"&gt;view&lt;/a&gt;], [&lt;a href="http://github.com/doxygen/doxygen/commit/b5f061b444e72032299b1c0169f0d22dc944d4bf"&gt;view&lt;/a&gt;]&lt;/li&gt;</w:t>
      </w:r>
    </w:p>
    <w:p>
      <w:pPr>
        <w:pStyle w:val="PreformattedText"/>
        <w:bidi w:val="0"/>
        <w:spacing w:before="0" w:after="0"/>
        <w:jc w:val="left"/>
        <w:rPr/>
      </w:pPr>
      <w:r>
        <w:rPr/>
        <w:t>&lt;li&gt;issue &lt;a href="https://github.com/doxygen/doxygen/issues/8645"&gt;#8645&lt;/a&gt;: Warning message in case of preprocesssor macro substitution [&lt;a href="https://github.com/doxygen/doxygen/commit/8796cd50328d0563a20aaaf634cd6216b78c9884"&gt;view&lt;/a&gt;]&lt;/li&gt;</w:t>
      </w:r>
    </w:p>
    <w:p>
      <w:pPr>
        <w:pStyle w:val="PreformattedText"/>
        <w:bidi w:val="0"/>
        <w:spacing w:before="0" w:after="0"/>
        <w:jc w:val="left"/>
        <w:rPr/>
      </w:pPr>
      <w:r>
        <w:rPr/>
        <w:t>&lt;li&gt;issue &lt;a href="https://github.com/doxygen/doxygen/issues/8642"&gt;#8642&lt;/a&gt;: invalid argument for command iline [&lt;a href="https://github.com/doxygen/doxygen/commit/430b59cd427a86ee612935a2f8b4781aea3d8220"&gt;view&lt;/a&gt;]&lt;/li&gt;</w:t>
      </w:r>
    </w:p>
    <w:p>
      <w:pPr>
        <w:pStyle w:val="PreformattedText"/>
        <w:bidi w:val="0"/>
        <w:spacing w:before="0" w:after="0"/>
        <w:jc w:val="left"/>
        <w:rPr/>
      </w:pPr>
      <w:r>
        <w:rPr/>
        <w:t>&lt;li&gt;issue &lt;a href="https://github.com/doxygen/doxygen/issues/8633"&gt;#8633&lt;/a&gt;: Line break in C++ nested-name confuses doxygen [&lt;a href="https://github.com/doxygen/doxygen/commit/a1a6e297f02273f38e996939e00334a9aac49e31"&gt;view&lt;/a&gt;]&lt;/li&gt;</w:t>
      </w:r>
    </w:p>
    <w:p>
      <w:pPr>
        <w:pStyle w:val="PreformattedText"/>
        <w:bidi w:val="0"/>
        <w:spacing w:before="0" w:after="0"/>
        <w:jc w:val="left"/>
        <w:rPr/>
      </w:pPr>
      <w:r>
        <w:rPr/>
        <w:t>&lt;li&gt;issue &lt;a href="https://github.com/doxygen/doxygen/issues/8623"&gt;#8623&lt;/a&gt;: Navigation bar disappears at certain display/window widths [&lt;a href="https://github.com/doxygen/doxygen/commit/fe8c37d5015469df3516edd56cfae0ad9fc26ff2"&gt;view&lt;/a&gt;]&lt;/li&gt;</w:t>
      </w:r>
    </w:p>
    <w:p>
      <w:pPr>
        <w:pStyle w:val="PreformattedText"/>
        <w:bidi w:val="0"/>
        <w:spacing w:before="0" w:after="0"/>
        <w:jc w:val="left"/>
        <w:rPr/>
      </w:pPr>
      <w:r>
        <w:rPr/>
        <w:t>&lt;li&gt;issue &lt;a href="https://github.com/doxygen/doxygen/issues/8622"&gt;#8622&lt;/a&gt;: Greater than in template function declaration not parsed correctly [&lt;a href="https://github.com/doxygen/doxygen/commit/c6d53b87c1719b330270188aa6ef434b68b1b529"&gt;view&lt;/a&gt;]&lt;/li&gt;</w:t>
      </w:r>
    </w:p>
    <w:p>
      <w:pPr>
        <w:pStyle w:val="PreformattedText"/>
        <w:bidi w:val="0"/>
        <w:spacing w:before="0" w:after="0"/>
        <w:jc w:val="left"/>
        <w:rPr/>
      </w:pPr>
      <w:r>
        <w:rPr/>
        <w:t>&lt;li&gt;issue &lt;a href="https://github.com/doxygen/doxygen/issues/8620"&gt;#8620&lt;/a&gt;: Missing parameter in C++ methods [&lt;a href="https://github.com/doxygen/doxygen/commit/06e28b60bca4267c5d2690050055cb837ba17c29"&gt;view&lt;/a&gt;]&lt;/li&gt;</w:t>
      </w:r>
    </w:p>
    <w:p>
      <w:pPr>
        <w:pStyle w:val="PreformattedText"/>
        <w:bidi w:val="0"/>
        <w:spacing w:before="0" w:after="0"/>
        <w:jc w:val="left"/>
        <w:rPr/>
      </w:pPr>
      <w:r>
        <w:rPr/>
        <w:t>&lt;li&gt;issue &lt;a href="https://github.com/doxygen/doxygen/issues/8617"&gt;#8617&lt;/a&gt;: XML: Issue with $ sign in Java identifiers [&lt;a href="https://github.com/doxygen/doxygen/commit/e95b3e8b74b47b4d5aefb7837ca6aa545b178702"&gt;view&lt;/a&gt;]&lt;/li&gt;</w:t>
      </w:r>
    </w:p>
    <w:p>
      <w:pPr>
        <w:pStyle w:val="PreformattedText"/>
        <w:bidi w:val="0"/>
        <w:spacing w:before="0" w:after="0"/>
        <w:jc w:val="left"/>
        <w:rPr/>
      </w:pPr>
      <w:r>
        <w:rPr/>
        <w:t>&lt;li&gt;issue &lt;a href="https://github.com/doxygen/doxygen/issues/8616"&gt;#8616&lt;/a&gt;: Upgrade jQuery to latest 3.5 or 3.6 release to get rid of security issues. [&lt;a href="https://github.com/doxygen/doxygen/commit/53f2a068a53dbc62bb82712e238788d93e6b76a9"&gt;view&lt;/a&gt;]&lt;/li&gt;</w:t>
      </w:r>
    </w:p>
    <w:p>
      <w:pPr>
        <w:pStyle w:val="PreformattedText"/>
        <w:bidi w:val="0"/>
        <w:spacing w:before="0" w:after="0"/>
        <w:jc w:val="left"/>
        <w:rPr/>
      </w:pPr>
      <w:r>
        <w:rPr/>
        <w:t>&lt;li&gt;issue &lt;a href="https://github.com/doxygen/doxygen/issues/8615"&gt;#8615&lt;/a&gt;: Markdown **emphasis** at the beginning of the line is not rendered. [&lt;a href="https://github.com/doxygen/doxygen/commit/10b26b8d91fa80ad9ad690109cb0afbeab1cc7a7"&gt;view&lt;/a&gt;], [&lt;a href="http://github.com/doxygen/doxygen/commit/245823ff78f6fed514a393e64553841d05422b7a"&gt;view&lt;/a&gt;], [&lt;a href="http://github.com/doxygen/doxygen/commit/9a8ed22b3f8162d9f8c15311f4c375f040d2581e"&gt;view&lt;/a&gt;]&lt;/li&gt;</w:t>
      </w:r>
    </w:p>
    <w:p>
      <w:pPr>
        <w:pStyle w:val="PreformattedText"/>
        <w:bidi w:val="0"/>
        <w:spacing w:before="0" w:after="0"/>
        <w:jc w:val="left"/>
        <w:rPr/>
      </w:pPr>
      <w:r>
        <w:rPr/>
        <w:t>&lt;li&gt;issue &lt;a href="https://github.com/doxygen/doxygen/issues/8604"&gt;#8604&lt;/a&gt;: `LATEX_BATCHMODE` not used for formulas anymore [&lt;a href="https://github.com/doxygen/doxygen/commit/2a41dea5a6c2909ca7e8f9bd2d1c38fc97c64d9a"&gt;view&lt;/a&gt;]&lt;/li&gt;</w:t>
      </w:r>
    </w:p>
    <w:p>
      <w:pPr>
        <w:pStyle w:val="PreformattedText"/>
        <w:bidi w:val="0"/>
        <w:spacing w:before="0" w:after="0"/>
        <w:jc w:val="left"/>
        <w:rPr/>
      </w:pPr>
      <w:r>
        <w:rPr/>
        <w:t>&lt;li&gt;issue &lt;a href="https://github.com/doxygen/doxygen/issues/8600"&gt;#8600&lt;/a&gt;: Links to enum values are incorrect when using modules. [&lt;a href="https://github.com/doxygen/doxygen/commit/8fa90fa1b62a03c07d70f5e94ac16de8512ee564"&gt;view&lt;/a&gt;]&lt;/li&gt;</w:t>
      </w:r>
    </w:p>
    <w:p>
      <w:pPr>
        <w:pStyle w:val="PreformattedText"/>
        <w:bidi w:val="0"/>
        <w:spacing w:before="0" w:after="0"/>
        <w:jc w:val="left"/>
        <w:rPr/>
      </w:pPr>
      <w:r>
        <w:rPr/>
        <w:t>&lt;li&gt;issue &lt;a href="https://github.com/doxygen/doxygen/issues/8591"&gt;#8591&lt;/a&gt;: Doxygen comment suggestion in help collides with clang-format [&lt;a href="https://github.com/doxygen/doxygen/commit/0000628dae381c5ac156186baf3c2c07eda222e2"&gt;view&lt;/a&gt;]&lt;/li&gt;</w:t>
      </w:r>
    </w:p>
    <w:p>
      <w:pPr>
        <w:pStyle w:val="PreformattedText"/>
        <w:bidi w:val="0"/>
        <w:spacing w:before="0" w:after="0"/>
        <w:jc w:val="left"/>
        <w:rPr/>
      </w:pPr>
      <w:r>
        <w:rPr/>
        <w:t>&lt;li&gt;issue &lt;a href="https://github.com/doxygen/doxygen/issues/8588"&gt;#8588&lt;/a&gt;: References to multiply nested class is broken with INLINE_SIMPLE_STRUCTS=YES [&lt;a href="https://github.com/doxygen/doxygen/commit/7536e3a858e3c94f0e2a2ece52208364fd4b92d6"&gt;view&lt;/a&gt;]&lt;/li&gt;</w:t>
      </w:r>
    </w:p>
    <w:p>
      <w:pPr>
        <w:pStyle w:val="PreformattedText"/>
        <w:bidi w:val="0"/>
        <w:spacing w:before="0" w:after="0"/>
        <w:jc w:val="left"/>
        <w:rPr/>
      </w:pPr>
      <w:r>
        <w:rPr/>
        <w:t>&lt;li&gt;issue &lt;a href="https://github.com/doxygen/doxygen/issues/8585"&gt;#8585&lt;/a&gt;: INLINE_SOURCES = YES do not generate code inline from sources if there is no @return after @brief. [&lt;a href="https://github.com/doxygen/doxygen/commit/a6fd1589f55f9bf7260c3d4e6f79104fb1c3ce2a"&gt;view&lt;/a&gt;]&lt;/li&gt;</w:t>
      </w:r>
    </w:p>
    <w:p>
      <w:pPr>
        <w:pStyle w:val="PreformattedText"/>
        <w:bidi w:val="0"/>
        <w:spacing w:before="0" w:after="0"/>
        <w:jc w:val="left"/>
        <w:rPr/>
      </w:pPr>
      <w:r>
        <w:rPr/>
        <w:t>&lt;li&gt;issue &lt;a href="https://github.com/doxygen/doxygen/issues/8584"&gt;#8584&lt;/a&gt;: navtree js output varies from ASLR [&lt;a href="https://github.com/doxygen/doxygen/commit/6fc45bade4ffebc3d106aa7bdfcf31394d9ba2bc"&gt;view&lt;/a&gt;]&lt;/li&gt;</w:t>
      </w:r>
    </w:p>
    <w:p>
      <w:pPr>
        <w:pStyle w:val="PreformattedText"/>
        <w:bidi w:val="0"/>
        <w:spacing w:before="0" w:after="0"/>
        <w:jc w:val="left"/>
        <w:rPr/>
      </w:pPr>
      <w:r>
        <w:rPr/>
        <w:t>&lt;li&gt;issue &lt;a href="https://github.com/doxygen/doxygen/issues/8564"&gt;#8564&lt;/a&gt;: input buffer overflow, can&amp;#39;t enlarge buffer because scanner uses REJECT [&lt;a href="https://github.com/doxygen/doxygen/commit/7ba8384ec466c47bac353744c6942f5be1dd9ab8"&gt;view&lt;/a&gt;]&lt;/li&gt;</w:t>
      </w:r>
    </w:p>
    <w:p>
      <w:pPr>
        <w:pStyle w:val="PreformattedText"/>
        <w:bidi w:val="0"/>
        <w:spacing w:before="0" w:after="0"/>
        <w:jc w:val="left"/>
        <w:rPr/>
      </w:pPr>
      <w:r>
        <w:rPr/>
        <w:t>&lt;li&gt;issue &lt;a href="https://github.com/doxygen/doxygen/issues/8563"&gt;#8563&lt;/a&gt;: Link not created and the Doxygen comment is placed in the output improperly [&lt;a href="https://github.com/doxygen/doxygen/commit/f790184fa765d633e2dec9e72635838a24e9a5d5"&gt;view&lt;/a&gt;]&lt;/li&gt;</w:t>
      </w:r>
    </w:p>
    <w:p>
      <w:pPr>
        <w:pStyle w:val="PreformattedText"/>
        <w:bidi w:val="0"/>
        <w:spacing w:before="0" w:after="0"/>
        <w:jc w:val="left"/>
        <w:rPr/>
      </w:pPr>
      <w:r>
        <w:rPr/>
        <w:t>&lt;li&gt;issue &lt;a href="https://github.com/doxygen/doxygen/issues/8560"&gt;#8560&lt;/a&gt;: Regression: In Python/xml output, refid and qualified name of base compound not resolved under certain conditions [&lt;a href="https://github.com/doxygen/doxygen/commit/7944b8e632a063032452e7fe50074ec7eba3fe2e"&gt;view&lt;/a&gt;], [&lt;a href="https://github.com/doxygen/doxygen/commit/f21a2ed4ee63b3837e20cbb6332c4b6d8b1c6cc5"&gt;view&lt;/a&gt;] [&lt;a href="https://github.com/doxygen/doxygen/commit/e965e5da00bce6076d7009e4a48acee76fc84a7c"&gt;view&lt;/a&gt;]&lt;/li&gt;</w:t>
      </w:r>
    </w:p>
    <w:p>
      <w:pPr>
        <w:pStyle w:val="PreformattedText"/>
        <w:bidi w:val="0"/>
        <w:spacing w:before="0" w:after="0"/>
        <w:jc w:val="left"/>
        <w:rPr/>
      </w:pPr>
      <w:r>
        <w:rPr/>
        <w:t>&lt;li&gt;Issue &lt;a href="https://github.com/doxygen/doxygen/issues/8556"&gt;#8556&lt;/a&gt;: Removed bracket &amp;#39;(&amp;#39; in HTML an XML output [&lt;a href="https://github.com/doxygen/doxygen/commit/0e5b8b49e39508bc5a30d20dcaa7118f95ffd8aa"&gt;view&lt;/a&gt;]&lt;/li&gt;</w:t>
      </w:r>
    </w:p>
    <w:p>
      <w:pPr>
        <w:pStyle w:val="PreformattedText"/>
        <w:bidi w:val="0"/>
        <w:spacing w:before="0" w:after="0"/>
        <w:jc w:val="left"/>
        <w:rPr/>
      </w:pPr>
      <w:r>
        <w:rPr/>
        <w:t>&lt;li&gt;issue &lt;a href="https://github.com/doxygen/doxygen/issues/8552"&gt;#8552&lt;/a&gt;: Javadoc: strange issue with @verbatim ... @endverbatim [&lt;a href="https://github.com/doxygen/doxygen/commit/4b18ac804b72a099ebeaee051da63f2826082237"&gt;view&lt;/a&gt;], [&lt;a href="http://github.com/doxygen/doxygen/commit/cbf2176f3b053f3a5404b4ec1e01a6522b4ae2cd"&gt;view&lt;/a&gt;]&lt;/li&gt;</w:t>
      </w:r>
    </w:p>
    <w:p>
      <w:pPr>
        <w:pStyle w:val="PreformattedText"/>
        <w:bidi w:val="0"/>
        <w:spacing w:before="0" w:after="0"/>
        <w:jc w:val="left"/>
        <w:rPr/>
      </w:pPr>
      <w:r>
        <w:rPr/>
        <w:t>&lt;li&gt;issue &lt;a href="https://github.com/doxygen/doxygen/issues/8542"&gt;#8542&lt;/a&gt;: Variadic macro expansion [&lt;a href="https://github.com/doxygen/doxygen/commit/eff7c65d11435e2246e963fac8a3c87c38f00210"&gt;view&lt;/a&gt;]&lt;/li&gt;</w:t>
      </w:r>
    </w:p>
    <w:p>
      <w:pPr>
        <w:pStyle w:val="PreformattedText"/>
        <w:bidi w:val="0"/>
        <w:spacing w:before="0" w:after="0"/>
        <w:jc w:val="left"/>
        <w:rPr/>
      </w:pPr>
      <w:r>
        <w:rPr/>
        <w:t>&lt;li&gt;issue &lt;a href="https://github.com/doxygen/doxygen/issues/8541"&gt;#8541&lt;/a&gt;: Javadoc: external links to classes in java.lang are not resolved [&lt;a href="https://github.com/doxygen/doxygen/commit/333d6e67cde82ceed413fa7fb2e18c1232279e1b"&gt;view&lt;/a&gt;], [&lt;a href="https://github.com/doxygen/doxygen/commit/25f25430c340d5bdd107a6098e684880cec54926"&gt;view&lt;/a&gt;]&lt;/li&gt;</w:t>
      </w:r>
    </w:p>
    <w:p>
      <w:pPr>
        <w:pStyle w:val="PreformattedText"/>
        <w:bidi w:val="0"/>
        <w:spacing w:before="0" w:after="0"/>
        <w:jc w:val="left"/>
        <w:rPr/>
      </w:pPr>
      <w:r>
        <w:rPr/>
        <w:t>&lt;li&gt;issue &lt;a href="https://github.com/doxygen/doxygen/issues/8525"&gt;#8525&lt;/a&gt;: Links aren&amp;#39;t properly rendered when preceded by quoted text [&lt;a href="https://github.com/doxygen/doxygen/commit/2683d17907e64df64f7bc2ed9e397928aa8e10c2"&gt;view&lt;/a&gt;]&lt;/li&gt;</w:t>
      </w:r>
    </w:p>
    <w:p>
      <w:pPr>
        <w:pStyle w:val="PreformattedText"/>
        <w:bidi w:val="0"/>
        <w:spacing w:before="0" w:after="0"/>
        <w:jc w:val="left"/>
        <w:rPr/>
      </w:pPr>
      <w:r>
        <w:rPr/>
        <w:t>&lt;li&gt;issue &lt;a href="https://github.com/doxygen/doxygen/issues/8522"&gt;#8522&lt;/a&gt;: Javadoc: type attribute of ordered lists not preserved (in xml) [&lt;a href="https://github.com/doxygen/doxygen/commit/7fc02d88c173a275001a2551285be8f7f979181a"&gt;view&lt;/a&gt;]&lt;/li&gt;</w:t>
      </w:r>
    </w:p>
    <w:p>
      <w:pPr>
        <w:pStyle w:val="PreformattedText"/>
        <w:bidi w:val="0"/>
        <w:spacing w:before="0" w:after="0"/>
        <w:jc w:val="left"/>
        <w:rPr/>
      </w:pPr>
      <w:r>
        <w:rPr/>
        <w:t>&lt;li&gt;issue &lt;a href="https://github.com/doxygen/doxygen/issues/8518"&gt;#8518&lt;/a&gt;: tag &amp;lt;/programlisting&amp;gt; was inserted before &amp;lt;/highlight&amp;gt; parsing python file to xml [&lt;a href="https://github.com/doxygen/doxygen/commit/c1aed4fc301add03f2051da8ea8729007026c62e"&gt;view&lt;/a&gt;], [&lt;a href="https://github.com/doxygen/doxygen/commit/731bace4167532bddeec19d9d936d6911dcb30f0"&gt;view&lt;/a&gt;]&lt;/li&gt;</w:t>
      </w:r>
    </w:p>
    <w:p>
      <w:pPr>
        <w:pStyle w:val="PreformattedText"/>
        <w:bidi w:val="0"/>
        <w:spacing w:before="0" w:after="0"/>
        <w:jc w:val="left"/>
        <w:rPr/>
      </w:pPr>
      <w:r>
        <w:rPr/>
        <w:t>&lt;li&gt;issue &lt;a href="https://github.com/doxygen/doxygen/issues/8511"&gt;#8511&lt;/a&gt;: Java: linebreak after @link can cause wrong parsing of subsequent doc [&lt;a href="https://github.com/doxygen/doxygen/commit/2c23ce87411ae7cb09664690529e0a5e961f194e"&gt;view&lt;/a&gt;]&lt;/li&gt;</w:t>
      </w:r>
    </w:p>
    <w:p>
      <w:pPr>
        <w:pStyle w:val="PreformattedText"/>
        <w:bidi w:val="0"/>
        <w:spacing w:before="0" w:after="0"/>
        <w:jc w:val="left"/>
        <w:rPr/>
      </w:pPr>
      <w:r>
        <w:rPr/>
        <w:t>&lt;li&gt;issue &lt;a href="https://github.com/doxygen/doxygen/issues/8505"&gt;#8505&lt;/a&gt;: Local search too specific [&lt;a href="https://github.com/doxygen/doxygen/commit/b95143073c0e7bc0c635825b9773d124647df1cf"&gt;view&lt;/a&gt;]&lt;/li&gt;</w:t>
      </w:r>
    </w:p>
    <w:p>
      <w:pPr>
        <w:pStyle w:val="PreformattedText"/>
        <w:bidi w:val="0"/>
        <w:spacing w:before="0" w:after="0"/>
        <w:jc w:val="left"/>
        <w:rPr/>
      </w:pPr>
      <w:r>
        <w:rPr/>
        <w:t>&lt;li&gt;issue &lt;a href="https://github.com/doxygen/doxygen/issues/8498"&gt;#8498&lt;/a&gt;: Concepts do not respect groups in tree view [&lt;a href="https://github.com/doxygen/doxygen/commit/98c67549bc3cd855873e0ef5eeab7c6410699d78"&gt;view&lt;/a&gt;]&lt;/li&gt;</w:t>
      </w:r>
    </w:p>
    <w:p>
      <w:pPr>
        <w:pStyle w:val="PreformattedText"/>
        <w:bidi w:val="0"/>
        <w:spacing w:before="0" w:after="0"/>
        <w:jc w:val="left"/>
        <w:rPr/>
      </w:pPr>
      <w:r>
        <w:rPr/>
        <w:t>&lt;li&gt;issue &lt;a href="https://github.com/doxygen/doxygen/issues/8485"&gt;#8485&lt;/a&gt;: The browser based search doesn&amp;#39;t handle underscores correctly [&lt;a href="https://github.com/doxygen/doxygen/commit/4048d7e0ee3fb73bef0b5496a6046af37102aa79"&gt;view&lt;/a&gt;]&lt;/li&gt;</w:t>
      </w:r>
    </w:p>
    <w:p>
      <w:pPr>
        <w:pStyle w:val="PreformattedText"/>
        <w:bidi w:val="0"/>
        <w:spacing w:before="0" w:after="0"/>
        <w:jc w:val="left"/>
        <w:rPr/>
      </w:pPr>
      <w:r>
        <w:rPr/>
        <w:t>&lt;li&gt;issue &lt;a href="https://github.com/doxygen/doxygen/issues/8480"&gt;#8480&lt;/a&gt;: Python: certain &amp;#39;reimplements&amp;#39; entries missing [&lt;a href="https://github.com/doxygen/doxygen/commit/8f40f923f2f61f284b160aa39c0634b9e48071a0"&gt;view&lt;/a&gt;]&lt;/li&gt;</w:t>
      </w:r>
    </w:p>
    <w:p>
      <w:pPr>
        <w:pStyle w:val="PreformattedText"/>
        <w:bidi w:val="0"/>
        <w:spacing w:before="0" w:after="0"/>
        <w:jc w:val="left"/>
        <w:rPr/>
      </w:pPr>
      <w:r>
        <w:rPr/>
        <w:t>&lt;li&gt;issue &lt;a href="https://github.com/doxygen/doxygen/issues/8476"&gt;#8476&lt;/a&gt;: Call graph regression: Some parts are mixed up [&lt;a href="https://github.com/doxygen/doxygen/commit/0e3174ebb8a1203fc6f53f127826aac79e857e0f"&gt;view&lt;/a&gt;], [&lt;a href="http://github.com/doxygen/doxygen/commit/1374bb2cb67265bdfb726c2868d986f53ec9389e"&gt;view&lt;/a&gt;]&lt;/li&gt;</w:t>
      </w:r>
    </w:p>
    <w:p>
      <w:pPr>
        <w:pStyle w:val="PreformattedText"/>
        <w:bidi w:val="0"/>
        <w:spacing w:before="0" w:after="0"/>
        <w:jc w:val="left"/>
        <w:rPr/>
      </w:pPr>
      <w:r>
        <w:rPr/>
        <w:t>&lt;li&gt;issue &lt;a href="https://github.com/doxygen/doxygen/issues/8474"&gt;#8474&lt;/a&gt;: Crash: double free or corruption (out) [&lt;a href="https://github.com/doxygen/doxygen/commit/e9185650216f3c3fa97759caf67ee79db66cb5e1"&gt;view&lt;/a&gt;]&lt;/li&gt;</w:t>
      </w:r>
    </w:p>
    <w:p>
      <w:pPr>
        <w:pStyle w:val="PreformattedText"/>
        <w:bidi w:val="0"/>
        <w:spacing w:before="0" w:after="0"/>
        <w:jc w:val="left"/>
        <w:rPr/>
      </w:pPr>
      <w:r>
        <w:rPr/>
        <w:t>&lt;li&gt;issue &lt;a href="https://github.com/doxygen/doxygen/issues/8471"&gt;#8471&lt;/a&gt;: doxygen 1.9.1 segmentation fault when generating libstdc++ documentation [&lt;a href="https://github.com/doxygen/doxygen/commit/b2ead3a228cc44b8d3b67a4e71723f30031fa273"&gt;view&lt;/a&gt;]&lt;/li&gt;</w:t>
      </w:r>
    </w:p>
    <w:p>
      <w:pPr>
        <w:pStyle w:val="PreformattedText"/>
        <w:bidi w:val="0"/>
        <w:spacing w:before="0" w:after="0"/>
        <w:jc w:val="left"/>
        <w:rPr/>
      </w:pPr>
      <w:r>
        <w:rPr/>
        <w:t>&lt;li&gt;issue &lt;a href="https://github.com/doxygen/doxygen/issues/8465"&gt;#8465&lt;/a&gt;: Parens in return type template are dropped [&lt;a href="https://github.com/doxygen/doxygen/commit/3770392fb215aade721544e3848289bf296a146c"&gt;view&lt;/a&gt;]&lt;/li&gt;</w:t>
      </w:r>
    </w:p>
    <w:p>
      <w:pPr>
        <w:pStyle w:val="PreformattedText"/>
        <w:bidi w:val="0"/>
        <w:spacing w:before="0" w:after="0"/>
        <w:jc w:val="left"/>
        <w:rPr/>
      </w:pPr>
      <w:r>
        <w:rPr/>
        <w:t>&lt;li&gt;issue &lt;a href="https://github.com/doxygen/doxygen/issues/8448"&gt;#8448&lt;/a&gt;: [c++] unable to expand recursive macro [&lt;a href="https://github.com/doxygen/doxygen/commit/9be70b230e60a6770213bb57a656ef1a581e1539"&gt;view&lt;/a&gt;]&lt;/li&gt;</w:t>
      </w:r>
    </w:p>
    <w:p>
      <w:pPr>
        <w:pStyle w:val="PreformattedText"/>
        <w:bidi w:val="0"/>
        <w:spacing w:before="0" w:after="0"/>
        <w:jc w:val="left"/>
        <w:rPr/>
      </w:pPr>
      <w:r>
        <w:rPr/>
        <w:t>&lt;li&gt;issue &lt;a href="https://github.com/doxygen/doxygen/issues/8426"&gt;#8426&lt;/a&gt;: Incorrect line number from tag file [&lt;a href="https://github.com/doxygen/doxygen/commit/0b6a0750198ef214c33aec43fd9533b90f9641df"&gt;view&lt;/a&gt;]&lt;/li&gt;</w:t>
      </w:r>
    </w:p>
    <w:p>
      <w:pPr>
        <w:pStyle w:val="PreformattedText"/>
        <w:bidi w:val="0"/>
        <w:spacing w:before="0" w:after="0"/>
        <w:jc w:val="left"/>
        <w:rPr/>
      </w:pPr>
      <w:r>
        <w:rPr/>
        <w:t>&lt;li&gt;issue &lt;a href="https://github.com/doxygen/doxygen/issues/8425"&gt;#8425&lt;/a&gt;: Would like a way to sort class list but not brief member list [&lt;a href="https://github.com/doxygen/doxygen/commit/a4afb374c4aca216707f2e8ba2e4ccf98ef49b17"&gt;view&lt;/a&gt;]&lt;/li&gt;</w:t>
      </w:r>
    </w:p>
    <w:p>
      <w:pPr>
        <w:pStyle w:val="PreformattedText"/>
        <w:bidi w:val="0"/>
        <w:spacing w:before="0" w:after="0"/>
        <w:jc w:val="left"/>
        <w:rPr/>
      </w:pPr>
      <w:r>
        <w:rPr/>
        <w:t>&lt;li&gt;Issue &lt;a href="https://github.com/doxygen/doxygen/issues/8405"&gt;#8405&lt;/a&gt;: Dead link in documentation [&lt;a href="https://github.com/doxygen/doxygen/commit/8dfef8987f14f864fa13f62dfe2a5880670f7b26"&gt;view&lt;/a&gt;]&lt;/li&gt;</w:t>
      </w:r>
    </w:p>
    <w:p>
      <w:pPr>
        <w:pStyle w:val="PreformattedText"/>
        <w:bidi w:val="0"/>
        <w:spacing w:before="0" w:after="0"/>
        <w:jc w:val="left"/>
        <w:rPr/>
      </w:pPr>
      <w:r>
        <w:rPr/>
        <w:t>&lt;li&gt;issue &lt;a href="https://github.com/doxygen/doxygen/issues/8390"&gt;#8390&lt;/a&gt;: Reusing documentation snippets [&lt;a href="https://github.com/doxygen/doxygen/commit/19ce64fa82aa045ace623bc1288c50971cc58bea"&gt;view&lt;/a&gt;]&lt;/li&gt;</w:t>
      </w:r>
    </w:p>
    <w:p>
      <w:pPr>
        <w:pStyle w:val="PreformattedText"/>
        <w:bidi w:val="0"/>
        <w:spacing w:before="0" w:after="0"/>
        <w:jc w:val="left"/>
        <w:rPr/>
      </w:pPr>
      <w:r>
        <w:rPr/>
        <w:t>&lt;li&gt;issue &lt;a href="https://github.com/doxygen/doxygen/issues/8375"&gt;#8375&lt;/a&gt;: Lowercase search does not find non-ASCII uppercase pages and vice versa [&lt;a href="https://github.com/doxygen/doxygen/commit/a4ecbee86766b35d25d41d1a178806e1688485df"&gt;view&lt;/a&gt;]&lt;/li&gt;</w:t>
      </w:r>
    </w:p>
    <w:p>
      <w:pPr>
        <w:pStyle w:val="PreformattedText"/>
        <w:bidi w:val="0"/>
        <w:spacing w:before="0" w:after="0"/>
        <w:jc w:val="left"/>
        <w:rPr/>
      </w:pPr>
      <w:r>
        <w:rPr/>
        <w:t>&lt;li&gt;issue &lt;a href="https://github.com/doxygen/doxygen/issues/8375"&gt;#8375&lt;/a&gt;: Lowercase search does not find non-ASCII uppercase pages and vice versa (part 2) [&lt;a href="https://github.com/doxygen/doxygen/commit/3a365ab230cab40910366eee5352534719541598"&gt;view&lt;/a&gt;]&lt;/li&gt;</w:t>
      </w:r>
    </w:p>
    <w:p>
      <w:pPr>
        <w:pStyle w:val="PreformattedText"/>
        <w:bidi w:val="0"/>
        <w:spacing w:before="0" w:after="0"/>
        <w:jc w:val="left"/>
        <w:rPr/>
      </w:pPr>
      <w:r>
        <w:rPr/>
        <w:t>&lt;li&gt;issue &lt;a href="https://github.com/doxygen/doxygen/issues/8371"&gt;#8371&lt;/a&gt;: @defgroup contained in the markdown mainpage.md are not including the @ingroup marked classes in the generated documentation. [&lt;a href="https://github.com/doxygen/doxygen/commit/b3cefe5954ed37ebcf843eced45e878b7b3dddcc"&gt;view&lt;/a&gt;]&lt;/li&gt;</w:t>
      </w:r>
    </w:p>
    <w:p>
      <w:pPr>
        <w:pStyle w:val="PreformattedText"/>
        <w:bidi w:val="0"/>
        <w:spacing w:before="0" w:after="0"/>
        <w:jc w:val="left"/>
        <w:rPr/>
      </w:pPr>
      <w:r>
        <w:rPr/>
        <w:t>&lt;li&gt;issue &lt;a href="https://github.com/doxygen/doxygen/issues/8370"&gt;#8370&lt;/a&gt;: Doxygen 1.9.1 confused by C++ using/typedef declaration [&lt;a href="https://github.com/doxygen/doxygen/commit/0e61eb42b00ccd3f02095af16fcd28ba0788bb31"&gt;view&lt;/a&gt;]&lt;/li&gt;</w:t>
      </w:r>
    </w:p>
    <w:p>
      <w:pPr>
        <w:pStyle w:val="PreformattedText"/>
        <w:bidi w:val="0"/>
        <w:spacing w:before="0" w:after="0"/>
        <w:jc w:val="left"/>
        <w:rPr/>
      </w:pPr>
      <w:r>
        <w:rPr/>
        <w:t>&lt;li&gt;issue &lt;a href="https://github.com/doxygen/doxygen/issues/8362"&gt;#8362&lt;/a&gt;: Text of image repeated 4 times [&lt;a href="https://github.com/doxygen/doxygen/commit/3d6df187044d03c28c5ed5d1be2f0a6b53f59b51"&gt;view&lt;/a&gt;]&lt;/li&gt;</w:t>
      </w:r>
    </w:p>
    <w:p>
      <w:pPr>
        <w:pStyle w:val="PreformattedText"/>
        <w:bidi w:val="0"/>
        <w:spacing w:before="0" w:after="0"/>
        <w:jc w:val="left"/>
        <w:rPr/>
      </w:pPr>
      <w:r>
        <w:rPr/>
        <w:t>&lt;li&gt;issue &lt;a href="https://github.com/doxygen/doxygen/issues/8357"&gt;#8357&lt;/a&gt;: XML output does not include cross-references in code-fragments [&lt;a href="https://github.com/doxygen/doxygen/commit/74bb3ee26dd3e253ab63406b8b8966ea1bdb60f4"&gt;view&lt;/a&gt;]&lt;/li&gt;</w:t>
      </w:r>
    </w:p>
    <w:p>
      <w:pPr>
        <w:pStyle w:val="PreformattedText"/>
        <w:bidi w:val="0"/>
        <w:spacing w:before="0" w:after="0"/>
        <w:jc w:val="left"/>
        <w:rPr/>
      </w:pPr>
      <w:r>
        <w:rPr/>
        <w:t>&lt;li&gt;issue &lt;a href="https://github.com/doxygen/doxygen/issues/8343"&gt;#8343&lt;/a&gt;: doxygen-1.9.1 crashes when parsing config file [&lt;a href="https://github.com/doxygen/doxygen/commit/3b15963316b59cd1af3468a43535d90343916ffb"&gt;view&lt;/a&gt;], [&lt;a href="https://github.com/doxygen/doxygen/commit/18f4cfb9b80f344d9cc0d8be0c3fdbd56b3e42a3"&gt;view&lt;/a&gt;]&lt;/li&gt;</w:t>
      </w:r>
    </w:p>
    <w:p>
      <w:pPr>
        <w:pStyle w:val="PreformattedText"/>
        <w:bidi w:val="0"/>
        <w:spacing w:before="0" w:after="0"/>
        <w:jc w:val="left"/>
        <w:rPr/>
      </w:pPr>
      <w:r>
        <w:rPr/>
        <w:t>&lt;li&gt;issue &lt;a href="https://github.com/doxygen/doxygen/issues/8338"&gt;#8338&lt;/a&gt;: \until and \skipline don&amp;#39;t hide doxygen comments like \skip does [&lt;a href="https://github.com/doxygen/doxygen/commit/cd5adc8965adbd8ab0f9b6a80d21f4eba770ae87"&gt;view&lt;/a&gt;]&lt;/li&gt;</w:t>
      </w:r>
    </w:p>
    <w:p>
      <w:pPr>
        <w:pStyle w:val="PreformattedText"/>
        <w:bidi w:val="0"/>
        <w:spacing w:before="0" w:after="0"/>
        <w:jc w:val="left"/>
        <w:rPr/>
      </w:pPr>
      <w:r>
        <w:rPr/>
        <w:t>&lt;li&gt;issue &lt;a href="https://github.com/doxygen/doxygen/issues/8336"&gt;#8336&lt;/a&gt;: Python class only with async methods support [&lt;a href="https://github.com/doxygen/doxygen/commit/abffb84e0420deb5175cf1fb3f50949abf0c3b05"&gt;view&lt;/a&gt;]&lt;/li&gt;</w:t>
      </w:r>
    </w:p>
    <w:p>
      <w:pPr>
        <w:pStyle w:val="PreformattedText"/>
        <w:bidi w:val="0"/>
        <w:spacing w:before="0" w:after="0"/>
        <w:jc w:val="left"/>
        <w:rPr/>
      </w:pPr>
      <w:r>
        <w:rPr/>
        <w:t>&lt;li&gt;issue &lt;a href="https://github.com/doxygen/doxygen/issues/8335"&gt;#8335&lt;/a&gt;: &amp;quot;failed to run html help compiler on index.hhp&amp;quot; with doxygen is 1.9.1 [&lt;a href="https://github.com/doxygen/doxygen/commit/05701ea9dfa5092d22a4e15e1994bbc7a16462b2"&gt;view&lt;/a&gt;]&lt;/li&gt;</w:t>
      </w:r>
    </w:p>
    <w:p>
      <w:pPr>
        <w:pStyle w:val="PreformattedText"/>
        <w:bidi w:val="0"/>
        <w:spacing w:before="0" w:after="0"/>
        <w:jc w:val="left"/>
        <w:rPr/>
      </w:pPr>
      <w:r>
        <w:rPr/>
        <w:t>&lt;li&gt;issue &lt;a href="https://github.com/doxygen/doxygen/issues/8329"&gt;#8329&lt;/a&gt;: Force line buffering [&lt;a href="https://github.com/doxygen/doxygen/commit/d5578494bfc9342ae83b544a5200aa630ec0b2eb"&gt;view&lt;/a&gt;]&lt;/li&gt;</w:t>
      </w:r>
    </w:p>
    <w:p>
      <w:pPr>
        <w:pStyle w:val="PreformattedText"/>
        <w:bidi w:val="0"/>
        <w:spacing w:before="0" w:after="0"/>
        <w:jc w:val="left"/>
        <w:rPr/>
      </w:pPr>
      <w:r>
        <w:rPr/>
        <w:t>&lt;li&gt;issue &lt;a href="https://github.com/doxygen/doxygen/issues/8322"&gt;#8322&lt;/a&gt;: Random output for markdown xml snippet [&lt;a href="https://github.com/doxygen/doxygen/commit/5adebc184b6725977e249952d4b00c9a6993ac5c"&gt;view&lt;/a&gt;]&lt;/li&gt;</w:t>
      </w:r>
    </w:p>
    <w:p>
      <w:pPr>
        <w:pStyle w:val="PreformattedText"/>
        <w:bidi w:val="0"/>
        <w:spacing w:before="0" w:after="0"/>
        <w:jc w:val="left"/>
        <w:rPr/>
      </w:pPr>
      <w:r>
        <w:rPr/>
        <w:t>&lt;li&gt;issue &lt;a href="https://github.com/doxygen/doxygen/issues/8308"&gt;#8308&lt;/a&gt;: Verbatim block followed by markdown header breaks verbatim block [&lt;a href="https://github.com/doxygen/doxygen/commit/6213c408be49685c6d9909b8ec09be5ae9680598"&gt;view&lt;/a&gt;]&lt;/li&gt;</w:t>
      </w:r>
    </w:p>
    <w:p>
      <w:pPr>
        <w:pStyle w:val="PreformattedText"/>
        <w:bidi w:val="0"/>
        <w:spacing w:before="0" w:after="0"/>
        <w:jc w:val="left"/>
        <w:rPr/>
      </w:pPr>
      <w:r>
        <w:rPr/>
        <w:t>&lt;li&gt;issue &lt;a href="https://github.com/doxygen/doxygen/issues/8281"&gt;#8281&lt;/a&gt;: Out-of-line documentation of scoped enums in the same namespace [&lt;a href="https://github.com/doxygen/doxygen/commit/309b397be1063fbbfdd2379917f0aae588f8f6c8"&gt;view&lt;/a&gt;]&lt;/li&gt;</w:t>
      </w:r>
    </w:p>
    <w:p>
      <w:pPr>
        <w:pStyle w:val="PreformattedText"/>
        <w:bidi w:val="0"/>
        <w:spacing w:before="0" w:after="0"/>
        <w:jc w:val="left"/>
        <w:rPr/>
      </w:pPr>
      <w:r>
        <w:rPr/>
        <w:t>&lt;li&gt;issue &lt;a href="https://github.com/doxygen/doxygen/issues/8232"&gt;#8232&lt;/a&gt;: Incorrect link from summary links for namespaces [&lt;a href="https://github.com/doxygen/doxygen/commit/1ed8e5b7d77aa2d75d5799cec072a6b47a5722e3"&gt;view&lt;/a&gt;]&lt;/li&gt;</w:t>
      </w:r>
    </w:p>
    <w:p>
      <w:pPr>
        <w:pStyle w:val="PreformattedText"/>
        <w:bidi w:val="0"/>
        <w:spacing w:before="0" w:after="0"/>
        <w:jc w:val="left"/>
        <w:rPr/>
      </w:pPr>
      <w:r>
        <w:rPr/>
        <w:t>&lt;li&gt;issue &lt;a href="https://github.com/doxygen/doxygen/issues/8193"&gt;#8193&lt;/a&gt;: Better warning in case of error in dot / msc / dia image [&lt;a href="https://github.com/doxygen/doxygen/commit/99f9fc74eda25616f3d5c3e40f030c8c7ecce4bb"&gt;view&lt;/a&gt;]&lt;/li&gt;</w:t>
      </w:r>
    </w:p>
    <w:p>
      <w:pPr>
        <w:pStyle w:val="PreformattedText"/>
        <w:bidi w:val="0"/>
        <w:spacing w:before="0" w:after="0"/>
        <w:jc w:val="left"/>
        <w:rPr/>
      </w:pPr>
      <w:r>
        <w:rPr/>
        <w:t>&lt;li&gt;issue &lt;a href="https://github.com/doxygen/doxygen/issues/8160"&gt;#8160&lt;/a&gt;: Use ^^ instead of \n in ALIASES ... [&lt;a href="https://github.com/doxygen/doxygen/commit/ab9361d55cab465d57b4f8b1d31c7681907f79d6"&gt;view&lt;/a&gt;]&lt;/li&gt;</w:t>
      </w:r>
    </w:p>
    <w:p>
      <w:pPr>
        <w:pStyle w:val="PreformattedText"/>
        <w:bidi w:val="0"/>
        <w:spacing w:before="0" w:after="0"/>
        <w:jc w:val="left"/>
        <w:rPr/>
      </w:pPr>
      <w:r>
        <w:rPr/>
        <w:t>&lt;li&gt;issue &lt;a href="https://github.com/doxygen/doxygen/issues/8011"&gt;#8011&lt;/a&gt;: No callgraph if having more than one &amp;#39;using namespace&amp;#39;s. [&lt;a href="https://github.com/doxygen/doxygen/commit/7509b118fd110f3224b0c24e49752256836410ce"&gt;view&lt;/a&gt;]&lt;/li&gt;</w:t>
      </w:r>
    </w:p>
    <w:p>
      <w:pPr>
        <w:pStyle w:val="PreformattedText"/>
        <w:bidi w:val="0"/>
        <w:spacing w:before="0" w:after="0"/>
        <w:jc w:val="left"/>
        <w:rPr/>
      </w:pPr>
      <w:r>
        <w:rPr/>
        <w:t>&lt;li&gt;issue &lt;a href="https://github.com/doxygen/doxygen/issues/7772"&gt;#7772&lt;/a&gt;: Regression - Class list missing in Group page [1.8.16 -&amp;gt; 1.8.17] [&lt;a href="https://github.com/doxygen/doxygen/commit/4d8e0f3abdf682e323db79aec176854f2a8aa699"&gt;view&lt;/a&gt;]&lt;/li&gt;</w:t>
      </w:r>
    </w:p>
    <w:p>
      <w:pPr>
        <w:pStyle w:val="PreformattedText"/>
        <w:bidi w:val="0"/>
        <w:spacing w:before="0" w:after="0"/>
        <w:jc w:val="left"/>
        <w:rPr/>
      </w:pPr>
      <w:r>
        <w:rPr/>
        <w:t>&lt;li&gt;issue &lt;a href="https://github.com/doxygen/doxygen/issues/7273"&gt;#7273&lt;/a&gt;: dot called even when HAVE_DOT is NO [&lt;a href="https://github.com/doxygen/doxygen/commit/c7d1bdda5a92cd3b1ca92c5be11460480391aec1"&gt;view&lt;/a&gt;]&lt;/li&gt;</w:t>
      </w:r>
    </w:p>
    <w:p>
      <w:pPr>
        <w:pStyle w:val="PreformattedText"/>
        <w:bidi w:val="0"/>
        <w:spacing w:before="0" w:after="0"/>
        <w:jc w:val="left"/>
        <w:rPr/>
      </w:pPr>
      <w:r>
        <w:rPr/>
        <w:t>&lt;li&gt;issue &lt;a href="https://github.com/doxygen/doxygen/issues/7195"&gt;#7195&lt;/a&gt;: reserved identifier violation [&lt;a href="https://github.com/doxygen/doxygen/commit/3a048d8d4541807bbab534fc2a341f9e33726c11"&gt;view&lt;/a&gt;]&lt;/li&gt;</w:t>
      </w:r>
    </w:p>
    <w:p>
      <w:pPr>
        <w:pStyle w:val="PreformattedText"/>
        <w:bidi w:val="0"/>
        <w:spacing w:before="0" w:after="0"/>
        <w:jc w:val="left"/>
        <w:rPr/>
      </w:pPr>
      <w:r>
        <w:rPr/>
        <w:t>&lt;li&gt;issue &lt;a href="https://github.com/doxygen/doxygen/issues/6901"&gt;#6901&lt;/a&gt;: Please consider relicensing of Javascript files [&lt;a href="https://github.com/doxygen/doxygen/commit/a1fd9828917cf31ae443031a94162863d28f06c6"&gt;view&lt;/a&gt;]&lt;/li&gt;</w:t>
      </w:r>
    </w:p>
    <w:p>
      <w:pPr>
        <w:pStyle w:val="PreformattedText"/>
        <w:bidi w:val="0"/>
        <w:spacing w:before="0" w:after="0"/>
        <w:jc w:val="left"/>
        <w:rPr/>
      </w:pPr>
      <w:r>
        <w:rPr/>
        <w:t>&lt;li&gt;issue &lt;a href="https://github.com/doxygen/doxygen/issues/6599"&gt;#6599&lt;/a&gt;: unexpected &amp;quot;[strong]&amp;quot; tag in LaTeX output for C++ class enums. [&lt;a href="https://github.com/doxygen/doxygen/commit/ee7dfa3c603f8f69c596aede815e54d84d1792d0"&gt;view&lt;/a&gt;]&lt;/li&gt;</w:t>
      </w:r>
    </w:p>
    <w:p>
      <w:pPr>
        <w:pStyle w:val="PreformattedText"/>
        <w:bidi w:val="0"/>
        <w:spacing w:before="0" w:after="0"/>
        <w:jc w:val="left"/>
        <w:rPr/>
      </w:pPr>
      <w:r>
        <w:rPr/>
        <w:t>&lt;li&gt;issue &lt;a href="https://github.com/doxygen/doxygen/issues/6202"&gt;#6202&lt;/a&gt;: bug_782262 Friend functions returning decltype(auto) not inserted in the &amp;quot;friends&amp;quot; group [&lt;a href="https://github.com/doxygen/doxygen/commit/02ffcb13b9de4edbbc7163200c53242905f3b26a"&gt;view&lt;/a&gt;]&lt;/li&gt;</w:t>
      </w:r>
    </w:p>
    <w:p>
      <w:pPr>
        <w:pStyle w:val="PreformattedText"/>
        <w:bidi w:val="0"/>
        <w:spacing w:before="0" w:after="0"/>
        <w:jc w:val="left"/>
        <w:rPr/>
      </w:pPr>
      <w:r>
        <w:rPr/>
        <w:t>&lt;li&gt;issue &lt;a href="https://github.com/doxygen/doxygen/issues/5994"&gt;#5994&lt;/a&gt;: bug_765867 Ampersand not rendered correctly in HTML Help index [&lt;a href="https://github.com/doxygen/doxygen/commit/ad4715242a2d4747902ed55afe43fdde700b7621"&gt;view&lt;/a&gt;]&lt;/li&gt;</w:t>
      </w:r>
    </w:p>
    <w:p>
      <w:pPr>
        <w:pStyle w:val="PreformattedText"/>
        <w:bidi w:val="0"/>
        <w:spacing w:before="0" w:after="0"/>
        <w:jc w:val="left"/>
        <w:rPr/>
      </w:pPr>
      <w:r>
        <w:rPr/>
        <w:t>&lt;li&gt;issue &lt;a href="https://github.com/doxygen/doxygen/issues/5745"&gt;#5745&lt;/a&gt;: bug_744840  &amp;lt;tt&amp;gt; blocks cause error &amp;quot;end of comment while expecting command &amp;lt;/code&amp;gt;&amp;quot; [&lt;a href="https://github.com/doxygen/doxygen/commit/a5118801fb67f434e49d5403f85e53220b1036a5"&gt;view&lt;/a&gt;]&lt;/li&gt;</w:t>
      </w:r>
    </w:p>
    <w:p>
      <w:pPr>
        <w:pStyle w:val="PreformattedText"/>
        <w:bidi w:val="0"/>
        <w:spacing w:before="0" w:after="0"/>
        <w:jc w:val="left"/>
        <w:rPr/>
      </w:pPr>
      <w:r>
        <w:rPr/>
        <w:t>&lt;li&gt;issue &lt;a href="https://github.com/doxygen/doxygen/issues/4672"&gt;#4672&lt;/a&gt;: bug_674442 CREATE_FOLDERS should not create unused folders [&lt;a href="https://github.com/doxygen/doxygen/commit/6372dd4dfb323ea10fda19b1a5bb09c5c94bf2fb"&gt;view&lt;/a&gt;], [&lt;a href="http://github.com/doxygen/doxygen/commit/f366804a95c02d0883a3a1598a0f93b4ee0c982c"&gt;view&lt;/a&gt;]&lt;/li&gt;</w:t>
      </w:r>
    </w:p>
    <w:p>
      <w:pPr>
        <w:pStyle w:val="PreformattedText"/>
        <w:bidi w:val="0"/>
        <w:spacing w:before="0" w:after="0"/>
        <w:jc w:val="left"/>
        <w:rPr/>
      </w:pPr>
      <w:r>
        <w:rPr/>
        <w:t>&lt;li&gt;issue &lt;a href="https://github.com/doxygen/doxygen/issues/4530"&gt;#4530&lt;/a&gt;: bug_668003 Default LaTeX header misses $-placeholders [&lt;a href="https://github.com/doxygen/doxygen/commit/c44fd3b5049ff3b16403c95ec51d1fa3f83412ce"&gt;view&lt;/a&gt;]&lt;/li&gt;</w:t>
      </w:r>
    </w:p>
    <w:p>
      <w:pPr>
        <w:pStyle w:val="PreformattedText"/>
        <w:bidi w:val="0"/>
        <w:spacing w:before="0" w:after="0"/>
        <w:jc w:val="left"/>
        <w:rPr/>
      </w:pPr>
      <w:r>
        <w:rPr/>
        <w:t>&lt;li&gt;issue &lt;a href="https://github.com/doxygen/doxygen/issues/3391"&gt;#3391&lt;/a&gt;: bug_582617 A @cond @endcond in a single comment block kills the remaining of the comment block. [&lt;a href="https://github.com/doxygen/doxygen/commit/10fdc2f71c19606a6c45327136d9ac621b8488f3"&gt;view&lt;/a&gt;]&lt;/li&gt;</w:t>
      </w:r>
    </w:p>
    <w:p>
      <w:pPr>
        <w:pStyle w:val="PreformattedText"/>
        <w:bidi w:val="0"/>
        <w:spacing w:before="0" w:after="0"/>
        <w:jc w:val="left"/>
        <w:rPr/>
      </w:pPr>
      <w:r>
        <w:rPr/>
        <w:t>&lt;li&gt;issue &lt;a href="https://github.com/doxygen/doxygen/issues/3175"&gt;#3175&lt;/a&gt;: bug_560861 Class graph does not differentiate same classes in different namespace [&lt;a href="https://github.com/doxygen/doxygen/commit/ab483cd3ba39614dacc4f4e3901ac1cf76d413ca"&gt;view&lt;/a&gt;]&lt;/li&gt;</w:t>
      </w:r>
    </w:p>
    <w:p>
      <w:pPr>
        <w:pStyle w:val="PreformattedText"/>
        <w:bidi w:val="0"/>
        <w:spacing w:before="0" w:after="0"/>
        <w:jc w:val="left"/>
        <w:rPr/>
      </w:pPr>
      <w:r>
        <w:rPr/>
        <w:t>&lt;li&gt;issue &lt;a href="https://github.com/doxygen/doxygen/issues/1675"&gt;#1675&lt;/a&gt;: bug_305773 Volatile declaration is missing for variables in XML output [&lt;a href="https://github.com/doxygen/doxygen/commit/4dba9fbdda10889d2285b85b7e9ff6282b34fccf"&gt;view&lt;/a&gt;]&lt;/li&gt;</w:t>
      </w:r>
    </w:p>
    <w:p>
      <w:pPr>
        <w:pStyle w:val="PreformattedText"/>
        <w:bidi w:val="0"/>
        <w:spacing w:before="0" w:after="0"/>
        <w:jc w:val="left"/>
        <w:rPr/>
      </w:pPr>
      <w:r>
        <w:rPr/>
        <w:t>&lt;li&gt;issue &lt;a href="https://github.com/doxygen/doxygen/issues/1535"&gt;#1535&lt;/a&gt;: bug_172256 Todo stops at first sentence. [&lt;a href="https://github.com/doxygen/doxygen/commit/4a537763c73c009949ffb514e0319e9b6d905920"&gt;view&lt;/a&gt;]&lt;/li&gt;</w:t>
      </w:r>
    </w:p>
    <w:p>
      <w:pPr>
        <w:pStyle w:val="PreformattedText"/>
        <w:bidi w:val="0"/>
        <w:spacing w:before="0" w:after="0"/>
        <w:jc w:val="left"/>
        <w:rPr/>
      </w:pPr>
      <w:r>
        <w:rPr/>
        <w:t>&lt;li&gt;Adding some missing C++11/C++20 keywords for syntax highlighting [&lt;a href="https://github.com/doxygen/doxygen/commit/b685ef675ed7c7c5bd39539cfdcd49b111a80e37"&gt;view&lt;/a&gt;]&lt;/li&gt;</w:t>
      </w:r>
    </w:p>
    <w:p>
      <w:pPr>
        <w:pStyle w:val="PreformattedText"/>
        <w:bidi w:val="0"/>
        <w:spacing w:before="0" w:after="0"/>
        <w:jc w:val="left"/>
        <w:rPr/>
      </w:pPr>
      <w:r>
        <w:rPr/>
        <w:t>&lt;li&gt;Avoid writing artifically created classes to the tag file [&lt;a href="https://github.com/doxygen/doxygen/commit/7e08dcdc7b10f9a080dd26731e7859f07392a500"&gt;view&lt;/a&gt;]&lt;/li&gt;</w:t>
      </w:r>
    </w:p>
    <w:p>
      <w:pPr>
        <w:pStyle w:val="PreformattedText"/>
        <w:bidi w:val="0"/>
        <w:spacing w:before="0" w:after="0"/>
        <w:jc w:val="left"/>
        <w:rPr/>
      </w:pPr>
      <w:r>
        <w:rPr/>
        <w:t>&lt;li&gt;Doxygen was confused by class keyword in &amp;#39;using A = class B&amp;#39; [&lt;a href="https://github.com/doxygen/doxygen/commit/b86138e74851a0cf12cfb873532c1d7f3a8cedf8"&gt;view&lt;/a&gt;]&lt;/li&gt;</w:t>
      </w:r>
    </w:p>
    <w:p>
      <w:pPr>
        <w:pStyle w:val="PreformattedText"/>
        <w:bidi w:val="0"/>
        <w:spacing w:before="0" w:after="0"/>
        <w:jc w:val="left"/>
        <w:rPr/>
      </w:pPr>
      <w:r>
        <w:rPr/>
        <w:t>&lt;li&gt;Equation reference for formulas missing for HTML / Docbook / RTF [&lt;a href="https://github.com/doxygen/doxygen/commit/d142ee73406cf9904c4239d993b3c9832105ed3b"&gt;view&lt;/a&gt;]&lt;/li&gt;</w:t>
      </w:r>
    </w:p>
    <w:p>
      <w:pPr>
        <w:pStyle w:val="PreformattedText"/>
        <w:bidi w:val="0"/>
        <w:spacing w:before="0" w:after="0"/>
        <w:jc w:val="left"/>
        <w:rPr/>
      </w:pPr>
      <w:r>
        <w:rPr/>
        <w:t>&lt;li&gt;Strange HTML tab title in case of a page without title [&lt;a href="https://github.com/doxygen/doxygen/commit/d91a12be4e0b888dd8521bdc12131e0ee4862fb5"&gt;view&lt;/a&gt;]&lt;/li&gt;</w:t>
      </w:r>
    </w:p>
    <w:p>
      <w:pPr>
        <w:pStyle w:val="PreformattedText"/>
        <w:bidi w:val="0"/>
        <w:spacing w:before="0" w:after="0"/>
        <w:jc w:val="left"/>
        <w:rPr/>
      </w:pPr>
      <w:r>
        <w:rPr/>
        <w:t>&lt;li&gt;Fix bug linking C++ anonymouus workspace [&lt;a href="https://github.com/doxygen/doxygen/commit/2e16aef612692d255ad6026396557bfa0f311dd4"&gt;view&lt;/a&gt;]&lt;/li&gt;</w:t>
      </w:r>
    </w:p>
    <w:p>
      <w:pPr>
        <w:pStyle w:val="PreformattedText"/>
        <w:bidi w:val="0"/>
        <w:spacing w:before="0" w:after="0"/>
        <w:jc w:val="left"/>
        <w:rPr/>
      </w:pPr>
      <w:r>
        <w:rPr/>
        <w:t>&lt;li&gt;Self recursive Fortran functions did not show a self arrow in the callgraph [&lt;a href="https://github.com/doxygen/doxygen/commit/9d4594ad16d74f5a87645c807b010ab7484fbbb2"&gt;view&lt;/a&gt;]&lt;/li&gt;</w:t>
      </w:r>
    </w:p>
    <w:p>
      <w:pPr>
        <w:pStyle w:val="PreformattedText"/>
        <w:bidi w:val="0"/>
        <w:spacing w:before="0" w:after="0"/>
        <w:jc w:val="left"/>
        <w:rPr/>
      </w:pPr>
      <w:r>
        <w:rPr/>
        <w:t>&lt;li&gt;Self recursive functions did not show a self arrow in the callgraph [&lt;a href="https://github.com/doxygen/doxygen/commit/ce032dd509862a2af10c389c0609a5736540ef61"&gt;view&lt;/a&gt;]&lt;/li&gt;</w:t>
      </w:r>
    </w:p>
    <w:p>
      <w:pPr>
        <w:pStyle w:val="PreformattedText"/>
        <w:bidi w:val="0"/>
        <w:spacing w:before="0" w:after="0"/>
        <w:jc w:val="left"/>
        <w:rPr/>
      </w:pPr>
      <w:r>
        <w:rPr/>
        <w:t>&lt;li&gt;Incorrect DOXYFILE_ENCODING upon update [&lt;a href="https://github.com/doxygen/doxygen/commit/50ac94e567aec98cc58754cbf429ff084903db8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2732"&gt;#2732&lt;/a&gt;: Adding support for C++20 concepts (Origin: bugzilla #499352) [&lt;a href="https://github.com/doxygen/doxygen/commit/e03e2a29f9279deabe62d795b0db925a982d0eef"&gt;view&lt;/a&gt;], [&lt;a href="https://github.com/doxygen/doxygen/commit/a9e4a9e5b51ab33df64f3989c710e08546dcd45d"&gt;view&lt;/a&gt;], [&lt;a href="https://github.com/doxygen/doxygen/commit/67ec066282ab93018fa4865cfb7fb39c5b6df8e4"&gt;view&lt;/a&gt;]&lt;/li&gt;</w:t>
      </w:r>
    </w:p>
    <w:p>
      <w:pPr>
        <w:pStyle w:val="PreformattedText"/>
        <w:bidi w:val="0"/>
        <w:spacing w:before="0" w:after="0"/>
        <w:jc w:val="left"/>
        <w:rPr/>
      </w:pPr>
      <w:r>
        <w:rPr/>
        <w:t>&lt;li&gt;Introducing new sidebar layout via FULL_SIDEBAR option. [&lt;a href="https://github.com/doxygen/doxygen/commit/cd998a7164e30cee896cccd190846b79ebb4355f"&gt;view&lt;/a&gt;]&lt;/li&gt;</w:t>
      </w:r>
    </w:p>
    <w:p>
      <w:pPr>
        <w:pStyle w:val="PreformattedText"/>
        <w:bidi w:val="0"/>
        <w:spacing w:before="0" w:after="0"/>
        <w:jc w:val="left"/>
        <w:rPr/>
      </w:pPr>
      <w:r>
        <w:rPr/>
        <w:t>&lt;li&gt;Added -q commandline-parameter for quiet operation [&lt;a href="https://github.com/doxygen/doxygen/commit/3517d8c970ffc575e60cbdde40b041bd404232a2"&gt;view&lt;/a&gt;]&lt;/li&gt;</w:t>
      </w:r>
    </w:p>
    <w:p>
      <w:pPr>
        <w:pStyle w:val="PreformattedText"/>
        <w:bidi w:val="0"/>
        <w:spacing w:before="0" w:after="0"/>
        <w:jc w:val="left"/>
        <w:rPr/>
      </w:pPr>
      <w:r>
        <w:rPr/>
        <w:t>&lt;li&gt;Add config option SHOW_HEADERFILE [&lt;a href="https://github.com/doxygen/doxygen/commit/39f2a183e27a5d5c43dcd49dc7999b55cbb67450"&gt;view&lt;/a&gt;]&lt;/li&gt;</w:t>
      </w:r>
    </w:p>
    <w:p>
      <w:pPr>
        <w:pStyle w:val="PreformattedText"/>
        <w:bidi w:val="0"/>
        <w:spacing w:before="0" w:after="0"/>
        <w:jc w:val="left"/>
        <w:rPr/>
      </w:pPr>
      <w:r>
        <w:rPr/>
        <w:t>&lt;li&gt;Add config option WARN_IF_INCOMPLETE_DOC [&lt;a href="https://github.com/doxygen/doxygen/commit/af06f361f3d0ae240de63ce6bf5137dab247cc46"&gt;view&lt;/a&gt;]&lt;/li&gt;</w:t>
      </w:r>
    </w:p>
    <w:p>
      <w:pPr>
        <w:pStyle w:val="PreformattedText"/>
        <w:bidi w:val="0"/>
        <w:spacing w:before="0" w:after="0"/>
        <w:jc w:val="left"/>
        <w:rPr/>
      </w:pPr>
      <w:r>
        <w:rPr/>
        <w:t>&lt;li&gt;Add config options GENERATE_SQLITE3, SQLITE3_OUTPUT and SQLITE3_RECREATE_DB to better control the sqlite3 output. [&lt;a href="https://github.com/doxygen/doxygen/commit/4ae47ae6f238d465eefa1b5a85c0cf3f7857bc57"&gt;view&lt;/a&gt;]&lt;/li&gt;</w:t>
      </w:r>
    </w:p>
    <w:p>
      <w:pPr>
        <w:pStyle w:val="PreformattedText"/>
        <w:bidi w:val="0"/>
        <w:spacing w:before="0" w:after="0"/>
        <w:jc w:val="left"/>
        <w:rPr/>
      </w:pPr>
      <w:r>
        <w:rPr/>
        <w:t>&lt;li&gt;Add config option MATHJAX_VERSION to support both MathJax 2.x and 3.x [&lt;a href="https://github.com/doxygen/doxygen/commit/2c7bba0d84ec5616c6ac0c93f53b394fe8f70899"&gt;view&lt;/a&gt;]&lt;/li&gt;</w:t>
      </w:r>
    </w:p>
    <w:p>
      <w:pPr>
        <w:pStyle w:val="PreformattedText"/>
        <w:bidi w:val="0"/>
        <w:spacing w:before="0" w:after="0"/>
        <w:jc w:val="left"/>
        <w:rPr/>
      </w:pPr>
      <w:r>
        <w:rPr/>
        <w:t>&lt;li&gt;Allow more fine tuning of semanitic syntax highlighting via CSS classes [&lt;a href="https://github.com/doxygen/doxygen/commit/0cf565388513fc2cd7b2caeff432e1d94df724dd"&gt;view&lt;/a&gt;],</w:t>
      </w:r>
    </w:p>
    <w:p>
      <w:pPr>
        <w:pStyle w:val="PreformattedText"/>
        <w:bidi w:val="0"/>
        <w:spacing w:before="0" w:after="0"/>
        <w:jc w:val="left"/>
        <w:rPr/>
      </w:pPr>
      <w:r>
        <w:rPr/>
        <w:t>[&lt;a href="https://github.com/doxygen/doxygen/commit/6bcbc3bd026e7ba696e45be53743a61c30645be3"&gt;view&lt;/a&gt;], [&lt;a href="https://github.com/doxygen/doxygen/commit/42dbf29a08433fc7178a93ad20a37352db426144"&gt;view&lt;/a&gt;]&lt;/li&gt;</w:t>
      </w:r>
    </w:p>
    <w:p>
      <w:pPr>
        <w:pStyle w:val="PreformattedText"/>
        <w:bidi w:val="0"/>
        <w:spacing w:before="0" w:after="0"/>
        <w:jc w:val="left"/>
        <w:rPr/>
      </w:pPr>
      <w:r>
        <w:rPr/>
        <w:t>&lt;li&gt;Use language name to get code coloring [&lt;a href="https://github.com/doxygen/doxygen/commit/4fd8254c903b251be91ab669f4d83cb86ebaf499"&gt;view&lt;/a&gt;]&lt;/li&gt;</w:t>
      </w:r>
    </w:p>
    <w:p>
      <w:pPr>
        <w:pStyle w:val="PreformattedText"/>
        <w:bidi w:val="0"/>
        <w:spacing w:before="0" w:after="0"/>
        <w:jc w:val="left"/>
        <w:rPr/>
      </w:pPr>
      <w:r>
        <w:rPr/>
        <w:t>&lt;li&gt;Extra settings for MathJax V3 [&lt;a href="https://github.com/doxygen/doxygen/commit/244cb40ef034a15b381151d2fc67f957efca34d8"&gt;view&lt;/a&gt;]&lt;/li&gt;</w:t>
      </w:r>
    </w:p>
    <w:p>
      <w:pPr>
        <w:pStyle w:val="PreformattedText"/>
        <w:bidi w:val="0"/>
        <w:spacing w:before="0" w:after="0"/>
        <w:jc w:val="left"/>
        <w:rPr/>
      </w:pPr>
      <w:r>
        <w:rPr/>
        <w:t>&lt;li&gt;Support vertical alignment in multirow table [&lt;a href="https://github.com/doxygen/doxygen/commit/0aa101a847e4038aca15d51d53ce78b49caa533f"&gt;view&lt;/a&gt;]&lt;/li&gt;</w:t>
      </w:r>
    </w:p>
    <w:p>
      <w:pPr>
        <w:pStyle w:val="PreformattedText"/>
        <w:bidi w:val="0"/>
        <w:spacing w:before="0" w:after="0"/>
        <w:jc w:val="left"/>
        <w:rPr/>
      </w:pPr>
      <w:r>
        <w:rPr/>
        <w:t>&lt;li&gt;Add option for an anchor to the image command [&lt;a href="https://github.com/doxygen/doxygen/commit/07cdc378f34542a63be5a5e462a04741990dfc31"&gt;view&lt;/a&gt;]&lt;/li&gt;</w:t>
      </w:r>
    </w:p>
    <w:p>
      <w:pPr>
        <w:pStyle w:val="PreformattedText"/>
        <w:bidi w:val="0"/>
        <w:spacing w:before="0" w:after="0"/>
        <w:jc w:val="left"/>
        <w:rPr/>
      </w:pPr>
      <w:r>
        <w:rPr/>
        <w:t>&lt;li&gt;Portuguese translators updated to 1.9.0. [&lt;a href="https://github.com/doxygen/doxygen/commit/c6d7487e5c63c3ccfcdac27d136a6a4ea8d033a2"&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eprecated options LATEX_SOURCE_CODE, RTF_SOURCE_CODE and DOCBOOK_PROGRAMLISTING; code listing is now controlled globally via the SOURCE_BROWSER option [&lt;a href="https://github.com/doxygen/doxygen/commit/196ed3f0078549db69f03088e5b3f0fcae80e5cf"&gt;view&lt;/a&gt;]&lt;/li&gt;</w:t>
      </w:r>
    </w:p>
    <w:p>
      <w:pPr>
        <w:pStyle w:val="PreformattedText"/>
        <w:bidi w:val="0"/>
        <w:spacing w:before="0" w:after="0"/>
        <w:jc w:val="left"/>
        <w:rPr/>
      </w:pPr>
      <w:r>
        <w:rPr/>
        <w:t>&lt;li&gt;Made OUTPUT_TEXT_DIRECTION option obsolete; it was not maintained [&lt;a href="https://github.com/doxygen/doxygen/commit/b0aefcbb03ae490420b88f22d2514ec32b047256"&gt;view&lt;/a&gt;]&lt;/li&gt;</w:t>
      </w:r>
    </w:p>
    <w:p>
      <w:pPr>
        <w:pStyle w:val="PreformattedText"/>
        <w:bidi w:val="0"/>
        <w:spacing w:before="0" w:after="0"/>
        <w:jc w:val="left"/>
        <w:rPr/>
      </w:pPr>
      <w:r>
        <w:rPr/>
        <w:t>&lt;li&gt;Replaced the C++ doxmlparser libary by a python based module [&lt;a href="https://github.com/doxygen/doxygen/commit/095c5de5e4df192898f7f13e9b51524999615983"&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error handling for invalid numbers passed to \iline [&lt;a href="https://github.com/doxygen/doxygen/commit/d2e62ffa09604eaa11dd1f37cda7a8face32dc12"&gt;view&lt;/a&gt;]&lt;/li&gt;</w:t>
      </w:r>
    </w:p>
    <w:p>
      <w:pPr>
        <w:pStyle w:val="PreformattedText"/>
        <w:bidi w:val="0"/>
        <w:spacing w:before="0" w:after="0"/>
        <w:jc w:val="left"/>
        <w:rPr/>
      </w:pPr>
      <w:r>
        <w:rPr/>
        <w:t>&lt;li&gt;Added new test case for strong enum values with the same name (based on issue #8281) [&lt;a href="https://github.com/doxygen/doxygen/commit/7fa3837cf2d93164df2cf2fc6697a27fea524d07"&gt;view&lt;/a&gt;]&lt;/li&gt;</w:t>
      </w:r>
    </w:p>
    <w:p>
      <w:pPr>
        <w:pStyle w:val="PreformattedText"/>
        <w:bidi w:val="0"/>
        <w:spacing w:before="0" w:after="0"/>
        <w:jc w:val="left"/>
        <w:rPr/>
      </w:pPr>
      <w:r>
        <w:rPr/>
        <w:t>&lt;li&gt;Adding field extern for sqlite output [&lt;a href="https://github.com/doxygen/doxygen/commit/e52e6467de2bdcf5dda2474c8d7831d11ace173f"&gt;view&lt;/a&gt;]&lt;/li&gt;</w:t>
      </w:r>
    </w:p>
    <w:p>
      <w:pPr>
        <w:pStyle w:val="PreformattedText"/>
        <w:bidi w:val="0"/>
        <w:spacing w:before="0" w:after="0"/>
        <w:jc w:val="left"/>
        <w:rPr/>
      </w:pPr>
      <w:r>
        <w:rPr/>
        <w:t>&lt;li&gt;Adding support for lex files [&lt;a href="https://github.com/doxygen/doxygen/commit/0f0b282be4762cbbae0808f4e21dba3aa157fd37"&gt;view&lt;/a&gt;], [&lt;a href="http://github.com/doxygen/doxygen/commit/77c63397e832a7ad5c618b1aed7fc5de25ff6e89"&gt;view&lt;/a&gt;], [&lt;a href="http://github.com/doxygen/doxygen/commit/789625caed4097a075819b7d7299ab1a808fcf08"&gt;view&lt;/a&gt;]&lt;/li&gt;</w:t>
      </w:r>
    </w:p>
    <w:p>
      <w:pPr>
        <w:pStyle w:val="PreformattedText"/>
        <w:bidi w:val="0"/>
        <w:spacing w:before="0" w:after="0"/>
        <w:jc w:val="left"/>
        <w:rPr/>
      </w:pPr>
      <w:r>
        <w:rPr/>
        <w:t>&lt;li&gt;Avoid using std::isspace and friends on potentially multibyte characters [&lt;a href="https://github.com/doxygen/doxygen/commit/0dac69c7d148cfa63b746d83e1798f89b2da2251"&gt;view&lt;/a&gt;], [&lt;a href="http://github.com/doxygen/doxygen/commit/30d9199b4ae662a8d2094f60e4dd4190718dd7c6"&gt;view&lt;/a&gt;]&lt;/li&gt;</w:t>
      </w:r>
    </w:p>
    <w:p>
      <w:pPr>
        <w:pStyle w:val="PreformattedText"/>
        <w:bidi w:val="0"/>
        <w:spacing w:before="0" w:after="0"/>
        <w:jc w:val="left"/>
        <w:rPr/>
      </w:pPr>
      <w:r>
        <w:rPr/>
        <w:t>&lt;li&gt;Better align template based output with the built-in output [&lt;a href="https://github.com/doxygen/doxygen/commit/e12e55700dc88795d16db973cb56829f76e4528c"&gt;view&lt;/a&gt;]&lt;/li&gt;</w:t>
      </w:r>
    </w:p>
    <w:p>
      <w:pPr>
        <w:pStyle w:val="PreformattedText"/>
        <w:bidi w:val="0"/>
        <w:spacing w:before="0" w:after="0"/>
        <w:jc w:val="left"/>
        <w:rPr/>
      </w:pPr>
      <w:r>
        <w:rPr/>
        <w:t>&lt;li&gt;Better handling of option possibility in lex scanner [&lt;a href="https://github.com/doxygen/doxygen/commit/20742152746b64d31082fcc7f0766390b378afdc"&gt;view&lt;/a&gt;]&lt;/li&gt;</w:t>
      </w:r>
    </w:p>
    <w:p>
      <w:pPr>
        <w:pStyle w:val="PreformattedText"/>
        <w:bidi w:val="0"/>
        <w:spacing w:before="0" w:after="0"/>
        <w:jc w:val="left"/>
        <w:rPr/>
      </w:pPr>
      <w:r>
        <w:rPr/>
        <w:t>&lt;li&gt;Better handling of rules in lex scanners [&lt;a href="https://github.com/doxygen/doxygen/commit/36332ecdec1f40cec2f8d8b902da4f9a018adb43"&gt;view&lt;/a&gt;]&lt;/li&gt;</w:t>
      </w:r>
    </w:p>
    <w:p>
      <w:pPr>
        <w:pStyle w:val="PreformattedText"/>
        <w:bidi w:val="0"/>
        <w:spacing w:before="0" w:after="0"/>
        <w:jc w:val="left"/>
        <w:rPr/>
      </w:pPr>
      <w:r>
        <w:rPr/>
        <w:t>&lt;li&gt;Changed plantumlStart from const char *[] to std::set&amp;lt;QCString&amp;gt; [&lt;a href="https://github.com/doxygen/doxygen/commit/6abf5b9ff20697ade2ace2fabf39ada5142b8150"&gt;view&lt;/a&gt;]&lt;/li&gt;</w:t>
      </w:r>
    </w:p>
    <w:p>
      <w:pPr>
        <w:pStyle w:val="PreformattedText"/>
        <w:bidi w:val="0"/>
        <w:spacing w:before="0" w:after="0"/>
        <w:jc w:val="left"/>
        <w:rPr/>
      </w:pPr>
      <w:r>
        <w:rPr/>
        <w:t>&lt;li&gt;Cleanup util.h by moving some functions to other files [&lt;a href="https://github.com/doxygen/doxygen/commit/9c7f8b12d0af44b8e4cee42e68fd5553563231a1"&gt;view&lt;/a&gt;]&lt;/li&gt;</w:t>
      </w:r>
    </w:p>
    <w:p>
      <w:pPr>
        <w:pStyle w:val="PreformattedText"/>
        <w:bidi w:val="0"/>
        <w:spacing w:before="0" w:after="0"/>
        <w:jc w:val="left"/>
        <w:rPr/>
      </w:pPr>
      <w:r>
        <w:rPr/>
        <w:t>&lt;li&gt;Confusing debug output for markdown [&lt;a href="https://github.com/doxygen/doxygen/commit/4ba3ff7849f4d3291cbbdca8ab0b6888fd549701"&gt;view&lt;/a&gt;]&lt;/li&gt;</w:t>
      </w:r>
    </w:p>
    <w:p>
      <w:pPr>
        <w:pStyle w:val="PreformattedText"/>
        <w:bidi w:val="0"/>
        <w:spacing w:before="0" w:after="0"/>
        <w:jc w:val="left"/>
        <w:rPr/>
      </w:pPr>
      <w:r>
        <w:rPr/>
        <w:t>&lt;li&gt;Consistency with other debug messages [&lt;a href="https://github.com/doxygen/doxygen/commit/229dd55cfea7d2e7073077d0613c2a171f1e13b5"&gt;view&lt;/a&gt;]&lt;/li&gt;</w:t>
      </w:r>
    </w:p>
    <w:p>
      <w:pPr>
        <w:pStyle w:val="PreformattedText"/>
        <w:bidi w:val="0"/>
        <w:spacing w:before="0" w:after="0"/>
        <w:jc w:val="left"/>
        <w:rPr/>
      </w:pPr>
      <w:r>
        <w:rPr/>
        <w:t>&lt;li&gt;Correct line count and handling of inline comments for macro definitions [&lt;a href="https://github.com/doxygen/doxygen/commit/7896864a8e137d6518aa8337365d72f690297883"&gt;view&lt;/a&gt;]&lt;/li&gt;</w:t>
      </w:r>
    </w:p>
    <w:p>
      <w:pPr>
        <w:pStyle w:val="PreformattedText"/>
        <w:bidi w:val="0"/>
        <w:spacing w:before="0" w:after="0"/>
        <w:jc w:val="left"/>
        <w:rPr/>
      </w:pPr>
      <w:r>
        <w:rPr/>
        <w:t>&lt;li&gt;Correction of typing error [&lt;a href="https://github.com/doxygen/doxygen/commit/5a646f7453241643fc3c914f69042bdf601fd5eb"&gt;view&lt;/a&gt;]&lt;/li&gt;</w:t>
      </w:r>
    </w:p>
    <w:p>
      <w:pPr>
        <w:pStyle w:val="PreformattedText"/>
        <w:bidi w:val="0"/>
        <w:spacing w:before="0" w:after="0"/>
        <w:jc w:val="left"/>
        <w:rPr/>
      </w:pPr>
      <w:r>
        <w:rPr/>
        <w:t>&lt;li&gt;Coverity warnings [&lt;a href="https://github.com/doxygen/doxygen/commit/c16cda14f6234ce541d204be1267751f97a6f2a0"&gt;view&lt;/a&gt;]&lt;/li&gt;</w:t>
      </w:r>
    </w:p>
    <w:p>
      <w:pPr>
        <w:pStyle w:val="PreformattedText"/>
        <w:bidi w:val="0"/>
        <w:spacing w:before="0" w:after="0"/>
        <w:jc w:val="left"/>
        <w:rPr/>
      </w:pPr>
      <w:r>
        <w:rPr/>
        <w:t>&lt;li&gt;Debug facility for the RTF output [&lt;a href="https://github.com/doxygen/doxygen/commit/9073285a7c9c2f172ce8c573dc269ce73d5b6596"&gt;view&lt;/a&gt;]&lt;/li&gt;</w:t>
      </w:r>
    </w:p>
    <w:p>
      <w:pPr>
        <w:pStyle w:val="PreformattedText"/>
        <w:bidi w:val="0"/>
        <w:spacing w:before="0" w:after="0"/>
        <w:jc w:val="left"/>
        <w:rPr/>
      </w:pPr>
      <w:r>
        <w:rPr/>
        <w:t>&lt;li&gt;Detect generateDS and recreate index.py/compound.py automatically [&lt;a href="https://github.com/doxygen/doxygen/commit/a53db9b77a2df94cb9a1eaf4f6c305a92f432a14"&gt;view&lt;/a&gt;]&lt;/li&gt;</w:t>
      </w:r>
    </w:p>
    <w:p>
      <w:pPr>
        <w:pStyle w:val="PreformattedText"/>
        <w:bidi w:val="0"/>
        <w:spacing w:before="0" w:after="0"/>
        <w:jc w:val="left"/>
        <w:rPr/>
      </w:pPr>
      <w:r>
        <w:rPr/>
        <w:t>&lt;li&gt;Determine ghostscipt directory (Windows) [&lt;a href="https://github.com/doxygen/doxygen/commit/01f47d774853df491c10f9dcd48f342dddcecee0"&gt;view&lt;/a&gt;]&lt;/li&gt;</w:t>
      </w:r>
    </w:p>
    <w:p>
      <w:pPr>
        <w:pStyle w:val="PreformattedText"/>
        <w:bidi w:val="0"/>
        <w:spacing w:before="0" w:after="0"/>
        <w:jc w:val="left"/>
        <w:rPr/>
      </w:pPr>
      <w:r>
        <w:rPr/>
        <w:t>&lt;li&gt;Determine ghostscript directory (Windows) [&lt;a href="https://github.com/doxygen/doxygen/commit/c7fd5c47d9f0a595a1357a524738760a822ade1c"&gt;view&lt;/a&gt;]&lt;/li&gt;</w:t>
      </w:r>
    </w:p>
    <w:p>
      <w:pPr>
        <w:pStyle w:val="PreformattedText"/>
        <w:bidi w:val="0"/>
        <w:spacing w:before="0" w:after="0"/>
        <w:jc w:val="left"/>
        <w:rPr/>
      </w:pPr>
      <w:r>
        <w:rPr/>
        <w:t>&lt;li&gt;Determine latex reruns based on log file contents instead of hardcoded [&lt;a href="https://github.com/doxygen/doxygen/commit/8daae33bfb2716fa3709dafde34eccb78b99b631"&gt;view&lt;/a&gt;]&lt;/li&gt;</w:t>
      </w:r>
    </w:p>
    <w:p>
      <w:pPr>
        <w:pStyle w:val="PreformattedText"/>
        <w:bidi w:val="0"/>
        <w:spacing w:before="0" w:after="0"/>
        <w:jc w:val="left"/>
        <w:rPr/>
      </w:pPr>
      <w:r>
        <w:rPr/>
        <w:t>&lt;li&gt;Disable qregex.h and fix some warnings and issues [&lt;a href="https://github.com/doxygen/doxygen/commit/cfdea8320f089c0f25fe72ecfb7ede76e39110d8"&gt;view&lt;/a&gt;]&lt;/li&gt;</w:t>
      </w:r>
    </w:p>
    <w:p>
      <w:pPr>
        <w:pStyle w:val="PreformattedText"/>
        <w:bidi w:val="0"/>
        <w:spacing w:before="0" w:after="0"/>
        <w:jc w:val="left"/>
        <w:rPr/>
      </w:pPr>
      <w:r>
        <w:rPr/>
        <w:t>&lt;li&gt;Empty / obsolete file removed [&lt;a href="https://github.com/doxygen/doxygen/commit/b43db2326e78a4a73422b3e4210a6923f4ceb29c"&gt;view&lt;/a&gt;]&lt;/li&gt;</w:t>
      </w:r>
    </w:p>
    <w:p>
      <w:pPr>
        <w:pStyle w:val="PreformattedText"/>
        <w:bidi w:val="0"/>
        <w:spacing w:before="0" w:after="0"/>
        <w:jc w:val="left"/>
        <w:rPr/>
      </w:pPr>
      <w:r>
        <w:rPr/>
        <w:t>&lt;li&gt;Empty class definition. [&lt;a href="https://github.com/doxygen/doxygen/commit/eb5cc632bcd995af52b5a79f84bf2a6bad1a1ba0"&gt;view&lt;/a&gt;]&lt;/li&gt;</w:t>
      </w:r>
    </w:p>
    <w:p>
      <w:pPr>
        <w:pStyle w:val="PreformattedText"/>
        <w:bidi w:val="0"/>
        <w:spacing w:before="0" w:after="0"/>
        <w:jc w:val="left"/>
        <w:rPr/>
      </w:pPr>
      <w:r>
        <w:rPr/>
        <w:t>&lt;li&gt;Enable parallel processing of the &amp;quot;Generating file sources...&amp;quot; step. [&lt;a href="https://github.com/doxygen/doxygen/commit/7d92c9c6c49baf97ced957b07113a53611405d21"&gt;view&lt;/a&gt;]&lt;/li&gt;</w:t>
      </w:r>
    </w:p>
    <w:p>
      <w:pPr>
        <w:pStyle w:val="PreformattedText"/>
        <w:bidi w:val="0"/>
        <w:spacing w:before="0" w:after="0"/>
        <w:jc w:val="left"/>
        <w:rPr/>
      </w:pPr>
      <w:r>
        <w:rPr/>
        <w:t>&lt;li&gt;Environment variabelen in changelog [&lt;a href="https://github.com/doxygen/doxygen/commit/69da986bed4cefbad6a858a3427e03983f03118a"&gt;view&lt;/a&gt;]&lt;/li&gt;</w:t>
      </w:r>
    </w:p>
    <w:p>
      <w:pPr>
        <w:pStyle w:val="PreformattedText"/>
        <w:bidi w:val="0"/>
        <w:spacing w:before="0" w:after="0"/>
        <w:jc w:val="left"/>
        <w:rPr/>
      </w:pPr>
      <w:r>
        <w:rPr/>
        <w:t>&lt;li&gt;Error messages on ASSERTS [&lt;a href="https://github.com/doxygen/doxygen/commit/61cbf1af5ea83f0d0b299cb53510aed317c77f70"&gt;view&lt;/a&gt;]&lt;/li&gt;</w:t>
      </w:r>
    </w:p>
    <w:p>
      <w:pPr>
        <w:pStyle w:val="PreformattedText"/>
        <w:bidi w:val="0"/>
        <w:spacing w:before="0" w:after="0"/>
        <w:jc w:val="left"/>
        <w:rPr/>
      </w:pPr>
      <w:r>
        <w:rPr/>
        <w:t>&lt;li&gt;Extended doxygen version information [&lt;a href="https://github.com/doxygen/doxygen/commit/668a528731167f6cf43cbfe8c9a2425790d453d8"&gt;view&lt;/a&gt;]&lt;/li&gt;</w:t>
      </w:r>
    </w:p>
    <w:p>
      <w:pPr>
        <w:pStyle w:val="PreformattedText"/>
        <w:bidi w:val="0"/>
        <w:spacing w:before="0" w:after="0"/>
        <w:jc w:val="left"/>
        <w:rPr/>
      </w:pPr>
      <w:r>
        <w:rPr/>
        <w:t>&lt;li&gt;Extending startuml with extra figure types [&lt;a href="https://github.com/doxygen/doxygen/commit/0dbc0d1c0b58bc06651137cd310a945a1db25151"&gt;view&lt;/a&gt;], [&lt;a href="http://github.com/doxygen/doxygen/commit/afa248d63e73886a6f0dc0cdb285d18959a0a963"&gt;view&lt;/a&gt;]&lt;/li&gt;</w:t>
      </w:r>
    </w:p>
    <w:p>
      <w:pPr>
        <w:pStyle w:val="PreformattedText"/>
        <w:bidi w:val="0"/>
        <w:spacing w:before="0" w:after="0"/>
        <w:jc w:val="left"/>
        <w:rPr/>
      </w:pPr>
      <w:r>
        <w:rPr/>
        <w:t>&lt;li&gt;Extension during mapping not correctly replaced. [&lt;a href="https://github.com/doxygen/doxygen/commit/0f0ae92650b5477193455712247ec037ab91613e"&gt;view&lt;/a&gt;]&lt;/li&gt;</w:t>
      </w:r>
    </w:p>
    <w:p>
      <w:pPr>
        <w:pStyle w:val="PreformattedText"/>
        <w:bidi w:val="0"/>
        <w:spacing w:before="0" w:after="0"/>
        <w:jc w:val="left"/>
        <w:rPr/>
      </w:pPr>
      <w:r>
        <w:rPr/>
        <w:t>&lt;li&gt;Fix deadlock when using `WARN_AS_ERROR = YES`. [&lt;a href="https://github.com/doxygen/doxygen/commit/94c6d80d8fd7c0e6270787287a856c150fbea901"&gt;view&lt;/a&gt;]&lt;/li&gt;</w:t>
      </w:r>
    </w:p>
    <w:p>
      <w:pPr>
        <w:pStyle w:val="PreformattedText"/>
        <w:bidi w:val="0"/>
        <w:spacing w:before="0" w:after="0"/>
        <w:jc w:val="left"/>
        <w:rPr/>
      </w:pPr>
      <w:r>
        <w:rPr/>
        <w:t>&lt;li&gt;Fix difference in behaviour betwee QDir::exists and Dir::exist() [&lt;a href="https://github.com/doxygen/doxygen/commit/ff2b8d933b3adf499ddaea07b53a8db000611ab6"&gt;view&lt;/a&gt;]&lt;/li&gt;</w:t>
      </w:r>
    </w:p>
    <w:p>
      <w:pPr>
        <w:pStyle w:val="PreformattedText"/>
        <w:bidi w:val="0"/>
        <w:spacing w:before="0" w:after="0"/>
        <w:jc w:val="left"/>
        <w:rPr/>
      </w:pPr>
      <w:r>
        <w:rPr/>
        <w:t>&lt;li&gt;Fix issue with test 055 on Cygwin [&lt;a href="https://github.com/doxygen/doxygen/commit/51316839084c3292a8fb216e73ed146683028d4a"&gt;view&lt;/a&gt;]&lt;/li&gt;</w:t>
      </w:r>
    </w:p>
    <w:p>
      <w:pPr>
        <w:pStyle w:val="PreformattedText"/>
        <w:bidi w:val="0"/>
        <w:spacing w:before="0" w:after="0"/>
        <w:jc w:val="left"/>
        <w:rPr/>
      </w:pPr>
      <w:r>
        <w:rPr/>
        <w:t>&lt;li&gt;Fix issues caused by QCString::rawData and QCString::operator[] [&lt;a href="https://github.com/doxygen/doxygen/commit/55e86052e0522ac7b51743449055572cc8bc7823"&gt;view&lt;/a&gt;]&lt;/li&gt;</w:t>
      </w:r>
    </w:p>
    <w:p>
      <w:pPr>
        <w:pStyle w:val="PreformattedText"/>
        <w:bidi w:val="0"/>
        <w:spacing w:before="0" w:after="0"/>
        <w:jc w:val="left"/>
        <w:rPr/>
      </w:pPr>
      <w:r>
        <w:rPr/>
        <w:t>&lt;li&gt;Fix macro redefinition warning for windows build [&lt;a href="https://github.com/doxygen/doxygen/commit/15c390fca901e24b426ea39eea95f32d5e4ee84e"&gt;view&lt;/a&gt;]&lt;/li&gt;</w:t>
      </w:r>
    </w:p>
    <w:p>
      <w:pPr>
        <w:pStyle w:val="PreformattedText"/>
        <w:bidi w:val="0"/>
        <w:spacing w:before="0" w:after="0"/>
        <w:jc w:val="left"/>
        <w:rPr/>
      </w:pPr>
      <w:r>
        <w:rPr/>
        <w:t>&lt;li&gt;Fix out of bounds issue in VHDL processing [&lt;a href="https://github.com/doxygen/doxygen/commit/275a09db0ff8188191f3ac0353a5f22627d87fe5"&gt;view&lt;/a&gt;]&lt;/li&gt;</w:t>
      </w:r>
    </w:p>
    <w:p>
      <w:pPr>
        <w:pStyle w:val="PreformattedText"/>
        <w:bidi w:val="0"/>
        <w:spacing w:before="0" w:after="0"/>
        <w:jc w:val="left"/>
        <w:rPr/>
      </w:pPr>
      <w:r>
        <w:rPr/>
        <w:t>&lt;li&gt;Fix possible null pointer dereference [&lt;a href="https://github.com/doxygen/doxygen/commit/d7315561d22d479e17da0186fe599eb4702739b0"&gt;view&lt;/a&gt;]&lt;/li&gt;</w:t>
      </w:r>
    </w:p>
    <w:p>
      <w:pPr>
        <w:pStyle w:val="PreformattedText"/>
        <w:bidi w:val="0"/>
        <w:spacing w:before="0" w:after="0"/>
        <w:jc w:val="left"/>
        <w:rPr/>
      </w:pPr>
      <w:r>
        <w:rPr/>
        <w:t>&lt;li&gt;Fix problem comparing a QCString with a const char * null pointer [&lt;a href="https://github.com/doxygen/doxygen/commit/d8e447d81fc5b95c59428743585993811d792b66"&gt;view&lt;/a&gt;]&lt;/li&gt;</w:t>
      </w:r>
    </w:p>
    <w:p>
      <w:pPr>
        <w:pStyle w:val="PreformattedText"/>
        <w:bidi w:val="0"/>
        <w:spacing w:before="0" w:after="0"/>
        <w:jc w:val="left"/>
        <w:rPr/>
      </w:pPr>
      <w:r>
        <w:rPr/>
        <w:t>&lt;li&gt;Fix properly close va_list with va_end [&lt;a href="https://github.com/doxygen/doxygen/commit/d4bf0e4d35af8ce3228356867ca36474cf6e4075"&gt;view&lt;/a&gt;]&lt;/li&gt;</w:t>
      </w:r>
    </w:p>
    <w:p>
      <w:pPr>
        <w:pStyle w:val="PreformattedText"/>
        <w:bidi w:val="0"/>
        <w:spacing w:before="0" w:after="0"/>
        <w:jc w:val="left"/>
        <w:rPr/>
      </w:pPr>
      <w:r>
        <w:rPr/>
        <w:t>&lt;li&gt;Fix reverse DirIterator::operator==() logic [&lt;a href="https://github.com/doxygen/doxygen/commit/f6d2d82acf6460b281934c5a54e2c5f2e3b849dd"&gt;view&lt;/a&gt;]&lt;/li&gt;</w:t>
      </w:r>
    </w:p>
    <w:p>
      <w:pPr>
        <w:pStyle w:val="PreformattedText"/>
        <w:bidi w:val="0"/>
        <w:spacing w:before="0" w:after="0"/>
        <w:jc w:val="left"/>
        <w:rPr/>
      </w:pPr>
      <w:r>
        <w:rPr/>
        <w:t>&lt;li&gt;Fix size_t related compiler errors &amp;amp; warnings for win64 [&lt;a href="https://github.com/doxygen/doxygen/commit/8c81723ca5c1f383ce6849b70ff6f464c7128ee9"&gt;view&lt;/a&gt;]&lt;/li&gt;</w:t>
      </w:r>
    </w:p>
    <w:p>
      <w:pPr>
        <w:pStyle w:val="PreformattedText"/>
        <w:bidi w:val="0"/>
        <w:spacing w:before="0" w:after="0"/>
        <w:jc w:val="left"/>
        <w:rPr/>
      </w:pPr>
      <w:r>
        <w:rPr/>
        <w:t>&lt;li&gt;Fix small memory leak in template engine [&lt;a href="https://github.com/doxygen/doxygen/commit/298c1f44ea62592182f26c4ab14c1138f055de10"&gt;view&lt;/a&gt;]&lt;/li&gt;</w:t>
      </w:r>
    </w:p>
    <w:p>
      <w:pPr>
        <w:pStyle w:val="PreformattedText"/>
        <w:bidi w:val="0"/>
        <w:spacing w:before="0" w:after="0"/>
        <w:jc w:val="left"/>
        <w:rPr/>
      </w:pPr>
      <w:r>
        <w:rPr/>
        <w:t>&lt;li&gt;Fix to avoid splitting up the todo sections [&lt;a href="https://github.com/doxygen/doxygen/commit/95ba4a6487bfdfad2da5fdfd114e5c78d7855dc2"&gt;view&lt;/a&gt;]&lt;/li&gt;</w:t>
      </w:r>
    </w:p>
    <w:p>
      <w:pPr>
        <w:pStyle w:val="PreformattedText"/>
        <w:bidi w:val="0"/>
        <w:spacing w:before="0" w:after="0"/>
        <w:jc w:val="left"/>
        <w:rPr/>
      </w:pPr>
      <w:r>
        <w:rPr/>
        <w:t>&lt;li&gt;Fix to avoid unneeded regeneration of &amp;quot;included-by&amp;quot; graphs [&lt;a href="https://github.com/doxygen/doxygen/commit/8f4363909baa0fada9eb2e447b458f2242426f7f"&gt;view&lt;/a&gt;]&lt;/li&gt;</w:t>
      </w:r>
    </w:p>
    <w:p>
      <w:pPr>
        <w:pStyle w:val="PreformattedText"/>
        <w:bidi w:val="0"/>
        <w:spacing w:before="0" w:after="0"/>
        <w:jc w:val="left"/>
        <w:rPr/>
      </w:pPr>
      <w:r>
        <w:rPr/>
        <w:t>&lt;li&gt;Fix uninitialized member used to initialize another member in htmlhelp.cpp [&lt;a href="https://github.com/doxygen/doxygen/commit/e8c853f985d2bdf191baa906993a574cd718fe4a"&gt;view&lt;/a&gt;]&lt;/li&gt;</w:t>
      </w:r>
    </w:p>
    <w:p>
      <w:pPr>
        <w:pStyle w:val="PreformattedText"/>
        <w:bidi w:val="0"/>
        <w:spacing w:before="0" w:after="0"/>
        <w:jc w:val="left"/>
        <w:rPr/>
      </w:pPr>
      <w:r>
        <w:rPr/>
        <w:t>&lt;li&gt;Fix variable assignment to itself [&lt;a href="https://github.com/doxygen/doxygen/commit/3860077d279cb02687a8a5df964474514a6eb4ac"&gt;view&lt;/a&gt;]&lt;/li&gt;</w:t>
      </w:r>
    </w:p>
    <w:p>
      <w:pPr>
        <w:pStyle w:val="PreformattedText"/>
        <w:bidi w:val="0"/>
        <w:spacing w:before="0" w:after="0"/>
        <w:jc w:val="left"/>
        <w:rPr/>
      </w:pPr>
      <w:r>
        <w:rPr/>
        <w:t>&lt;li&gt;Fixed a compilation problem for doxyapp and some implicit conversion warnings [&lt;a href="https://github.com/doxygen/doxygen/commit/267c6522cdde269ace71da7386c780b6a950564a"&gt;view&lt;/a&gt;]&lt;/li&gt;</w:t>
      </w:r>
    </w:p>
    <w:p>
      <w:pPr>
        <w:pStyle w:val="PreformattedText"/>
        <w:bidi w:val="0"/>
        <w:spacing w:before="0" w:after="0"/>
        <w:jc w:val="left"/>
        <w:rPr/>
      </w:pPr>
      <w:r>
        <w:rPr/>
        <w:t>&lt;li&gt;Fixed a couple of issues found by running Coverity [&lt;a href="https://github.com/doxygen/doxygen/commit/774ea08686e6fddd13dd905bee0b81c8833975da"&gt;view&lt;/a&gt;]&lt;/li&gt;</w:t>
      </w:r>
    </w:p>
    <w:p>
      <w:pPr>
        <w:pStyle w:val="PreformattedText"/>
        <w:bidi w:val="0"/>
        <w:spacing w:before="0" w:after="0"/>
        <w:jc w:val="left"/>
        <w:rPr/>
      </w:pPr>
      <w:r>
        <w:rPr/>
        <w:t>&lt;li&gt;Fixed a number of warnings reported by coverity [&lt;a href="https://github.com/doxygen/doxygen/commit/e0d2f9886419568d8f31aca0750ee57160fc372b"&gt;view&lt;/a&gt;]&lt;/li&gt;</w:t>
      </w:r>
    </w:p>
    <w:p>
      <w:pPr>
        <w:pStyle w:val="PreformattedText"/>
        <w:bidi w:val="0"/>
        <w:spacing w:before="0" w:after="0"/>
        <w:jc w:val="left"/>
        <w:rPr/>
      </w:pPr>
      <w:r>
        <w:rPr/>
        <w:t>&lt;li&gt;Fixed compilation error after merging pull request [&lt;a href="https://github.com/doxygen/doxygen/commit/ca2e8054065e010b4e8a86a847682863ac093c43"&gt;view&lt;/a&gt;]&lt;/li&gt;</w:t>
      </w:r>
    </w:p>
    <w:p>
      <w:pPr>
        <w:pStyle w:val="PreformattedText"/>
        <w:bidi w:val="0"/>
        <w:spacing w:before="0" w:after="0"/>
        <w:jc w:val="left"/>
        <w:rPr/>
      </w:pPr>
      <w:r>
        <w:rPr/>
        <w:t>&lt;li&gt;Fixed compilation problem when enabling sqlite3 [&lt;a href="https://github.com/doxygen/doxygen/commit/42bac34be2b7b4beb5ee468926ed0bf0e7528fd2"&gt;view&lt;/a&gt;]&lt;/li&gt;</w:t>
      </w:r>
    </w:p>
    <w:p>
      <w:pPr>
        <w:pStyle w:val="PreformattedText"/>
        <w:bidi w:val="0"/>
        <w:spacing w:before="0" w:after="0"/>
        <w:jc w:val="left"/>
        <w:rPr/>
      </w:pPr>
      <w:r>
        <w:rPr/>
        <w:t>&lt;li&gt;Fixed issue causing trailing text after expansion of aliases. [&lt;a href="https://github.com/doxygen/doxygen/commit/3d982273aafcb89563acfbcb15c65759c8ebe233"&gt;view&lt;/a&gt;]&lt;/li&gt;</w:t>
      </w:r>
    </w:p>
    <w:p>
      <w:pPr>
        <w:pStyle w:val="PreformattedText"/>
        <w:bidi w:val="0"/>
        <w:spacing w:before="0" w:after="0"/>
        <w:jc w:val="left"/>
        <w:rPr/>
      </w:pPr>
      <w:r>
        <w:rPr/>
        <w:t>&lt;li&gt;Fixed potential crash in handling empty list item. [&lt;a href="https://github.com/doxygen/doxygen/commit/90ae39c5d66718ecc0068af1c265f526642f66e6"&gt;view&lt;/a&gt;]&lt;/li&gt;</w:t>
      </w:r>
    </w:p>
    <w:p>
      <w:pPr>
        <w:pStyle w:val="PreformattedText"/>
        <w:bidi w:val="0"/>
        <w:spacing w:before="0" w:after="0"/>
        <w:jc w:val="left"/>
        <w:rPr/>
      </w:pPr>
      <w:r>
        <w:rPr/>
        <w:t>&lt;li&gt;Fixed potential crash when using . after a markdown style linked image. [&lt;a href="https://github.com/doxygen/doxygen/commit/f1f6072391a593e24c6f0c96e70e4bba2abdfb68"&gt;view&lt;/a&gt;]&lt;/li&gt;</w:t>
      </w:r>
    </w:p>
    <w:p>
      <w:pPr>
        <w:pStyle w:val="PreformattedText"/>
        <w:bidi w:val="0"/>
        <w:spacing w:before="0" w:after="0"/>
        <w:jc w:val="left"/>
        <w:rPr/>
      </w:pPr>
      <w:r>
        <w:rPr/>
        <w:t>&lt;li&gt;Fixed problem where processing symlinks could result in ASSERT: &amp;quot;fd!=0&amp;quot; [&lt;a href="https://github.com/doxygen/doxygen/commit/20c7a167d1cb6fb024d740538261b37b8e32d511"&gt;view&lt;/a&gt;]&lt;/li&gt;</w:t>
      </w:r>
    </w:p>
    <w:p>
      <w:pPr>
        <w:pStyle w:val="PreformattedText"/>
        <w:bidi w:val="0"/>
        <w:spacing w:before="0" w:after="0"/>
        <w:jc w:val="left"/>
        <w:rPr/>
      </w:pPr>
      <w:r>
        <w:rPr/>
        <w:t>&lt;li&gt;Formulas with a new environment handled as inline formulas [&lt;a href="https://github.com/doxygen/doxygen/commit/21745032ff5ac1ce228c7e68afdf1b66cb293b38"&gt;view&lt;/a&gt;]&lt;/li&gt;</w:t>
      </w:r>
    </w:p>
    <w:p>
      <w:pPr>
        <w:pStyle w:val="PreformattedText"/>
        <w:bidi w:val="0"/>
        <w:spacing w:before="0" w:after="0"/>
        <w:jc w:val="left"/>
        <w:rPr/>
      </w:pPr>
      <w:r>
        <w:rPr/>
        <w:t>&lt;li&gt;Get preprocessor output without line numbers [&lt;a href="https://github.com/doxygen/doxygen/commit/9e4d6df2e549c2251d2bd3a88431cec0b262fad8"&gt;view&lt;/a&gt;]&lt;/li&gt;</w:t>
      </w:r>
    </w:p>
    <w:p>
      <w:pPr>
        <w:pStyle w:val="PreformattedText"/>
        <w:bidi w:val="0"/>
        <w:spacing w:before="0" w:after="0"/>
        <w:jc w:val="left"/>
        <w:rPr/>
      </w:pPr>
      <w:r>
        <w:rPr/>
        <w:t>&lt;li&gt;Guard #include of &amp;quot;filesystem.hpp&amp;quot; to not break std::min/std::max [&lt;a href="https://github.com/doxygen/doxygen/commit/146dc3afae082d1177068a0e48ca2dc8a92c404a"&gt;view&lt;/a&gt;]&lt;/li&gt;</w:t>
      </w:r>
    </w:p>
    <w:p>
      <w:pPr>
        <w:pStyle w:val="PreformattedText"/>
        <w:bidi w:val="0"/>
        <w:spacing w:before="0" w:after="0"/>
        <w:jc w:val="left"/>
        <w:rPr/>
      </w:pPr>
      <w:r>
        <w:rPr/>
        <w:t>&lt;li&gt;Implementation functions for INLINE_SIMPLE_STRUCTS for docbook output [&lt;a href="https://github.com/doxygen/doxygen/commit/cfedd3139bba1911b0f7f70dda4799a5352100e4"&gt;view&lt;/a&gt;]&lt;/li&gt;</w:t>
      </w:r>
    </w:p>
    <w:p>
      <w:pPr>
        <w:pStyle w:val="PreformattedText"/>
        <w:bidi w:val="0"/>
        <w:spacing w:before="0" w:after="0"/>
        <w:jc w:val="left"/>
        <w:rPr/>
      </w:pPr>
      <w:r>
        <w:rPr/>
        <w:t>&lt;li&gt;Improve handling of @param command without name or description [&lt;a href="https://github.com/doxygen/doxygen/commit/52352ffd0713a666cf070ce859a11149f0453db5"&gt;view&lt;/a&gt;]&lt;/li&gt;</w:t>
      </w:r>
    </w:p>
    <w:p>
      <w:pPr>
        <w:pStyle w:val="PreformattedText"/>
        <w:bidi w:val="0"/>
        <w:spacing w:before="0" w:after="0"/>
        <w:jc w:val="left"/>
        <w:rPr/>
      </w:pPr>
      <w:r>
        <w:rPr/>
        <w:t>&lt;li&gt;Improved responsive design of dynamic menus [&lt;a href="https://github.com/doxygen/doxygen/commit/74b8e42b85cda8927e14511fba8b83f85b6ff2c9"&gt;view&lt;/a&gt;]&lt;/li&gt;</w:t>
      </w:r>
    </w:p>
    <w:p>
      <w:pPr>
        <w:pStyle w:val="PreformattedText"/>
        <w:bidi w:val="0"/>
        <w:spacing w:before="0" w:after="0"/>
        <w:jc w:val="left"/>
        <w:rPr/>
      </w:pPr>
      <w:r>
        <w:rPr/>
        <w:t>&lt;li&gt;Inconsistent behavior between unknown command and unknown html entity [&lt;a href="https://github.com/doxygen/doxygen/commit/c0517569cade65225b6f35e1b67aaa664728a50a"&gt;view&lt;/a&gt;]&lt;/li&gt;</w:t>
      </w:r>
    </w:p>
    <w:p>
      <w:pPr>
        <w:pStyle w:val="PreformattedText"/>
        <w:bidi w:val="0"/>
        <w:spacing w:before="0" w:after="0"/>
        <w:jc w:val="left"/>
        <w:rPr/>
      </w:pPr>
      <w:r>
        <w:rPr/>
        <w:t>&lt;li&gt;Incorrect HTML sequence [&lt;a href="https://github.com/doxygen/doxygen/commit/58c6f0aee83ef3ce858e6d1fb93a337087a1a3de"&gt;view&lt;/a&gt;]&lt;/li&gt;</w:t>
      </w:r>
    </w:p>
    <w:p>
      <w:pPr>
        <w:pStyle w:val="PreformattedText"/>
        <w:bidi w:val="0"/>
        <w:spacing w:before="0" w:after="0"/>
        <w:jc w:val="left"/>
        <w:rPr/>
      </w:pPr>
      <w:r>
        <w:rPr/>
        <w:t>&lt;li&gt;Incorrect code coloring of typedef [&lt;a href="https://github.com/doxygen/doxygen/commit/3761b4907967ad5f2cf0819f29cf76fa5ac59ff0"&gt;view&lt;/a&gt;]&lt;/li&gt;</w:t>
      </w:r>
    </w:p>
    <w:p>
      <w:pPr>
        <w:pStyle w:val="PreformattedText"/>
        <w:bidi w:val="0"/>
        <w:spacing w:before="0" w:after="0"/>
        <w:jc w:val="left"/>
        <w:rPr/>
      </w:pPr>
      <w:r>
        <w:rPr/>
        <w:t>&lt;li&gt;Incorrect debug statements in docbookgen [&lt;a href="https://github.com/doxygen/doxygen/commit/1a364dd8c380edc13fb1861cc01bdc6341102f47"&gt;view&lt;/a&gt;]&lt;/li&gt;</w:t>
      </w:r>
    </w:p>
    <w:p>
      <w:pPr>
        <w:pStyle w:val="PreformattedText"/>
        <w:bidi w:val="0"/>
        <w:spacing w:before="0" w:after="0"/>
        <w:jc w:val="left"/>
        <w:rPr/>
      </w:pPr>
      <w:r>
        <w:rPr/>
        <w:t>&lt;li&gt;Incorrect docbook output (section tag  mismatch) [&lt;a href="https://github.com/doxygen/doxygen/commit/a437fd049ad71c3bd6e58ef6f6683a7606ea35e6"&gt;view&lt;/a&gt;]&lt;/li&gt;</w:t>
      </w:r>
    </w:p>
    <w:p>
      <w:pPr>
        <w:pStyle w:val="PreformattedText"/>
        <w:bidi w:val="0"/>
        <w:spacing w:before="0" w:after="0"/>
        <w:jc w:val="left"/>
        <w:rPr/>
      </w:pPr>
      <w:r>
        <w:rPr/>
        <w:t>&lt;li&gt;Incorrect enduml warning message [&lt;a href="https://github.com/doxygen/doxygen/commit/68c377bc78fde138075546fbbf4c27578e7893be"&gt;view&lt;/a&gt;]&lt;/li&gt;</w:t>
      </w:r>
    </w:p>
    <w:p>
      <w:pPr>
        <w:pStyle w:val="PreformattedText"/>
        <w:bidi w:val="0"/>
        <w:spacing w:before="0" w:after="0"/>
        <w:jc w:val="left"/>
        <w:rPr/>
      </w:pPr>
      <w:r>
        <w:rPr/>
        <w:t>&lt;li&gt;Incorrect handling normal C comment in comment converter [&lt;a href="https://github.com/doxygen/doxygen/commit/c5bed41cb7e8a6fa5ecd2b2c318ec96dc32ac831"&gt;view&lt;/a&gt;]&lt;/li&gt;</w:t>
      </w:r>
    </w:p>
    <w:p>
      <w:pPr>
        <w:pStyle w:val="PreformattedText"/>
        <w:bidi w:val="0"/>
        <w:spacing w:before="0" w:after="0"/>
        <w:jc w:val="left"/>
        <w:rPr/>
      </w:pPr>
      <w:r>
        <w:rPr/>
        <w:t>&lt;li&gt;Incorrect line count for normal comment in define [&lt;a href="https://github.com/doxygen/doxygen/commit/7a26be70f5c2a4e1454807e13267bacef380883d"&gt;view&lt;/a&gt;]&lt;/li&gt;</w:t>
      </w:r>
    </w:p>
    <w:p>
      <w:pPr>
        <w:pStyle w:val="PreformattedText"/>
        <w:bidi w:val="0"/>
        <w:spacing w:before="0" w:after="0"/>
        <w:jc w:val="left"/>
        <w:rPr/>
      </w:pPr>
      <w:r>
        <w:rPr/>
        <w:t>&lt;li&gt;Incorrect line count on warning for \snippet and missing warning for \snippet{doc} [&lt;a href="https://github.com/doxygen/doxygen/commit/089389fa93a80a4a2bc93984aa486ba8f5d29e29"&gt;view&lt;/a&gt;]&lt;/li&gt;</w:t>
      </w:r>
    </w:p>
    <w:p>
      <w:pPr>
        <w:pStyle w:val="PreformattedText"/>
        <w:bidi w:val="0"/>
        <w:spacing w:before="0" w:after="0"/>
        <w:jc w:val="left"/>
        <w:rPr/>
      </w:pPr>
      <w:r>
        <w:rPr/>
        <w:t>&lt;li&gt;Incorrect line number in warnings in case of if command [&lt;a href="https://github.com/doxygen/doxygen/commit/4176461b84cceedb6a9e7fc4a59cbf069502c4e6"&gt;view&lt;/a&gt;]&lt;/li&gt;</w:t>
      </w:r>
    </w:p>
    <w:p>
      <w:pPr>
        <w:pStyle w:val="PreformattedText"/>
        <w:bidi w:val="0"/>
        <w:spacing w:before="0" w:after="0"/>
        <w:jc w:val="left"/>
        <w:rPr/>
      </w:pPr>
      <w:r>
        <w:rPr/>
        <w:t>&lt;li&gt;Incorrect type for enum struct [&lt;a href="https://github.com/doxygen/doxygen/commit/6b833f052758a18fe99b20790583efac7da9eb18"&gt;view&lt;/a&gt;]&lt;/li&gt;</w:t>
      </w:r>
    </w:p>
    <w:p>
      <w:pPr>
        <w:pStyle w:val="PreformattedText"/>
        <w:bidi w:val="0"/>
        <w:spacing w:before="0" w:after="0"/>
        <w:jc w:val="left"/>
        <w:rPr/>
      </w:pPr>
      <w:r>
        <w:rPr/>
        <w:t>&lt;li&gt;Incorrect warning for \ref comand [&lt;a href="https://github.com/doxygen/doxygen/commit/c26cf67f3f760bc754040185c93711786a8f08bd"&gt;view&lt;/a&gt;]&lt;/li&gt;</w:t>
      </w:r>
    </w:p>
    <w:p>
      <w:pPr>
        <w:pStyle w:val="PreformattedText"/>
        <w:bidi w:val="0"/>
        <w:spacing w:before="0" w:after="0"/>
        <w:jc w:val="left"/>
        <w:rPr/>
      </w:pPr>
      <w:r>
        <w:rPr/>
        <w:t>&lt;li&gt;LaTeX warning in test 26 [&lt;a href="https://github.com/doxygen/doxygen/commit/459133bc356de1b9cba7a0a7091c8498429b14ed"&gt;view&lt;/a&gt;]&lt;/li&gt;</w:t>
      </w:r>
    </w:p>
    <w:p>
      <w:pPr>
        <w:pStyle w:val="PreformattedText"/>
        <w:bidi w:val="0"/>
        <w:spacing w:before="0" w:after="0"/>
        <w:jc w:val="left"/>
        <w:rPr/>
      </w:pPr>
      <w:r>
        <w:rPr/>
        <w:t>&lt;li&gt;List item problem [&lt;a href="https://github.com/doxygen/doxygen/commit/843a93b1d4d9866827fc134df50cebda972f1051"&gt;view&lt;/a&gt;], [&lt;a href="http://github.com/doxygen/doxygen/commit/f474bb6ff7113144f9291a4c1600d9cf7428c45a"&gt;view&lt;/a&gt;]&lt;/li&gt;</w:t>
      </w:r>
    </w:p>
    <w:p>
      <w:pPr>
        <w:pStyle w:val="PreformattedText"/>
        <w:bidi w:val="0"/>
        <w:spacing w:before="0" w:after="0"/>
        <w:jc w:val="left"/>
        <w:rPr/>
      </w:pPr>
      <w:r>
        <w:rPr/>
        <w:t>&lt;li&gt;Made some more simplifications [&lt;a href="https://github.com/doxygen/doxygen/commit/cf74b8e41ba2501e19bafeea8514247013e7a854"&gt;view&lt;/a&gt;]&lt;/li&gt;</w:t>
      </w:r>
    </w:p>
    <w:p>
      <w:pPr>
        <w:pStyle w:val="PreformattedText"/>
        <w:bidi w:val="0"/>
        <w:spacing w:before="0" w:after="0"/>
        <w:jc w:val="left"/>
        <w:rPr/>
      </w:pPr>
      <w:r>
        <w:rPr/>
        <w:t>&lt;li&gt;Maintenance doxygen internal Doxyfiles [&lt;a href="https://github.com/doxygen/doxygen/commit/b94119589ddd302e0dc42df072768c8ffd4ef559"&gt;view&lt;/a&gt;]&lt;/li&gt;</w:t>
      </w:r>
    </w:p>
    <w:p>
      <w:pPr>
        <w:pStyle w:val="PreformattedText"/>
        <w:bidi w:val="0"/>
        <w:spacing w:before="0" w:after="0"/>
        <w:jc w:val="left"/>
        <w:rPr/>
      </w:pPr>
      <w:r>
        <w:rPr/>
        <w:t>&lt;li&gt;Maintenance of .gitignore [&lt;a href="https://github.com/doxygen/doxygen/commit/ac964d50c0af9726bfd1a100ae4fbbdc25662110"&gt;view&lt;/a&gt;]&lt;/li&gt;</w:t>
      </w:r>
    </w:p>
    <w:p>
      <w:pPr>
        <w:pStyle w:val="PreformattedText"/>
        <w:bidi w:val="0"/>
        <w:spacing w:before="0" w:after="0"/>
        <w:jc w:val="left"/>
        <w:rPr/>
      </w:pPr>
      <w:r>
        <w:rPr/>
        <w:t>&lt;li&gt;Make templated HTML output more similar to hardcoded output. [&lt;a href="https://github.com/doxygen/doxygen/commit/32dc0630c43c081c9af15b02b2366516ad78a868"&gt;view&lt;/a&gt;]&lt;/li&gt;</w:t>
      </w:r>
    </w:p>
    <w:p>
      <w:pPr>
        <w:pStyle w:val="PreformattedText"/>
        <w:bidi w:val="0"/>
        <w:spacing w:before="0" w:after="0"/>
        <w:jc w:val="left"/>
        <w:rPr/>
      </w:pPr>
      <w:r>
        <w:rPr/>
        <w:t>&lt;li&gt;Merged brief and detailed description in case if INLINE_SIMPLE_STRUCTS with LaTeX/ RTF [&lt;a href="https://github.com/doxygen/doxygen/commit/ecde20826540d339c5f03e6ff7eb77464af9c269"&gt;view&lt;/a&gt;]&lt;/li&gt;</w:t>
      </w:r>
    </w:p>
    <w:p>
      <w:pPr>
        <w:pStyle w:val="PreformattedText"/>
        <w:bidi w:val="0"/>
        <w:spacing w:before="0" w:after="0"/>
        <w:jc w:val="left"/>
        <w:rPr/>
      </w:pPr>
      <w:r>
        <w:rPr/>
        <w:t>&lt;li&gt;Minor adaptations to avoid matching &amp;#39;typedefinition&amp;#39; as a typedef [&lt;a href="https://github.com/doxygen/doxygen/commit/5b2a3efd94a5d009fd567933a9ac047c6c372b0e"&gt;view&lt;/a&gt;]&lt;/li&gt;</w:t>
      </w:r>
    </w:p>
    <w:p>
      <w:pPr>
        <w:pStyle w:val="PreformattedText"/>
        <w:bidi w:val="0"/>
        <w:spacing w:before="0" w:after="0"/>
        <w:jc w:val="left"/>
        <w:rPr/>
      </w:pPr>
      <w:r>
        <w:rPr/>
        <w:t>&lt;li&gt;Minor performance/code duplication tweaks [&lt;a href="https://github.com/doxygen/doxygen/commit/6bce50a958860d1506daaf59f409bb27b93ec331"&gt;view&lt;/a&gt;]&lt;/li&gt;</w:t>
      </w:r>
    </w:p>
    <w:p>
      <w:pPr>
        <w:pStyle w:val="PreformattedText"/>
        <w:bidi w:val="0"/>
        <w:spacing w:before="0" w:after="0"/>
        <w:jc w:val="left"/>
        <w:rPr/>
      </w:pPr>
      <w:r>
        <w:rPr/>
        <w:t>&lt;li&gt;Missing CLANG dependency [&lt;a href="https://github.com/doxygen/doxygen/commit/77a56dac2afe8987396052951986104af9efdbfe"&gt;view&lt;/a&gt;]&lt;/li&gt;</w:t>
      </w:r>
    </w:p>
    <w:p>
      <w:pPr>
        <w:pStyle w:val="PreformattedText"/>
        <w:bidi w:val="0"/>
        <w:spacing w:before="0" w:after="0"/>
        <w:jc w:val="left"/>
        <w:rPr/>
      </w:pPr>
      <w:r>
        <w:rPr/>
        <w:t>&lt;li&gt;Missing anchors to source code in RTF [&lt;a href="https://github.com/doxygen/doxygen/commit/60bb70b228a87d834aa3ee07f27be55e5ae59c7a"&gt;view&lt;/a&gt;]&lt;/li&gt;</w:t>
      </w:r>
    </w:p>
    <w:p>
      <w:pPr>
        <w:pStyle w:val="PreformattedText"/>
        <w:bidi w:val="0"/>
        <w:spacing w:before="0" w:after="0"/>
        <w:jc w:val="left"/>
        <w:rPr/>
      </w:pPr>
      <w:r>
        <w:rPr/>
        <w:t>&lt;li&gt;Missing build note for sqlite3 [&lt;a href="https://github.com/doxygen/doxygen/commit/6b25fb3d0630ec967c36b5c37a16d4842f6241a1"&gt;view&lt;/a&gt;]&lt;/li&gt;</w:t>
      </w:r>
    </w:p>
    <w:p>
      <w:pPr>
        <w:pStyle w:val="PreformattedText"/>
        <w:bidi w:val="0"/>
        <w:spacing w:before="0" w:after="0"/>
        <w:jc w:val="left"/>
        <w:rPr/>
      </w:pPr>
      <w:r>
        <w:rPr/>
        <w:t>&lt;li&gt;Missing page when followed by mainpage [&lt;a href="https://github.com/doxygen/doxygen/commit/36ac0ef72404e15109e0ceba9d6588930415f239"&gt;view&lt;/a&gt;]&lt;/li&gt;</w:t>
      </w:r>
    </w:p>
    <w:p>
      <w:pPr>
        <w:pStyle w:val="PreformattedText"/>
        <w:bidi w:val="0"/>
        <w:spacing w:before="0" w:after="0"/>
        <w:jc w:val="left"/>
        <w:rPr/>
      </w:pPr>
      <w:r>
        <w:rPr/>
        <w:t>&lt;li&gt;Missing rule in defargs.l [&lt;a href="https://github.com/doxygen/doxygen/commit/b4529e77250989f7e82b2176d97fe59dfb70884e"&gt;view&lt;/a&gt;]&lt;/li&gt;</w:t>
      </w:r>
    </w:p>
    <w:p>
      <w:pPr>
        <w:pStyle w:val="PreformattedText"/>
        <w:bidi w:val="0"/>
        <w:spacing w:before="0" w:after="0"/>
        <w:jc w:val="left"/>
        <w:rPr/>
      </w:pPr>
      <w:r>
        <w:rPr/>
        <w:t>&lt;li&gt;Moved removeWhiteSpace() into the QCString class [&lt;a href="https://github.com/doxygen/doxygen/commit/b2a94c7f1a65da5ddaa73f7e057a7f34f126c376"&gt;view&lt;/a&gt;]&lt;/li&gt;</w:t>
      </w:r>
    </w:p>
    <w:p>
      <w:pPr>
        <w:pStyle w:val="PreformattedText"/>
        <w:bidi w:val="0"/>
        <w:spacing w:before="0" w:after="0"/>
        <w:jc w:val="left"/>
        <w:rPr/>
      </w:pPr>
      <w:r>
        <w:rPr/>
        <w:t>&lt;li&gt;No warning for incorrect ALIASES [&lt;a href="https://github.com/doxygen/doxygen/commit/7fce2a70fac2d52079572f60342094d44331af78"&gt;view&lt;/a&gt;]&lt;/li&gt;</w:t>
      </w:r>
    </w:p>
    <w:p>
      <w:pPr>
        <w:pStyle w:val="PreformattedText"/>
        <w:bidi w:val="0"/>
        <w:spacing w:before="0" w:after="0"/>
        <w:jc w:val="left"/>
        <w:rPr/>
      </w:pPr>
      <w:r>
        <w:rPr/>
        <w:t>&lt;li&gt;Non default value not shown properly in doxywizard [&lt;a href="https://github.com/doxygen/doxygen/commit/b3152b3c7d7393da12cd0f8fec7ade2606d51ed5"&gt;view&lt;/a&gt;]&lt;/li&gt;</w:t>
      </w:r>
    </w:p>
    <w:p>
      <w:pPr>
        <w:pStyle w:val="PreformattedText"/>
        <w:bidi w:val="0"/>
        <w:spacing w:before="0" w:after="0"/>
        <w:jc w:val="left"/>
        <w:rPr/>
      </w:pPr>
      <w:r>
        <w:rPr/>
        <w:t>&lt;li&gt;Only show &amp;quot;More...&amp;quot; link when there is both brief and detailed content [&lt;a href="https://github.com/doxygen/doxygen/commit/457cc69e43429a8da57c89bb1453ad172fa79b59"&gt;view&lt;/a&gt;]&lt;/li&gt;</w:t>
      </w:r>
    </w:p>
    <w:p>
      <w:pPr>
        <w:pStyle w:val="PreformattedText"/>
        <w:bidi w:val="0"/>
        <w:spacing w:before="0" w:after="0"/>
        <w:jc w:val="left"/>
        <w:rPr/>
      </w:pPr>
      <w:r>
        <w:rPr/>
        <w:t>&lt;li&gt;Optimize UTF8 lower/upper case conversion for ASCII [&lt;a href="https://github.com/doxygen/doxygen/commit/4910e7500060284d815092d8058bbc3e30b925c8"&gt;view&lt;/a&gt;]&lt;/li&gt;</w:t>
      </w:r>
    </w:p>
    <w:p>
      <w:pPr>
        <w:pStyle w:val="PreformattedText"/>
        <w:bidi w:val="0"/>
        <w:spacing w:before="0" w:after="0"/>
        <w:jc w:val="left"/>
        <w:rPr/>
      </w:pPr>
      <w:r>
        <w:rPr/>
        <w:t>&lt;li&gt;Optimize performance by using FILE* instead of ofstream for outputgen [&lt;a href="https://github.com/doxygen/doxygen/commit/524176c4c1c1a3af5ec9152d2b50eaa2b9b7c47b"&gt;view&lt;/a&gt;]&lt;/li&gt;</w:t>
      </w:r>
    </w:p>
    <w:p>
      <w:pPr>
        <w:pStyle w:val="PreformattedText"/>
        <w:bidi w:val="0"/>
        <w:spacing w:before="0" w:after="0"/>
        <w:jc w:val="left"/>
        <w:rPr/>
      </w:pPr>
      <w:r>
        <w:rPr/>
        <w:t>&lt;li&gt;Optimized MathJax HTML output and made the template output the same. [&lt;a href="https://github.com/doxygen/doxygen/commit/9822babd32bcbec76125362c108ec7b63ff528d4"&gt;view&lt;/a&gt;]&lt;/li&gt;</w:t>
      </w:r>
    </w:p>
    <w:p>
      <w:pPr>
        <w:pStyle w:val="PreformattedText"/>
        <w:bidi w:val="0"/>
        <w:spacing w:before="0" w:after="0"/>
        <w:jc w:val="left"/>
        <w:rPr/>
      </w:pPr>
      <w:r>
        <w:rPr/>
        <w:t>&lt;li&gt;Optimized the layout in case DISABLE_INDEX=YES and GENERATE_TREEVIEW=YES [&lt;a href="https://github.com/doxygen/doxygen/commit/12a6d876e3ff0004e288f1c7fadb10d0431bfc24"&gt;view&lt;/a&gt;]&lt;/li&gt;</w:t>
      </w:r>
    </w:p>
    <w:p>
      <w:pPr>
        <w:pStyle w:val="PreformattedText"/>
        <w:bidi w:val="0"/>
        <w:spacing w:before="0" w:after="0"/>
        <w:jc w:val="left"/>
        <w:rPr/>
      </w:pPr>
      <w:r>
        <w:rPr/>
        <w:t>&lt;li&gt;Performance improvement by returning BaseClassList by reference [&lt;a href="https://github.com/doxygen/doxygen/commit/265b08e206c52b81efc102a563b31fbc4109244c"&gt;view&lt;/a&gt;]&lt;/li&gt;</w:t>
      </w:r>
    </w:p>
    <w:p>
      <w:pPr>
        <w:pStyle w:val="PreformattedText"/>
        <w:bidi w:val="0"/>
        <w:spacing w:before="0" w:after="0"/>
        <w:jc w:val="left"/>
        <w:rPr/>
      </w:pPr>
      <w:r>
        <w:rPr/>
        <w:t>&lt;li&gt;PlantUML cached information [&lt;a href="https://github.com/doxygen/doxygen/commit/3461f6a04a531dc805b7e0caa54d00ead3e9c66d"&gt;view&lt;/a&gt;], [&lt;a href="http://github.com/doxygen/doxygen/commit/406dbcf74f4a844aec5e1470e9a44b121c5dee9f"&gt;view&lt;/a&gt;]&lt;/li&gt;</w:t>
      </w:r>
    </w:p>
    <w:p>
      <w:pPr>
        <w:pStyle w:val="PreformattedText"/>
        <w:bidi w:val="0"/>
        <w:spacing w:before="0" w:after="0"/>
        <w:jc w:val="left"/>
        <w:rPr/>
      </w:pPr>
      <w:r>
        <w:rPr/>
        <w:t>&lt;li&gt;Problem with Fortran, giving a warning about invalid state [&lt;a href="https://github.com/doxygen/doxygen/commit/453ecff58b2b2b447743af8890392060b5922dfc"&gt;view&lt;/a&gt;]&lt;/li&gt;</w:t>
      </w:r>
    </w:p>
    <w:p>
      <w:pPr>
        <w:pStyle w:val="PreformattedText"/>
        <w:bidi w:val="0"/>
        <w:spacing w:before="0" w:after="0"/>
        <w:jc w:val="left"/>
        <w:rPr/>
      </w:pPr>
      <w:r>
        <w:rPr/>
        <w:t>&lt;li&gt;Problem with cite command (tests 12) [&lt;a href="https://github.com/doxygen/doxygen/commit/0ee3c373963c91bc5cbaf220764483a6f05d977e"&gt;view&lt;/a&gt;]&lt;/li&gt;</w:t>
      </w:r>
    </w:p>
    <w:p>
      <w:pPr>
        <w:pStyle w:val="PreformattedText"/>
        <w:bidi w:val="0"/>
        <w:spacing w:before="0" w:after="0"/>
        <w:jc w:val="left"/>
        <w:rPr/>
      </w:pPr>
      <w:r>
        <w:rPr/>
        <w:t>&lt;li&gt;Problem with empty buffer in pyscanner.l [&lt;a href="https://github.com/doxygen/doxygen/commit/5a252b0bb4a888fcf1a58f2a955aaa9f4451e803"&gt;view&lt;/a&gt;]&lt;/li&gt;</w:t>
      </w:r>
    </w:p>
    <w:p>
      <w:pPr>
        <w:pStyle w:val="PreformattedText"/>
        <w:bidi w:val="0"/>
        <w:spacing w:before="0" w:after="0"/>
        <w:jc w:val="left"/>
        <w:rPr/>
      </w:pPr>
      <w:r>
        <w:rPr/>
        <w:t>&lt;li&gt;Problem with non escaped double quote in preprocessor [&lt;a href="https://github.com/doxygen/doxygen/commit/aa00bcb575b4bdf85a784eeec109c6782de89924"&gt;view&lt;/a&gt;]&lt;/li&gt;</w:t>
      </w:r>
    </w:p>
    <w:p>
      <w:pPr>
        <w:pStyle w:val="PreformattedText"/>
        <w:bidi w:val="0"/>
        <w:spacing w:before="0" w:after="0"/>
        <w:jc w:val="left"/>
        <w:rPr/>
      </w:pPr>
      <w:r>
        <w:rPr/>
        <w:t>&lt;li&gt;Problem with refitem command (tests 45) [&lt;a href="https://github.com/doxygen/doxygen/commit/800128dfe73536e7ba8c3444d56f96a2ce26ea09"&gt;view&lt;/a&gt;]&lt;/li&gt;</w:t>
      </w:r>
    </w:p>
    <w:p>
      <w:pPr>
        <w:pStyle w:val="PreformattedText"/>
        <w:bidi w:val="0"/>
        <w:spacing w:before="0" w:after="0"/>
        <w:jc w:val="left"/>
        <w:rPr/>
      </w:pPr>
      <w:r>
        <w:rPr/>
        <w:t>&lt;li&gt;Problems generating chm documentation [&lt;a href="https://github.com/doxygen/doxygen/commit/c39a117161c7977fa6b27be3f1e5696f2f6f35e9"&gt;view&lt;/a&gt;]&lt;/li&gt;</w:t>
      </w:r>
    </w:p>
    <w:p>
      <w:pPr>
        <w:pStyle w:val="PreformattedText"/>
        <w:bidi w:val="0"/>
        <w:spacing w:before="0" w:after="0"/>
        <w:jc w:val="left"/>
        <w:rPr/>
      </w:pPr>
      <w:r>
        <w:rPr/>
        <w:t>&lt;li&gt;Problems with some commands in MathJax [&lt;a href="https://github.com/doxygen/doxygen/commit/b95b4766c7107e9b3ff0969534fe54c131412249"&gt;view&lt;/a&gt;]&lt;/li&gt;</w:t>
      </w:r>
    </w:p>
    <w:p>
      <w:pPr>
        <w:pStyle w:val="PreformattedText"/>
        <w:bidi w:val="0"/>
        <w:spacing w:before="0" w:after="0"/>
        <w:jc w:val="left"/>
        <w:rPr/>
      </w:pPr>
      <w:r>
        <w:rPr/>
        <w:t>&lt;li&gt;Reduce the number of globals in docparser.cpp [&lt;a href="https://github.com/doxygen/doxygen/commit/0cb40a09474f1d4293dc85df05b59076ebdc01c9"&gt;view&lt;/a&gt;]&lt;/li&gt;</w:t>
      </w:r>
    </w:p>
    <w:p>
      <w:pPr>
        <w:pStyle w:val="PreformattedText"/>
        <w:bidi w:val="0"/>
        <w:spacing w:before="0" w:after="0"/>
        <w:jc w:val="left"/>
        <w:rPr/>
      </w:pPr>
      <w:r>
        <w:rPr/>
        <w:t>&lt;li&gt;Refactoring: Add TextStream buffer to improve output writing performance [&lt;a href="https://github.com/doxygen/doxygen/commit/c48639744a6fa118b9851b307107994ba93ce4c8"&gt;view&lt;/a&gt;]&lt;/li&gt;</w:t>
      </w:r>
    </w:p>
    <w:p>
      <w:pPr>
        <w:pStyle w:val="PreformattedText"/>
        <w:bidi w:val="0"/>
        <w:spacing w:before="0" w:after="0"/>
        <w:jc w:val="left"/>
        <w:rPr/>
      </w:pPr>
      <w:r>
        <w:rPr/>
        <w:t>&lt;li&gt;Refactoring: Make doctokenizer reentrant [&lt;a href="https://github.com/doxygen/doxygen/commit/21d2bd3ce7ff45a0b0559b649da877e96823b05a"&gt;view&lt;/a&gt;]&lt;/li&gt;</w:t>
      </w:r>
    </w:p>
    <w:p>
      <w:pPr>
        <w:pStyle w:val="PreformattedText"/>
        <w:bidi w:val="0"/>
        <w:spacing w:before="0" w:after="0"/>
        <w:jc w:val="left"/>
        <w:rPr/>
      </w:pPr>
      <w:r>
        <w:rPr/>
        <w:t>&lt;li&gt;Refactoring: Move xml parser to a separate directory [&lt;a href="https://github.com/doxygen/doxygen/commit/3723eb072efb1a2f74c0330bd2dabc0de22844a5"&gt;view&lt;/a&gt;]&lt;/li&gt;</w:t>
      </w:r>
    </w:p>
    <w:p>
      <w:pPr>
        <w:pStyle w:val="PreformattedText"/>
        <w:bidi w:val="0"/>
        <w:spacing w:before="0" w:after="0"/>
        <w:jc w:val="left"/>
        <w:rPr/>
      </w:pPr>
      <w:r>
        <w:rPr/>
        <w:t>&lt;li&gt;Refactoring: Remove update command from template engine [&lt;a href="https://github.com/doxygen/doxygen/commit/be61d64e75e1b9df5ad463130bbea69a8657db9a"&gt;view&lt;/a&gt;]&lt;/li&gt;</w:t>
      </w:r>
    </w:p>
    <w:p>
      <w:pPr>
        <w:pStyle w:val="PreformattedText"/>
        <w:bidi w:val="0"/>
        <w:spacing w:before="0" w:after="0"/>
        <w:jc w:val="left"/>
        <w:rPr/>
      </w:pPr>
      <w:r>
        <w:rPr/>
        <w:t>&lt;li&gt;Refactoring: Replace globals in docparser.cpp by a DocParser class [&lt;a href="https://github.com/doxygen/doxygen/commit/ace8400ad81c6d7de776501fcd785ffd99a20dff"&gt;view&lt;/a&gt;]&lt;/li&gt;</w:t>
      </w:r>
    </w:p>
    <w:p>
      <w:pPr>
        <w:pStyle w:val="PreformattedText"/>
        <w:bidi w:val="0"/>
        <w:spacing w:before="0" w:after="0"/>
        <w:jc w:val="left"/>
        <w:rPr/>
      </w:pPr>
      <w:r>
        <w:rPr/>
        <w:t>&lt;li&gt;Refactoring: Replaced QDir with Dir [&lt;a href="https://github.com/doxygen/doxygen/commit/0d05e79d67b5b808918541f429b06805207e8bdb"&gt;view&lt;/a&gt;]&lt;/li&gt;</w:t>
      </w:r>
    </w:p>
    <w:p>
      <w:pPr>
        <w:pStyle w:val="PreformattedText"/>
        <w:bidi w:val="0"/>
        <w:spacing w:before="0" w:after="0"/>
        <w:jc w:val="left"/>
        <w:rPr/>
      </w:pPr>
      <w:r>
        <w:rPr/>
        <w:t>&lt;li&gt;Refactoring: Replaced QFileInfo with FileInfo [&lt;a href="https://github.com/doxygen/doxygen/commit/3204a2206aa617b41c6da5999c3b826057d274f3"&gt;view&lt;/a&gt;]&lt;/li&gt;</w:t>
      </w:r>
    </w:p>
    <w:p>
      <w:pPr>
        <w:pStyle w:val="PreformattedText"/>
        <w:bidi w:val="0"/>
        <w:spacing w:before="0" w:after="0"/>
        <w:jc w:val="left"/>
        <w:rPr/>
      </w:pPr>
      <w:r>
        <w:rPr/>
        <w:t>&lt;li&gt;Refactoring: change type of Namespace::m_innerCompounds to LinkedRefMap [&lt;a href="https://github.com/doxygen/doxygen/commit/dc581538341b3a384dab286d931c39ea0a148760"&gt;view&lt;/a&gt;]&lt;/li&gt;</w:t>
      </w:r>
    </w:p>
    <w:p>
      <w:pPr>
        <w:pStyle w:val="PreformattedText"/>
        <w:bidi w:val="0"/>
        <w:spacing w:before="0" w:after="0"/>
        <w:jc w:val="left"/>
        <w:rPr/>
      </w:pPr>
      <w:r>
        <w:rPr/>
        <w:t>&lt;li&gt;Refactoring: change visitedClasses type to ClassDefSet [&lt;a href="https://github.com/doxygen/doxygen/commit/09edc28292f90497c9f9282691fdaccd478eb405"&gt;view&lt;/a&gt;]&lt;/li&gt;</w:t>
      </w:r>
    </w:p>
    <w:p>
      <w:pPr>
        <w:pStyle w:val="PreformattedText"/>
        <w:bidi w:val="0"/>
        <w:spacing w:before="0" w:after="0"/>
        <w:jc w:val="left"/>
        <w:rPr/>
      </w:pPr>
      <w:r>
        <w:rPr/>
        <w:t>&lt;li&gt;Refactoring: cleanup unused qtools headers [&lt;a href="https://github.com/doxygen/doxygen/commit/b89561e0c61aec5cae6eafc354f81a3bf071a777"&gt;view&lt;/a&gt;]&lt;/li&gt;</w:t>
      </w:r>
    </w:p>
    <w:p>
      <w:pPr>
        <w:pStyle w:val="PreformattedText"/>
        <w:bidi w:val="0"/>
        <w:spacing w:before="0" w:after="0"/>
        <w:jc w:val="left"/>
        <w:rPr/>
      </w:pPr>
      <w:r>
        <w:rPr/>
        <w:t>&lt;li&gt;Refactoring: fix for potentially uninitialized variables [&lt;a href="https://github.com/doxygen/doxygen/commit/90aca5ef41e88cb94168912dc02d327419c66294"&gt;view&lt;/a&gt;]&lt;/li&gt;</w:t>
      </w:r>
    </w:p>
    <w:p>
      <w:pPr>
        <w:pStyle w:val="PreformattedText"/>
        <w:bidi w:val="0"/>
        <w:spacing w:before="0" w:after="0"/>
        <w:jc w:val="left"/>
        <w:rPr/>
      </w:pPr>
      <w:r>
        <w:rPr/>
        <w:t>&lt;li&gt;Refactoring: make better use of capture groups [&lt;a href="https://github.com/doxygen/doxygen/commit/bb25ca2abcce26688af658c088a6f4c73b030089"&gt;view&lt;/a&gt;]&lt;/li&gt;</w:t>
      </w:r>
    </w:p>
    <w:p>
      <w:pPr>
        <w:pStyle w:val="PreformattedText"/>
        <w:bidi w:val="0"/>
        <w:spacing w:before="0" w:after="0"/>
        <w:jc w:val="left"/>
        <w:rPr/>
      </w:pPr>
      <w:r>
        <w:rPr/>
        <w:t>&lt;li&gt;Refactoring: make doxyindexer independent of qtools [&lt;a href="https://github.com/doxygen/doxygen/commit/94dd6958376b61877d2b62b99d867edaa64618b5"&gt;view&lt;/a&gt;]&lt;/li&gt;</w:t>
      </w:r>
    </w:p>
    <w:p>
      <w:pPr>
        <w:pStyle w:val="PreformattedText"/>
        <w:bidi w:val="0"/>
        <w:spacing w:before="0" w:after="0"/>
        <w:jc w:val="left"/>
        <w:rPr/>
      </w:pPr>
      <w:r>
        <w:rPr/>
        <w:t>&lt;li&gt;Refactoring: make qcstring.h a local include [&lt;a href="https://github.com/doxygen/doxygen/commit/00c414f562159d8fbc832d8807aa215800f201b4"&gt;view&lt;/a&gt;]&lt;/li&gt;</w:t>
      </w:r>
    </w:p>
    <w:p>
      <w:pPr>
        <w:pStyle w:val="PreformattedText"/>
        <w:bidi w:val="0"/>
        <w:spacing w:before="0" w:after="0"/>
        <w:jc w:val="left"/>
        <w:rPr/>
      </w:pPr>
      <w:r>
        <w:rPr/>
        <w:t>&lt;li&gt;Refactoring: modernize the code [&lt;a href="https://github.com/doxygen/doxygen/commit/62e58020a6fcbce9c1170b69dfee5d8769f14778"&gt;view&lt;/a&gt;],</w:t>
      </w:r>
    </w:p>
    <w:p>
      <w:pPr>
        <w:pStyle w:val="PreformattedText"/>
        <w:bidi w:val="0"/>
        <w:spacing w:before="0" w:after="0"/>
        <w:jc w:val="left"/>
        <w:rPr/>
      </w:pPr>
      <w:r>
        <w:rPr/>
        <w:t>[&lt;a href="https://github.com/doxygen/doxygen/commit/b70b63f09aebea3543fc077e7cb206c4a6e58d01"&gt;view&lt;/a&gt;],</w:t>
      </w:r>
    </w:p>
    <w:p>
      <w:pPr>
        <w:pStyle w:val="PreformattedText"/>
        <w:bidi w:val="0"/>
        <w:spacing w:before="0" w:after="0"/>
        <w:jc w:val="left"/>
        <w:rPr/>
      </w:pPr>
      <w:r>
        <w:rPr/>
        <w:t>[&lt;a href="https://github.com/doxygen/doxygen/commit/fcf21307020ad4565d2da1f3e3fa13c56d604bef"&gt;view&lt;/a&gt;],</w:t>
      </w:r>
    </w:p>
    <w:p>
      <w:pPr>
        <w:pStyle w:val="PreformattedText"/>
        <w:bidi w:val="0"/>
        <w:spacing w:before="0" w:after="0"/>
        <w:jc w:val="left"/>
        <w:rPr/>
      </w:pPr>
      <w:r>
        <w:rPr/>
        <w:t>[&lt;a href="https://github.com/doxygen/doxygen/commit/57848f40327c7be9fe1aa54e7a575e53e54c3367"&gt;view&lt;/a&gt;],</w:t>
      </w:r>
    </w:p>
    <w:p>
      <w:pPr>
        <w:pStyle w:val="PreformattedText"/>
        <w:bidi w:val="0"/>
        <w:spacing w:before="0" w:after="0"/>
        <w:jc w:val="left"/>
        <w:rPr/>
      </w:pPr>
      <w:r>
        <w:rPr/>
        <w:t>[&lt;a href="https://github.com/doxygen/doxygen/commit/b97b3b47d3d71c5ac121df27863c8d3bc27273ea"&gt;view&lt;/a&gt;],</w:t>
      </w:r>
    </w:p>
    <w:p>
      <w:pPr>
        <w:pStyle w:val="PreformattedText"/>
        <w:bidi w:val="0"/>
        <w:spacing w:before="0" w:after="0"/>
        <w:jc w:val="left"/>
        <w:rPr/>
      </w:pPr>
      <w:r>
        <w:rPr/>
        <w:t>[&lt;a href="https://github.com/doxygen/doxygen/commit/c1e12d9b9b3a9699765a0e8b17ac8145858afed4"&gt;view&lt;/a&gt;],</w:t>
      </w:r>
    </w:p>
    <w:p>
      <w:pPr>
        <w:pStyle w:val="PreformattedText"/>
        <w:bidi w:val="0"/>
        <w:spacing w:before="0" w:after="0"/>
        <w:jc w:val="left"/>
        <w:rPr/>
      </w:pPr>
      <w:r>
        <w:rPr/>
        <w:t>[&lt;a href="https://github.com/doxygen/doxygen/commit/8c0bb948329448cb88b208480e2048af3638aa45"&gt;view&lt;/a&gt;],</w:t>
      </w:r>
    </w:p>
    <w:p>
      <w:pPr>
        <w:pStyle w:val="PreformattedText"/>
        <w:bidi w:val="0"/>
        <w:spacing w:before="0" w:after="0"/>
        <w:jc w:val="left"/>
        <w:rPr/>
      </w:pPr>
      <w:r>
        <w:rPr/>
        <w:t>[&lt;a href="https://github.com/doxygen/doxygen/commit/31755d65806fda34a9b5f6b40dbfec54978d5b99"&gt;view&lt;/a&gt;],</w:t>
      </w:r>
    </w:p>
    <w:p>
      <w:pPr>
        <w:pStyle w:val="PreformattedText"/>
        <w:bidi w:val="0"/>
        <w:spacing w:before="0" w:after="0"/>
        <w:jc w:val="left"/>
        <w:rPr/>
      </w:pPr>
      <w:r>
        <w:rPr/>
        <w:t>[&lt;a href="https://github.com/doxygen/doxygen/commit/2ca0666d33beaa4d3533d9a21f8414378c2f9f0a"&gt;view&lt;/a&gt;],</w:t>
      </w:r>
    </w:p>
    <w:p>
      <w:pPr>
        <w:pStyle w:val="PreformattedText"/>
        <w:bidi w:val="0"/>
        <w:spacing w:before="0" w:after="0"/>
        <w:jc w:val="left"/>
        <w:rPr/>
      </w:pPr>
      <w:r>
        <w:rPr/>
        <w:t>[&lt;a href="https://github.com/doxygen/doxygen/commit/0aa907761f5f29032b01ea2d8373bbc6c53f5e7c"&gt;view&lt;/a&gt;],</w:t>
      </w:r>
    </w:p>
    <w:p>
      <w:pPr>
        <w:pStyle w:val="PreformattedText"/>
        <w:bidi w:val="0"/>
        <w:spacing w:before="0" w:after="0"/>
        <w:jc w:val="left"/>
        <w:rPr/>
      </w:pPr>
      <w:r>
        <w:rPr/>
        <w:t>[&lt;a href="https://github.com/doxygen/doxygen/commit/cc0baded768470a2569e71a08aafce791db83205"&gt;view&lt;/a&gt;],</w:t>
      </w:r>
    </w:p>
    <w:p>
      <w:pPr>
        <w:pStyle w:val="PreformattedText"/>
        <w:bidi w:val="0"/>
        <w:spacing w:before="0" w:after="0"/>
        <w:jc w:val="left"/>
        <w:rPr/>
      </w:pPr>
      <w:r>
        <w:rPr/>
        <w:t>[&lt;a href="https://github.com/doxygen/doxygen/commit/0bef5ef84f4cef47c18129bb9e6ba10cd9c3800f"&gt;view&lt;/a&gt;],</w:t>
      </w:r>
    </w:p>
    <w:p>
      <w:pPr>
        <w:pStyle w:val="PreformattedText"/>
        <w:bidi w:val="0"/>
        <w:spacing w:before="0" w:after="0"/>
        <w:jc w:val="left"/>
        <w:rPr/>
      </w:pPr>
      <w:r>
        <w:rPr/>
        <w:t>[&lt;a href="https://github.com/doxygen/doxygen/commit/74d4e12444105f2d005a79493116c08a26addbf5"&gt;view&lt;/a&gt;],</w:t>
      </w:r>
    </w:p>
    <w:p>
      <w:pPr>
        <w:pStyle w:val="PreformattedText"/>
        <w:bidi w:val="0"/>
        <w:spacing w:before="0" w:after="0"/>
        <w:jc w:val="left"/>
        <w:rPr/>
      </w:pPr>
      <w:r>
        <w:rPr/>
        <w:t>[&lt;a href="https://github.com/doxygen/doxygen/commit/84e655b1e4792b232ed72c70c80269d002142a7f"&gt;view&lt;/a&gt;],</w:t>
      </w:r>
    </w:p>
    <w:p>
      <w:pPr>
        <w:pStyle w:val="PreformattedText"/>
        <w:bidi w:val="0"/>
        <w:spacing w:before="0" w:after="0"/>
        <w:jc w:val="left"/>
        <w:rPr/>
      </w:pPr>
      <w:r>
        <w:rPr/>
        <w:t>[&lt;a href="https://github.com/doxygen/doxygen/commit/532f1f394f28e0358cfa763737148565397a65c7"&gt;view&lt;/a&gt;],</w:t>
      </w:r>
    </w:p>
    <w:p>
      <w:pPr>
        <w:pStyle w:val="PreformattedText"/>
        <w:bidi w:val="0"/>
        <w:spacing w:before="0" w:after="0"/>
        <w:jc w:val="left"/>
        <w:rPr/>
      </w:pPr>
      <w:r>
        <w:rPr/>
        <w:t>[&lt;a href="https://github.com/doxygen/doxygen/commit/40372ae052d73187b26e19f39bd2727a6f413630"&gt;view&lt;/a&gt;],</w:t>
      </w:r>
    </w:p>
    <w:p>
      <w:pPr>
        <w:pStyle w:val="PreformattedText"/>
        <w:bidi w:val="0"/>
        <w:spacing w:before="0" w:after="0"/>
        <w:jc w:val="left"/>
        <w:rPr/>
      </w:pPr>
      <w:r>
        <w:rPr/>
        <w:t>[&lt;a href="https://github.com/doxygen/doxygen/commit/d0b76baca69b5a08a5cf3f756b365f1350f88271"&gt;view&lt;/a&gt;],</w:t>
      </w:r>
    </w:p>
    <w:p>
      <w:pPr>
        <w:pStyle w:val="PreformattedText"/>
        <w:bidi w:val="0"/>
        <w:spacing w:before="0" w:after="0"/>
        <w:jc w:val="left"/>
        <w:rPr/>
      </w:pPr>
      <w:r>
        <w:rPr/>
        <w:t>[&lt;a href="https://github.com/doxygen/doxygen/commit/1b4a1663ebc436f37158b8a7bb5443841f06e069"&gt;view&lt;/a&gt;],</w:t>
      </w:r>
    </w:p>
    <w:p>
      <w:pPr>
        <w:pStyle w:val="PreformattedText"/>
        <w:bidi w:val="0"/>
        <w:spacing w:before="0" w:after="0"/>
        <w:jc w:val="left"/>
        <w:rPr/>
      </w:pPr>
      <w:r>
        <w:rPr/>
        <w:t>[&lt;a href="https://github.com/doxygen/doxygen/commit/88b4a1b5f266255cb7ccc364ec8f8628c57ae2e0"&gt;view&lt;/a&gt;],</w:t>
      </w:r>
    </w:p>
    <w:p>
      <w:pPr>
        <w:pStyle w:val="PreformattedText"/>
        <w:bidi w:val="0"/>
        <w:spacing w:before="0" w:after="0"/>
        <w:jc w:val="left"/>
        <w:rPr/>
      </w:pPr>
      <w:r>
        <w:rPr/>
        <w:t>[&lt;a href="https://github.com/doxygen/doxygen/commit/ecdbe198a15512d562d5636a60765ce92294f2a2"&gt;view&lt;/a&gt;],</w:t>
      </w:r>
    </w:p>
    <w:p>
      <w:pPr>
        <w:pStyle w:val="PreformattedText"/>
        <w:bidi w:val="0"/>
        <w:spacing w:before="0" w:after="0"/>
        <w:jc w:val="left"/>
        <w:rPr/>
      </w:pPr>
      <w:r>
        <w:rPr/>
        <w:t>[&lt;a href="https://github.com/doxygen/doxygen/commit/60adbd56db26f48a8fca8d057d9d27af8d69cd8d"&gt;view&lt;/a&gt;],</w:t>
      </w:r>
    </w:p>
    <w:p>
      <w:pPr>
        <w:pStyle w:val="PreformattedText"/>
        <w:bidi w:val="0"/>
        <w:spacing w:before="0" w:after="0"/>
        <w:jc w:val="left"/>
        <w:rPr/>
      </w:pPr>
      <w:r>
        <w:rPr/>
        <w:t>[&lt;a href="https://github.com/doxygen/doxygen/commit/81ce4ec5d0c6cfa508b1ae8d03b7ab3fcb94b3fe"&gt;view&lt;/a&gt;],</w:t>
      </w:r>
    </w:p>
    <w:p>
      <w:pPr>
        <w:pStyle w:val="PreformattedText"/>
        <w:bidi w:val="0"/>
        <w:spacing w:before="0" w:after="0"/>
        <w:jc w:val="left"/>
        <w:rPr/>
      </w:pPr>
      <w:r>
        <w:rPr/>
        <w:t>[&lt;a href="https://github.com/doxygen/doxygen/commit/17a3590857e9b12e3b978407a6e10bfa8be59926"&gt;view&lt;/a&gt;],</w:t>
      </w:r>
    </w:p>
    <w:p>
      <w:pPr>
        <w:pStyle w:val="PreformattedText"/>
        <w:bidi w:val="0"/>
        <w:spacing w:before="0" w:after="0"/>
        <w:jc w:val="left"/>
        <w:rPr/>
      </w:pPr>
      <w:r>
        <w:rPr/>
        <w:t>[&lt;a href="https://github.com/doxygen/doxygen/commit/35c6141e9ca602d107b8d29cbda8afca55aa0063"&gt;view&lt;/a&gt;],</w:t>
      </w:r>
    </w:p>
    <w:p>
      <w:pPr>
        <w:pStyle w:val="PreformattedText"/>
        <w:bidi w:val="0"/>
        <w:spacing w:before="0" w:after="0"/>
        <w:jc w:val="left"/>
        <w:rPr/>
      </w:pPr>
      <w:r>
        <w:rPr/>
        <w:t>[&lt;a href="https://github.com/doxygen/doxygen/commit/cfc139ab8f24b602d43923a2cd06e20605896cd5"&gt;view&lt;/a&gt;],</w:t>
      </w:r>
    </w:p>
    <w:p>
      <w:pPr>
        <w:pStyle w:val="PreformattedText"/>
        <w:bidi w:val="0"/>
        <w:spacing w:before="0" w:after="0"/>
        <w:jc w:val="left"/>
        <w:rPr/>
      </w:pPr>
      <w:r>
        <w:rPr/>
        <w:t>[&lt;a href="https://github.com/doxygen/doxygen/commit/b9b341d9543958b3e2feea6ba9197bee4e38a93b"&gt;view&lt;/a&gt;],</w:t>
      </w:r>
    </w:p>
    <w:p>
      <w:pPr>
        <w:pStyle w:val="PreformattedText"/>
        <w:bidi w:val="0"/>
        <w:spacing w:before="0" w:after="0"/>
        <w:jc w:val="left"/>
        <w:rPr/>
      </w:pPr>
      <w:r>
        <w:rPr/>
        <w:t>[&lt;a href="https://github.com/doxygen/doxygen/commit/9ae55baa95f886d9abde07bb6d5ac425b1efb566"&gt;view&lt;/a&gt;],</w:t>
      </w:r>
    </w:p>
    <w:p>
      <w:pPr>
        <w:pStyle w:val="PreformattedText"/>
        <w:bidi w:val="0"/>
        <w:spacing w:before="0" w:after="0"/>
        <w:jc w:val="left"/>
        <w:rPr/>
      </w:pPr>
      <w:r>
        <w:rPr/>
        <w:t>[&lt;a href="https://github.com/doxygen/doxygen/commit/98ef388068684c3226f96c67776bc8d91b0a9dd1"&gt;view&lt;/a&gt;],</w:t>
      </w:r>
    </w:p>
    <w:p>
      <w:pPr>
        <w:pStyle w:val="PreformattedText"/>
        <w:bidi w:val="0"/>
        <w:spacing w:before="0" w:after="0"/>
        <w:jc w:val="left"/>
        <w:rPr/>
      </w:pPr>
      <w:r>
        <w:rPr/>
        <w:t>[&lt;a href="https://github.com/doxygen/doxygen/commit/78569cb39857ca72f2ea45dfb2b56e98973ed5f4"&gt;view&lt;/a&gt;],</w:t>
      </w:r>
    </w:p>
    <w:p>
      <w:pPr>
        <w:pStyle w:val="PreformattedText"/>
        <w:bidi w:val="0"/>
        <w:spacing w:before="0" w:after="0"/>
        <w:jc w:val="left"/>
        <w:rPr/>
      </w:pPr>
      <w:r>
        <w:rPr/>
        <w:t>[&lt;a href="https://github.com/doxygen/doxygen/commit/fbe73e29eebd7ead665afbfc4ee243ff17fb16b4"&gt;view&lt;/a&gt;],</w:t>
      </w:r>
    </w:p>
    <w:p>
      <w:pPr>
        <w:pStyle w:val="PreformattedText"/>
        <w:bidi w:val="0"/>
        <w:spacing w:before="0" w:after="0"/>
        <w:jc w:val="left"/>
        <w:rPr/>
      </w:pPr>
      <w:r>
        <w:rPr/>
        <w:t>[&lt;a href="https://github.com/doxygen/doxygen/commit/14a610f2ba9e360b636a3390b3c459f4207aee9a"&gt;view&lt;/a&gt;],</w:t>
      </w:r>
    </w:p>
    <w:p>
      <w:pPr>
        <w:pStyle w:val="PreformattedText"/>
        <w:bidi w:val="0"/>
        <w:spacing w:before="0" w:after="0"/>
        <w:jc w:val="left"/>
        <w:rPr/>
      </w:pPr>
      <w:r>
        <w:rPr/>
        <w:t>[&lt;a href="https://github.com/doxygen/doxygen/commit/b34889629116ee43f26eb3444dc6e4443a3f51f5"&gt;view&lt;/a&gt;],</w:t>
      </w:r>
    </w:p>
    <w:p>
      <w:pPr>
        <w:pStyle w:val="PreformattedText"/>
        <w:bidi w:val="0"/>
        <w:spacing w:before="0" w:after="0"/>
        <w:jc w:val="left"/>
        <w:rPr/>
      </w:pPr>
      <w:r>
        <w:rPr/>
        <w:t>[&lt;a href="https://github.com/doxygen/doxygen/commit/82c34d35277d2710152a16a72354af97dcb71beb"&gt;view&lt;/a&gt;],</w:t>
      </w:r>
    </w:p>
    <w:p>
      <w:pPr>
        <w:pStyle w:val="PreformattedText"/>
        <w:bidi w:val="0"/>
        <w:spacing w:before="0" w:after="0"/>
        <w:jc w:val="left"/>
        <w:rPr/>
      </w:pPr>
      <w:r>
        <w:rPr/>
        <w:t>[&lt;a href="https://github.com/doxygen/doxygen/commit/69c4efd40dbdd88dd853fd017f242d47bccb6ed7"&gt;view&lt;/a&gt;],</w:t>
      </w:r>
    </w:p>
    <w:p>
      <w:pPr>
        <w:pStyle w:val="PreformattedText"/>
        <w:bidi w:val="0"/>
        <w:spacing w:before="0" w:after="0"/>
        <w:jc w:val="left"/>
        <w:rPr/>
      </w:pPr>
      <w:r>
        <w:rPr/>
        <w:t>[&lt;a href="https://github.com/doxygen/doxygen/commit/2370f5fed43d8a163f42ff60a7d2aeea5512b0d7"&gt;view&lt;/a&gt;],</w:t>
      </w:r>
    </w:p>
    <w:p>
      <w:pPr>
        <w:pStyle w:val="PreformattedText"/>
        <w:bidi w:val="0"/>
        <w:spacing w:before="0" w:after="0"/>
        <w:jc w:val="left"/>
        <w:rPr/>
      </w:pPr>
      <w:r>
        <w:rPr/>
        <w:t>[&lt;a href="https://github.com/doxygen/doxygen/commit/5b01aaa8f8004175cf5e4ebbced5e9a96cd0bdcd"&gt;view&lt;/a&gt;],</w:t>
      </w:r>
    </w:p>
    <w:p>
      <w:pPr>
        <w:pStyle w:val="PreformattedText"/>
        <w:bidi w:val="0"/>
        <w:spacing w:before="0" w:after="0"/>
        <w:jc w:val="left"/>
        <w:rPr/>
      </w:pPr>
      <w:r>
        <w:rPr/>
        <w:t>[&lt;a href="https://github.com/doxygen/doxygen/commit/b41401a2c429d144fb5093131ce58d972ec7c1e9"&gt;view&lt;/a&gt;]&lt;/li&gt;</w:t>
      </w:r>
    </w:p>
    <w:p>
      <w:pPr>
        <w:pStyle w:val="PreformattedText"/>
        <w:bidi w:val="0"/>
        <w:spacing w:before="0" w:after="0"/>
        <w:jc w:val="left"/>
        <w:rPr/>
      </w:pPr>
      <w:r>
        <w:rPr/>
        <w:t>&lt;li&gt;Refactoring: move Doc*Visitor::push/popEnabled [&lt;a href="https://github.com/doxygen/doxygen/commit/302ea696fae93d7f05cf0f68ce3017cd8b7c4952"&gt;view&lt;/a&gt;]&lt;/li&gt;</w:t>
      </w:r>
    </w:p>
    <w:p>
      <w:pPr>
        <w:pStyle w:val="PreformattedText"/>
        <w:bidi w:val="0"/>
        <w:spacing w:before="0" w:after="0"/>
        <w:jc w:val="left"/>
        <w:rPr/>
      </w:pPr>
      <w:r>
        <w:rPr/>
        <w:t>&lt;li&gt;Refactoring: move qcstring and remove qtools [&lt;a href="https://github.com/doxygen/doxygen/commit/1e77368e15e8c0592e030cec753159bf333d65a9"&gt;view&lt;/a&gt;]&lt;/li&gt;</w:t>
      </w:r>
    </w:p>
    <w:p>
      <w:pPr>
        <w:pStyle w:val="PreformattedText"/>
        <w:bidi w:val="0"/>
        <w:spacing w:before="0" w:after="0"/>
        <w:jc w:val="left"/>
        <w:rPr/>
      </w:pPr>
      <w:r>
        <w:rPr/>
        <w:t>&lt;li&gt;Refactoring: qtools cleanup + remove QDateTime use from rtfgen.cpp [&lt;a href="https://github.com/doxygen/doxygen/commit/f4c0ef8d600844973fed21be5be522bf4dc4c319"&gt;view&lt;/a&gt;]&lt;/li&gt;</w:t>
      </w:r>
    </w:p>
    <w:p>
      <w:pPr>
        <w:pStyle w:val="PreformattedText"/>
        <w:bidi w:val="0"/>
        <w:spacing w:before="0" w:after="0"/>
        <w:jc w:val="left"/>
        <w:rPr/>
      </w:pPr>
      <w:r>
        <w:rPr/>
        <w:t>&lt;li&gt;Refactoring: reduce code duplication by using writeMarkerList function [&lt;a href="https://github.com/doxygen/doxygen/commit/e3360f7b9ddff7ba3247ea1bbdb681fddc5a5afd"&gt;view&lt;/a&gt;]&lt;/li&gt;</w:t>
      </w:r>
    </w:p>
    <w:p>
      <w:pPr>
        <w:pStyle w:val="PreformattedText"/>
        <w:bidi w:val="0"/>
        <w:spacing w:before="0" w:after="0"/>
        <w:jc w:val="left"/>
        <w:rPr/>
      </w:pPr>
      <w:r>
        <w:rPr/>
        <w:t>&lt;li&gt;Refactoring: remove QRegExp in searchindex.cpp [&lt;a href="https://github.com/doxygen/doxygen/commit/bb99814ff2eeb0c916a4c5d632bd0c03e3e7ba96"&gt;view&lt;/a&gt;]&lt;/li&gt;</w:t>
      </w:r>
    </w:p>
    <w:p>
      <w:pPr>
        <w:pStyle w:val="PreformattedText"/>
        <w:bidi w:val="0"/>
        <w:spacing w:before="0" w:after="0"/>
        <w:jc w:val="left"/>
        <w:rPr/>
      </w:pPr>
      <w:r>
        <w:rPr/>
        <w:t>&lt;li&gt;Refactoring: remove implicit conversion from QCString to const char * [&lt;a href="https://github.com/doxygen/doxygen/commit/592aaa4f17d73ec8c475df0f44efaea8cc4d575c"&gt;view&lt;/a&gt;]&lt;/li&gt;</w:t>
      </w:r>
    </w:p>
    <w:p>
      <w:pPr>
        <w:pStyle w:val="PreformattedText"/>
        <w:bidi w:val="0"/>
        <w:spacing w:before="0" w:after="0"/>
        <w:jc w:val="left"/>
        <w:rPr/>
      </w:pPr>
      <w:r>
        <w:rPr/>
        <w:t>&lt;li&gt;Refactoring: remove qtools [&lt;a href="https://github.com/doxygen/doxygen/commit/d68805522f642e6c47ad2d285d5cacc3329ce7fd"&gt;view&lt;/a&gt;]&lt;/li&gt;</w:t>
      </w:r>
    </w:p>
    <w:p>
      <w:pPr>
        <w:pStyle w:val="PreformattedText"/>
        <w:bidi w:val="0"/>
        <w:spacing w:before="0" w:after="0"/>
        <w:jc w:val="left"/>
        <w:rPr/>
      </w:pPr>
      <w:r>
        <w:rPr/>
        <w:t>&lt;li&gt;Refactoring: remove some dead/commented out code [&lt;a href="https://github.com/doxygen/doxygen/commit/5719c9d5ef103af8f312d7d04dc37ee8839d80b4"&gt;view&lt;/a&gt;]&lt;/li&gt;</w:t>
      </w:r>
    </w:p>
    <w:p>
      <w:pPr>
        <w:pStyle w:val="PreformattedText"/>
        <w:bidi w:val="0"/>
        <w:spacing w:before="0" w:after="0"/>
        <w:jc w:val="left"/>
        <w:rPr/>
      </w:pPr>
      <w:r>
        <w:rPr/>
        <w:t>&lt;li&gt;Refactoring: replace FilePairDict by FilePairLinkedMap [&lt;a href="https://github.com/doxygen/doxygen/commit/47c7998549ac037df473a423186c301e556ceb74"&gt;view&lt;/a&gt;]&lt;/li&gt;</w:t>
      </w:r>
    </w:p>
    <w:p>
      <w:pPr>
        <w:pStyle w:val="PreformattedText"/>
        <w:bidi w:val="0"/>
        <w:spacing w:before="0" w:after="0"/>
        <w:jc w:val="left"/>
        <w:rPr/>
      </w:pPr>
      <w:r>
        <w:rPr/>
        <w:t>&lt;li&gt;Refactoring: replace QCString with std::string in constexp [&lt;a href="https://github.com/doxygen/doxygen/commit/38fdb5cf1193c792153c139800c92c37a555f9d1"&gt;view&lt;/a&gt;]&lt;/li&gt;</w:t>
      </w:r>
    </w:p>
    <w:p>
      <w:pPr>
        <w:pStyle w:val="PreformattedText"/>
        <w:bidi w:val="0"/>
        <w:spacing w:before="0" w:after="0"/>
        <w:jc w:val="left"/>
        <w:rPr/>
      </w:pPr>
      <w:r>
        <w:rPr/>
        <w:t>&lt;li&gt;Refactoring: replace QDict&amp;lt;void&amp;gt; by StringSet [&lt;a href="https://github.com/doxygen/doxygen/commit/8419fdf4bb3eaed3aa2c6a70387e21dfc34abe85"&gt;view&lt;/a&gt;]&lt;/li&gt;</w:t>
      </w:r>
    </w:p>
    <w:p>
      <w:pPr>
        <w:pStyle w:val="PreformattedText"/>
        <w:bidi w:val="0"/>
        <w:spacing w:before="0" w:after="0"/>
        <w:jc w:val="left"/>
        <w:rPr/>
      </w:pPr>
      <w:r>
        <w:rPr/>
        <w:t>&lt;li&gt;Refactoring: replace QFile/FTextStream with fstream/stringstream [&lt;a href="https://github.com/doxygen/doxygen/commit/fa1897b1889f7bf74de68f1ac99cf3be343a7551"&gt;view&lt;/a&gt;]&lt;/li&gt;</w:t>
      </w:r>
    </w:p>
    <w:p>
      <w:pPr>
        <w:pStyle w:val="PreformattedText"/>
        <w:bidi w:val="0"/>
        <w:spacing w:before="0" w:after="0"/>
        <w:jc w:val="left"/>
        <w:rPr/>
      </w:pPr>
      <w:r>
        <w:rPr/>
        <w:t>&lt;li&gt;Refactoring: replace QGString by std::ostringstream [&lt;a href="https://github.com/doxygen/doxygen/commit/5d0281a264e33ec3477bd7f6a9dcef79a6ef8eeb"&gt;view&lt;/a&gt;]&lt;/li&gt;</w:t>
      </w:r>
    </w:p>
    <w:p>
      <w:pPr>
        <w:pStyle w:val="PreformattedText"/>
        <w:bidi w:val="0"/>
        <w:spacing w:before="0" w:after="0"/>
        <w:jc w:val="left"/>
        <w:rPr/>
      </w:pPr>
      <w:r>
        <w:rPr/>
        <w:t>&lt;li&gt;Refactoring: replace QList&amp;lt;CommentInPrepass&amp;gt; by std::vector [&lt;a href="https://github.com/doxygen/doxygen/commit/0051a16132654124037ced362bdc9a832dc833dd"&gt;view&lt;/a&gt;]&lt;/li&gt;</w:t>
      </w:r>
    </w:p>
    <w:p>
      <w:pPr>
        <w:pStyle w:val="PreformattedText"/>
        <w:bidi w:val="0"/>
        <w:spacing w:before="0" w:after="0"/>
        <w:jc w:val="left"/>
        <w:rPr/>
      </w:pPr>
      <w:r>
        <w:rPr/>
        <w:t>&lt;li&gt;Refactoring: replace QList&amp;lt;MemberDef&amp;gt; by std::vector in util.cpp [&lt;a href="https://github.com/doxygen/doxygen/commit/25e2d77652308059e6c502336a74b4979997df6a"&gt;view&lt;/a&gt;]&lt;/li&gt;</w:t>
      </w:r>
    </w:p>
    <w:p>
      <w:pPr>
        <w:pStyle w:val="PreformattedText"/>
        <w:bidi w:val="0"/>
        <w:spacing w:before="0" w:after="0"/>
        <w:jc w:val="left"/>
        <w:rPr/>
      </w:pPr>
      <w:r>
        <w:rPr/>
        <w:t>&lt;li&gt;Refactoring: replace QMIN/QMAX by std::min/std::max [&lt;a href="https://github.com/doxygen/doxygen/commit/310df91d23ab9680b67a29d82564cc25e8765ce7"&gt;view&lt;/a&gt;]&lt;/li&gt;</w:t>
      </w:r>
    </w:p>
    <w:p>
      <w:pPr>
        <w:pStyle w:val="PreformattedText"/>
        <w:bidi w:val="0"/>
        <w:spacing w:before="0" w:after="0"/>
        <w:jc w:val="left"/>
        <w:rPr/>
      </w:pPr>
      <w:r>
        <w:rPr/>
        <w:t>&lt;li&gt;Refactoring: replace QRegExp by std::regex in classdef.cpp     [&lt;a href="https://github.com/doxygen/doxygen/commit/46599bf9478f0c9690b8df635d0c6ff307953fdd"&gt;view&lt;/a&gt;],</w:t>
      </w:r>
    </w:p>
    <w:p>
      <w:pPr>
        <w:pStyle w:val="PreformattedText"/>
        <w:bidi w:val="0"/>
        <w:spacing w:before="0" w:after="0"/>
        <w:jc w:val="left"/>
        <w:rPr/>
      </w:pPr>
      <w:r>
        <w:rPr/>
        <w:t>[&lt;a href="https://github.com/doxygen/doxygen/commit/b6a6121a11d989c811d92d7f169be9f0da772438"&gt;view&lt;/a&gt;],</w:t>
      </w:r>
    </w:p>
    <w:p>
      <w:pPr>
        <w:pStyle w:val="PreformattedText"/>
        <w:bidi w:val="0"/>
        <w:spacing w:before="0" w:after="0"/>
        <w:jc w:val="left"/>
        <w:rPr/>
      </w:pPr>
      <w:r>
        <w:rPr/>
        <w:t>[&lt;a href="https://github.com/doxygen/doxygen/commit/b800b3c6f464e0d5f86fa68c710426779cf9ba44"&gt;view&lt;/a&gt;],</w:t>
      </w:r>
    </w:p>
    <w:p>
      <w:pPr>
        <w:pStyle w:val="PreformattedText"/>
        <w:bidi w:val="0"/>
        <w:spacing w:before="0" w:after="0"/>
        <w:jc w:val="left"/>
        <w:rPr/>
      </w:pPr>
      <w:r>
        <w:rPr/>
        <w:t>[&lt;a href="https://github.com/doxygen/doxygen/commit/f640dced8976048f997026927a45a9c06672d02b"&gt;view&lt;/a&gt;],</w:t>
      </w:r>
    </w:p>
    <w:p>
      <w:pPr>
        <w:pStyle w:val="PreformattedText"/>
        <w:bidi w:val="0"/>
        <w:spacing w:before="0" w:after="0"/>
        <w:jc w:val="left"/>
        <w:rPr/>
      </w:pPr>
      <w:r>
        <w:rPr/>
        <w:t>[&lt;a href="https://github.com/doxygen/doxygen/commit/0e85b883e4b66632b352f910c3e1ae13f47cb47b"&gt;view&lt;/a&gt;],</w:t>
      </w:r>
    </w:p>
    <w:p>
      <w:pPr>
        <w:pStyle w:val="PreformattedText"/>
        <w:bidi w:val="0"/>
        <w:spacing w:before="0" w:after="0"/>
        <w:jc w:val="left"/>
        <w:rPr/>
      </w:pPr>
      <w:r>
        <w:rPr/>
        <w:t>[&lt;a href="https://github.com/doxygen/doxygen/commit/df2512b5c4161fbf31751478c81c9effd2715a6a"&gt;view&lt;/a&gt;],</w:t>
      </w:r>
    </w:p>
    <w:p>
      <w:pPr>
        <w:pStyle w:val="PreformattedText"/>
        <w:bidi w:val="0"/>
        <w:spacing w:before="0" w:after="0"/>
        <w:jc w:val="left"/>
        <w:rPr/>
      </w:pPr>
      <w:r>
        <w:rPr/>
        <w:t>[&lt;a href="https://github.com/doxygen/doxygen/commit/a59cd278932b11820dde87e764052622aa38980b"&gt;view&lt;/a&gt;],</w:t>
      </w:r>
    </w:p>
    <w:p>
      <w:pPr>
        <w:pStyle w:val="PreformattedText"/>
        <w:bidi w:val="0"/>
        <w:spacing w:before="0" w:after="0"/>
        <w:jc w:val="left"/>
        <w:rPr/>
      </w:pPr>
      <w:r>
        <w:rPr/>
        <w:t>[&lt;a href="https://github.com/doxygen/doxygen/commit/8c73f532713df7c6e7a4ffd438faee1f8666d5c8"&gt;view&lt;/a&gt;],</w:t>
      </w:r>
    </w:p>
    <w:p>
      <w:pPr>
        <w:pStyle w:val="PreformattedText"/>
        <w:bidi w:val="0"/>
        <w:spacing w:before="0" w:after="0"/>
        <w:jc w:val="left"/>
        <w:rPr/>
      </w:pPr>
      <w:r>
        <w:rPr/>
        <w:t>[&lt;a href="https://github.com/doxygen/doxygen/commit/7974279bd1da213244a527db16f0504355c1e074"&gt;view&lt;/a&gt;],</w:t>
      </w:r>
    </w:p>
    <w:p>
      <w:pPr>
        <w:pStyle w:val="PreformattedText"/>
        <w:bidi w:val="0"/>
        <w:spacing w:before="0" w:after="0"/>
        <w:jc w:val="left"/>
        <w:rPr/>
      </w:pPr>
      <w:r>
        <w:rPr/>
        <w:t>[&lt;a href="https://github.com/doxygen/doxygen/commit/1d993b03fb172021213fd65c5c0f061c8d42bfb5"&gt;view&lt;/a&gt;],</w:t>
      </w:r>
    </w:p>
    <w:p>
      <w:pPr>
        <w:pStyle w:val="PreformattedText"/>
        <w:bidi w:val="0"/>
        <w:spacing w:before="0" w:after="0"/>
        <w:jc w:val="left"/>
        <w:rPr/>
      </w:pPr>
      <w:r>
        <w:rPr/>
        <w:t>[&lt;a href="https://github.com/doxygen/doxygen/commit/275d3ed4372cee6694f0c63bd79d82be8a3d8acd"&gt;view&lt;/a&gt;],</w:t>
      </w:r>
    </w:p>
    <w:p>
      <w:pPr>
        <w:pStyle w:val="PreformattedText"/>
        <w:bidi w:val="0"/>
        <w:spacing w:before="0" w:after="0"/>
        <w:jc w:val="left"/>
        <w:rPr/>
      </w:pPr>
      <w:r>
        <w:rPr/>
        <w:t>[&lt;a href="https://github.com/doxygen/doxygen/commit/f8f4979682293b8f15c8293ac968402fe0c48a4e"&gt;view&lt;/a&gt;],</w:t>
      </w:r>
    </w:p>
    <w:p>
      <w:pPr>
        <w:pStyle w:val="PreformattedText"/>
        <w:bidi w:val="0"/>
        <w:spacing w:before="0" w:after="0"/>
        <w:jc w:val="left"/>
        <w:rPr/>
      </w:pPr>
      <w:r>
        <w:rPr/>
        <w:t>[&lt;a href="https://github.com/doxygen/doxygen/commit/bcca6a94dd16f07c883fcd4c4d2026032afcda37"&gt;view&lt;/a&gt;],</w:t>
      </w:r>
    </w:p>
    <w:p>
      <w:pPr>
        <w:pStyle w:val="PreformattedText"/>
        <w:bidi w:val="0"/>
        <w:spacing w:before="0" w:after="0"/>
        <w:jc w:val="left"/>
        <w:rPr/>
      </w:pPr>
      <w:r>
        <w:rPr/>
        <w:t>[&lt;a href="https://github.com/doxygen/doxygen/commit/58d130788e9d6232a8880c4836d54a2355c4fe64"&gt;view&lt;/a&gt;],</w:t>
      </w:r>
    </w:p>
    <w:p>
      <w:pPr>
        <w:pStyle w:val="PreformattedText"/>
        <w:bidi w:val="0"/>
        <w:spacing w:before="0" w:after="0"/>
        <w:jc w:val="left"/>
        <w:rPr/>
      </w:pPr>
      <w:r>
        <w:rPr/>
        <w:t>[&lt;a href="https://github.com/doxygen/doxygen/commit/f27dbdbbbae00c8862a5cb434ae3a7cd58035d39"&gt;view&lt;/a&gt;],</w:t>
      </w:r>
    </w:p>
    <w:p>
      <w:pPr>
        <w:pStyle w:val="PreformattedText"/>
        <w:bidi w:val="0"/>
        <w:spacing w:before="0" w:after="0"/>
        <w:jc w:val="left"/>
        <w:rPr/>
      </w:pPr>
      <w:r>
        <w:rPr/>
        <w:t>[&lt;a href="https://github.com/doxygen/doxygen/commit/7aec8d3d0b74aa0f9c9c90a1f3e5c33348b59917"&gt;view&lt;/a&gt;],</w:t>
      </w:r>
    </w:p>
    <w:p>
      <w:pPr>
        <w:pStyle w:val="PreformattedText"/>
        <w:bidi w:val="0"/>
        <w:spacing w:before="0" w:after="0"/>
        <w:jc w:val="left"/>
        <w:rPr/>
      </w:pPr>
      <w:r>
        <w:rPr/>
        <w:t>[&lt;a href="https://github.com/doxygen/doxygen/commit/37deea7dc7f4d3e6d1df167471a01d3933a65602"&gt;view&lt;/a&gt;],</w:t>
      </w:r>
    </w:p>
    <w:p>
      <w:pPr>
        <w:pStyle w:val="PreformattedText"/>
        <w:bidi w:val="0"/>
        <w:spacing w:before="0" w:after="0"/>
        <w:jc w:val="left"/>
        <w:rPr/>
      </w:pPr>
      <w:r>
        <w:rPr/>
        <w:t>[&lt;a href="https://github.com/doxygen/doxygen/commit/dfa3a285c140f57dfa08f4465ab1432853e92551"&gt;view&lt;/a&gt;],</w:t>
      </w:r>
    </w:p>
    <w:p>
      <w:pPr>
        <w:pStyle w:val="PreformattedText"/>
        <w:bidi w:val="0"/>
        <w:spacing w:before="0" w:after="0"/>
        <w:jc w:val="left"/>
        <w:rPr/>
      </w:pPr>
      <w:r>
        <w:rPr/>
        <w:t>[&lt;a href="https://github.com/doxygen/doxygen/commit/c3754eee8014e15ab673f999986320058aeb7324"&gt;view&lt;/a&gt;],</w:t>
      </w:r>
    </w:p>
    <w:p>
      <w:pPr>
        <w:pStyle w:val="PreformattedText"/>
        <w:bidi w:val="0"/>
        <w:spacing w:before="0" w:after="0"/>
        <w:jc w:val="left"/>
        <w:rPr/>
      </w:pPr>
      <w:r>
        <w:rPr/>
        <w:t>[&lt;a href="https://github.com/doxygen/doxygen/commit/51144470806ec4d17c3e8f2178718ca9d1e11e80"&gt;view&lt;/a&gt;]&lt;/li&gt;</w:t>
      </w:r>
    </w:p>
    <w:p>
      <w:pPr>
        <w:pStyle w:val="PreformattedText"/>
        <w:bidi w:val="0"/>
        <w:spacing w:before="0" w:after="0"/>
        <w:jc w:val="left"/>
        <w:rPr/>
      </w:pPr>
      <w:r>
        <w:rPr/>
        <w:t>&lt;li&gt;Refactoring: replaced std::regex with own much faster implementation [&lt;a href="https://github.com/doxygen/doxygen/commit/3d4f0313d20cc8f71ade094faa006a2171ff29c2"&gt;view&lt;/a&gt;]&lt;/li&gt;</w:t>
      </w:r>
    </w:p>
    <w:p>
      <w:pPr>
        <w:pStyle w:val="PreformattedText"/>
        <w:bidi w:val="0"/>
        <w:spacing w:before="0" w:after="0"/>
        <w:jc w:val="left"/>
        <w:rPr/>
      </w:pPr>
      <w:r>
        <w:rPr/>
        <w:t>&lt;li&gt;Refactoring: replace QTextStream by ifstream [&lt;a href="https://github.com/doxygen/doxygen/commit/29ea1e8227b3e892e7124c8cd8b5f2b8be81a058"&gt;view&lt;/a&gt;]&lt;/li&gt;</w:t>
      </w:r>
    </w:p>
    <w:p>
      <w:pPr>
        <w:pStyle w:val="PreformattedText"/>
        <w:bidi w:val="0"/>
        <w:spacing w:before="0" w:after="0"/>
        <w:jc w:val="left"/>
        <w:rPr/>
      </w:pPr>
      <w:r>
        <w:rPr/>
        <w:t>&lt;li&gt;Refactoring: replace ScopedPtr by std::unique_ptr in context.cpp [&lt;a href="https://github.com/doxygen/doxygen/commit/a4e72b678db60ed3d308d1cad002933feafd89e6"&gt;view&lt;/a&gt;]&lt;/li&gt;</w:t>
      </w:r>
    </w:p>
    <w:p>
      <w:pPr>
        <w:pStyle w:val="PreformattedText"/>
        <w:bidi w:val="0"/>
        <w:spacing w:before="0" w:after="0"/>
        <w:jc w:val="left"/>
        <w:rPr/>
      </w:pPr>
      <w:r>
        <w:rPr/>
        <w:t>&lt;li&gt;Refactoring: replace StringDict by StringMap [&lt;a href="https://github.com/doxygen/doxygen/commit/65d36226cfb37b8fc9113e69d54ed4cbd9cedd2b"&gt;view&lt;/a&gt;]&lt;/li&gt;</w:t>
      </w:r>
    </w:p>
    <w:p>
      <w:pPr>
        <w:pStyle w:val="PreformattedText"/>
        <w:bidi w:val="0"/>
        <w:spacing w:before="0" w:after="0"/>
        <w:jc w:val="left"/>
        <w:rPr/>
      </w:pPr>
      <w:r>
        <w:rPr/>
        <w:t>&lt;li&gt;Refactoring: replace StringList by StringVector [&lt;a href="https://github.com/doxygen/doxygen/commit/fe36e44e35580833688f1fbeffc7373a06451461"&gt;view&lt;/a&gt;]&lt;/li&gt;</w:t>
      </w:r>
    </w:p>
    <w:p>
      <w:pPr>
        <w:pStyle w:val="PreformattedText"/>
        <w:bidi w:val="0"/>
        <w:spacing w:before="0" w:after="0"/>
        <w:jc w:val="left"/>
        <w:rPr/>
      </w:pPr>
      <w:r>
        <w:rPr/>
        <w:t>&lt;li&gt;Refactoring: replace g_compoundKeywordDict by g_compoundKeywords [&lt;a href="https://github.com/doxygen/doxygen/commit/bf059df82cc3454f04f8f715c9264d227c522b63"&gt;view&lt;/a&gt;]&lt;/li&gt;</w:t>
      </w:r>
    </w:p>
    <w:p>
      <w:pPr>
        <w:pStyle w:val="PreformattedText"/>
        <w:bidi w:val="0"/>
        <w:spacing w:before="0" w:after="0"/>
        <w:jc w:val="left"/>
        <w:rPr/>
      </w:pPr>
      <w:r>
        <w:rPr/>
        <w:t>&lt;li&gt;Refactoring: replace/remove the use of QDateTime [&lt;a href="https://github.com/doxygen/doxygen/commit/0c612fec125124a062b1ba26244631e334e328b7"&gt;view&lt;/a&gt;]&lt;/li&gt;</w:t>
      </w:r>
    </w:p>
    <w:p>
      <w:pPr>
        <w:pStyle w:val="PreformattedText"/>
        <w:bidi w:val="0"/>
        <w:spacing w:before="0" w:after="0"/>
        <w:jc w:val="left"/>
        <w:rPr/>
      </w:pPr>
      <w:r>
        <w:rPr/>
        <w:t>&lt;li&gt;Refactoring: replaced MemberDef::isDetailedSectionLinkable() by hasDetailedSection() [&lt;a href="https://github.com/doxygen/doxygen/commit/58264d82ea58b22c66c86e321280d887914a2ef0"&gt;view&lt;/a&gt;]&lt;/li&gt;</w:t>
      </w:r>
    </w:p>
    <w:p>
      <w:pPr>
        <w:pStyle w:val="PreformattedText"/>
        <w:bidi w:val="0"/>
        <w:spacing w:before="0" w:after="0"/>
        <w:jc w:val="left"/>
        <w:rPr/>
      </w:pPr>
      <w:r>
        <w:rPr/>
        <w:t>&lt;li&gt;Refactoring: replaced union in TemplateVariant by C++17 style variant container [&lt;a href="https://github.com/doxygen/doxygen/commit/b02062f6837ae7301c882fdf71d4063466aefb23"&gt;view&lt;/a&gt;]&lt;/li&gt;</w:t>
      </w:r>
    </w:p>
    <w:p>
      <w:pPr>
        <w:pStyle w:val="PreformattedText"/>
        <w:bidi w:val="0"/>
        <w:spacing w:before="0" w:after="0"/>
        <w:jc w:val="left"/>
        <w:rPr/>
      </w:pPr>
      <w:r>
        <w:rPr/>
        <w:t>&lt;li&gt;Refactoring: restore a few qtools headers still used by doxmlparser [&lt;a href="https://github.com/doxygen/doxygen/commit/b9b9af43e4e79734e3dd678a2049c361ad2618bc"&gt;view&lt;/a&gt;]&lt;/li&gt;</w:t>
      </w:r>
    </w:p>
    <w:p>
      <w:pPr>
        <w:pStyle w:val="PreformattedText"/>
        <w:bidi w:val="0"/>
        <w:spacing w:before="0" w:after="0"/>
        <w:jc w:val="left"/>
        <w:rPr/>
      </w:pPr>
      <w:r>
        <w:rPr/>
        <w:t>&lt;li&gt;Refactoring: some cleanup and removed text direction logic [&lt;a href="https://github.com/doxygen/doxygen/commit/bb89b8136ff835c8fbd9f313d58815c8f361dff9"&gt;view&lt;/a&gt;]&lt;/li&gt;</w:t>
      </w:r>
    </w:p>
    <w:p>
      <w:pPr>
        <w:pStyle w:val="PreformattedText"/>
        <w:bidi w:val="0"/>
        <w:spacing w:before="0" w:after="0"/>
        <w:jc w:val="left"/>
        <w:rPr/>
      </w:pPr>
      <w:r>
        <w:rPr/>
        <w:t>&lt;li&gt;Refactoring: template.cpp [&lt;a href="https://github.com/doxygen/doxygen/commit/83eb10040c2620526fac78241171111f4c1af721"&gt;view&lt;/a&gt;],</w:t>
      </w:r>
    </w:p>
    <w:p>
      <w:pPr>
        <w:pStyle w:val="PreformattedText"/>
        <w:bidi w:val="0"/>
        <w:spacing w:before="0" w:after="0"/>
        <w:jc w:val="left"/>
        <w:rPr/>
      </w:pPr>
      <w:r>
        <w:rPr/>
        <w:t>[&lt;a href="https://github.com/doxygen/doxygen/commit/c9613deb89eadab6b500720039d8642325aa5bcb"&gt;view&lt;/a&gt;],</w:t>
      </w:r>
    </w:p>
    <w:p>
      <w:pPr>
        <w:pStyle w:val="PreformattedText"/>
        <w:bidi w:val="0"/>
        <w:spacing w:before="0" w:after="0"/>
        <w:jc w:val="left"/>
        <w:rPr/>
      </w:pPr>
      <w:r>
        <w:rPr/>
        <w:t>[&lt;a href="https://github.com/doxygen/doxygen/commit/46c4be0ea0adb1a1247ebc53589a805b2c7cda67"&gt;view&lt;/a&gt;],</w:t>
      </w:r>
    </w:p>
    <w:p>
      <w:pPr>
        <w:pStyle w:val="PreformattedText"/>
        <w:bidi w:val="0"/>
        <w:spacing w:before="0" w:after="0"/>
        <w:jc w:val="left"/>
        <w:rPr/>
      </w:pPr>
      <w:r>
        <w:rPr/>
        <w:t>[&lt;a href="https://github.com/doxygen/doxygen/commit/c8f6a5d01fc0eafcc32d235e922b77e4aed42cfa"&gt;view&lt;/a&gt;]&lt;/li&gt;</w:t>
      </w:r>
    </w:p>
    <w:p>
      <w:pPr>
        <w:pStyle w:val="PreformattedText"/>
        <w:bidi w:val="0"/>
        <w:spacing w:before="0" w:after="0"/>
        <w:jc w:val="left"/>
        <w:rPr/>
      </w:pPr>
      <w:r>
        <w:rPr/>
        <w:t>&lt;li&gt;Refactoring: use size_t for QCString input parameters instead of uint [&lt;a href="https://github.com/doxygen/doxygen/commit/f0218cde155a4fa4698d984c31450b3070209110"&gt;view&lt;/a&gt;]&lt;/li&gt;</w:t>
      </w:r>
    </w:p>
    <w:p>
      <w:pPr>
        <w:pStyle w:val="PreformattedText"/>
        <w:bidi w:val="0"/>
        <w:spacing w:before="0" w:after="0"/>
        <w:jc w:val="left"/>
        <w:rPr/>
      </w:pPr>
      <w:r>
        <w:rPr/>
        <w:t>&lt;li&gt;Remove a double &amp;quot;the&amp;quot; [&lt;a href="https://github.com/doxygen/doxygen/commit/fff965e93bfa2217e0ced0378eb062d5bfcb6e92"&gt;view&lt;/a&gt;]&lt;/li&gt;</w:t>
      </w:r>
    </w:p>
    <w:p>
      <w:pPr>
        <w:pStyle w:val="PreformattedText"/>
        <w:bidi w:val="0"/>
        <w:spacing w:before="0" w:after="0"/>
        <w:jc w:val="left"/>
        <w:rPr/>
      </w:pPr>
      <w:r>
        <w:rPr/>
        <w:t>&lt;li&gt;Remove deprecated warnings for QString::SkipEmptyParts in doxywizard [&lt;a href="https://github.com/doxygen/doxygen/commit/0bba023866ba25214a2cdeec6a3149e7861a14f7"&gt;view&lt;/a&gt;]&lt;/li&gt;</w:t>
      </w:r>
    </w:p>
    <w:p>
      <w:pPr>
        <w:pStyle w:val="PreformattedText"/>
        <w:bidi w:val="0"/>
        <w:spacing w:before="0" w:after="0"/>
        <w:jc w:val="left"/>
        <w:rPr/>
      </w:pPr>
      <w:r>
        <w:rPr/>
        <w:t>&lt;li&gt;Remove deprecated warnings for endl in doxywizard [&lt;a href="https://github.com/doxygen/doxygen/commit/ab17091385be6ddb41715e6b27fd6de6a8b2941d"&gt;view&lt;/a&gt;]&lt;/li&gt;</w:t>
      </w:r>
    </w:p>
    <w:p>
      <w:pPr>
        <w:pStyle w:val="PreformattedText"/>
        <w:bidi w:val="0"/>
        <w:spacing w:before="0" w:after="0"/>
        <w:jc w:val="left"/>
        <w:rPr/>
      </w:pPr>
      <w:r>
        <w:rPr/>
        <w:t>&lt;li&gt;Remove double call to wildcard2regex() [&lt;a href="https://github.com/doxygen/doxygen/commit/cb34071ca4f1abd9e002c8bb05f08fd56a8798e5"&gt;view&lt;/a&gt;]&lt;/li&gt;</w:t>
      </w:r>
    </w:p>
    <w:p>
      <w:pPr>
        <w:pStyle w:val="PreformattedText"/>
        <w:bidi w:val="0"/>
        <w:spacing w:before="0" w:after="0"/>
        <w:jc w:val="left"/>
        <w:rPr/>
      </w:pPr>
      <w:r>
        <w:rPr/>
        <w:t>&lt;li&gt;Remove not used file [&lt;a href="https://github.com/doxygen/doxygen/commit/5426b5c9f5429cbda5f8cd0c55c550d5c2f8f88b"&gt;view&lt;/a&gt;]&lt;/li&gt;</w:t>
      </w:r>
    </w:p>
    <w:p>
      <w:pPr>
        <w:pStyle w:val="PreformattedText"/>
        <w:bidi w:val="0"/>
        <w:spacing w:before="0" w:after="0"/>
        <w:jc w:val="left"/>
        <w:rPr/>
      </w:pPr>
      <w:r>
        <w:rPr/>
        <w:t>&lt;li&gt;Remove undeclared state in defargs.l [&lt;a href="https://github.com/doxygen/doxygen/commit/07f08c0ed5d4083dca1db661a365025a39efec02"&gt;view&lt;/a&gt;]&lt;/li&gt;</w:t>
      </w:r>
    </w:p>
    <w:p>
      <w:pPr>
        <w:pStyle w:val="PreformattedText"/>
        <w:bidi w:val="0"/>
        <w:spacing w:before="0" w:after="0"/>
        <w:jc w:val="left"/>
        <w:rPr/>
      </w:pPr>
      <w:r>
        <w:rPr/>
        <w:t>&lt;li&gt;Removed the std::call_once for now as it didn&amp;#39;t work as intended [&lt;a href="https://github.com/doxygen/doxygen/commit/49df009132b7fc3abb086e5c1298065298d484c4"&gt;view&lt;/a&gt;]&lt;/li&gt;</w:t>
      </w:r>
    </w:p>
    <w:p>
      <w:pPr>
        <w:pStyle w:val="PreformattedText"/>
        <w:bidi w:val="0"/>
        <w:spacing w:before="0" w:after="0"/>
        <w:jc w:val="left"/>
        <w:rPr/>
      </w:pPr>
      <w:r>
        <w:rPr/>
        <w:t>&lt;li&gt;Removing some left over qtools [&lt;a href="https://github.com/doxygen/doxygen/commit/8a643ba55a7b07a7f4ed2afa5c614482eadd165d"&gt;view&lt;/a&gt;]&lt;/li&gt;</w:t>
      </w:r>
    </w:p>
    <w:p>
      <w:pPr>
        <w:pStyle w:val="PreformattedText"/>
        <w:bidi w:val="0"/>
        <w:spacing w:before="0" w:after="0"/>
        <w:jc w:val="left"/>
        <w:rPr/>
      </w:pPr>
      <w:r>
        <w:rPr/>
        <w:t>&lt;li&gt;Rename template filter &amp;#39;|e&amp;#39; to &amp;#39;|escape&amp;#39; to keep in line with Django [&lt;a href="https://github.com/doxygen/doxygen/commit/378be4c7f3150e6440993e0bf07235b65fe44870"&gt;view&lt;/a&gt;]&lt;/li&gt;</w:t>
      </w:r>
    </w:p>
    <w:p>
      <w:pPr>
        <w:pStyle w:val="PreformattedText"/>
        <w:bidi w:val="0"/>
        <w:spacing w:before="0" w:after="0"/>
        <w:jc w:val="left"/>
        <w:rPr/>
      </w:pPr>
      <w:r>
        <w:rPr/>
        <w:t>&lt;li&gt;Replace runtime computation of the scope by a string constant [&lt;a href="https://github.com/doxygen/doxygen/commit/90873ba36458ed8fe17e67e9f0cb4f64b25d5f16"&gt;view&lt;/a&gt;]&lt;/li&gt;</w:t>
      </w:r>
    </w:p>
    <w:p>
      <w:pPr>
        <w:pStyle w:val="PreformattedText"/>
        <w:bidi w:val="0"/>
        <w:spacing w:before="0" w:after="0"/>
        <w:jc w:val="left"/>
        <w:rPr/>
      </w:pPr>
      <w:r>
        <w:rPr/>
        <w:t>&lt;li&gt;Replaced macros by member functions and some renaming [&lt;a href="https://github.com/doxygen/doxygen/commit/d1d0559bcd8111db373c8df6819183cf126d1787"&gt;view&lt;/a&gt;]&lt;/li&gt;</w:t>
      </w:r>
    </w:p>
    <w:p>
      <w:pPr>
        <w:pStyle w:val="PreformattedText"/>
        <w:bidi w:val="0"/>
        <w:spacing w:before="0" w:after="0"/>
        <w:jc w:val="left"/>
        <w:rPr/>
      </w:pPr>
      <w:r>
        <w:rPr/>
        <w:t>&lt;li&gt;Replaced try {..} catch by QCString().toInt(&amp;amp;ok) [&lt;a href="https://github.com/doxygen/doxygen/commit/2598d3d112aabd4836eaecc11c1830cb0b8840da"&gt;view&lt;/a&gt;]&lt;/li&gt;</w:t>
      </w:r>
    </w:p>
    <w:p>
      <w:pPr>
        <w:pStyle w:val="PreformattedText"/>
        <w:bidi w:val="0"/>
        <w:spacing w:before="0" w:after="0"/>
        <w:jc w:val="left"/>
        <w:rPr/>
      </w:pPr>
      <w:r>
        <w:rPr/>
        <w:t>&lt;li&gt;Reworked the FILEMASK regular expression to not match too much [&lt;a href="https://github.com/doxygen/doxygen/commit/8220ebe054fea3505ef7c3b403d6bac18d9e9f6f"&gt;view&lt;/a&gt;]&lt;/li&gt;</w:t>
      </w:r>
    </w:p>
    <w:p>
      <w:pPr>
        <w:pStyle w:val="PreformattedText"/>
        <w:bidi w:val="0"/>
        <w:spacing w:before="0" w:after="0"/>
        <w:jc w:val="left"/>
        <w:rPr/>
      </w:pPr>
      <w:r>
        <w:rPr/>
        <w:t>&lt;li&gt;Running tests with subdirs enabled [&lt;a href="https://github.com/doxygen/doxygen/commit/26edad9186f1044a6d657fbc58cf0370cfcbb407"&gt;view&lt;/a&gt;]&lt;/li&gt;</w:t>
      </w:r>
    </w:p>
    <w:p>
      <w:pPr>
        <w:pStyle w:val="PreformattedText"/>
        <w:bidi w:val="0"/>
        <w:spacing w:before="0" w:after="0"/>
        <w:jc w:val="left"/>
        <w:rPr/>
      </w:pPr>
      <w:r>
        <w:rPr/>
        <w:t>&lt;li&gt;Simplified the regular expressions [&lt;a href="https://github.com/doxygen/doxygen/commit/8ffb1a4b56d5a82016267ce3bf7c3ecd16e008bf"&gt;view&lt;/a&gt;]&lt;/li&gt;</w:t>
      </w:r>
    </w:p>
    <w:p>
      <w:pPr>
        <w:pStyle w:val="PreformattedText"/>
        <w:bidi w:val="0"/>
        <w:spacing w:before="0" w:after="0"/>
        <w:jc w:val="left"/>
        <w:rPr/>
      </w:pPr>
      <w:r>
        <w:rPr/>
        <w:t>&lt;li&gt;Template engine: allow listing list and struct variables as strings [&lt;a href="https://github.com/doxygen/doxygen/commit/e6f54449c5b688cdc6647f80558d67dcaa03b30d"&gt;view&lt;/a&gt;]&lt;/li&gt;</w:t>
      </w:r>
    </w:p>
    <w:p>
      <w:pPr>
        <w:pStyle w:val="PreformattedText"/>
        <w:bidi w:val="0"/>
        <w:spacing w:before="0" w:after="0"/>
        <w:jc w:val="left"/>
        <w:rPr/>
      </w:pPr>
      <w:r>
        <w:rPr/>
        <w:t>&lt;li&gt;Usage of HTML BR tag in HTML A tag [&lt;a href="https://github.com/doxygen/doxygen/commit/e57043998487eacc396a51242cbb42d30b97a2be"&gt;view&lt;/a&gt;]&lt;/li&gt;</w:t>
      </w:r>
    </w:p>
    <w:p>
      <w:pPr>
        <w:pStyle w:val="PreformattedText"/>
        <w:bidi w:val="0"/>
        <w:spacing w:before="0" w:after="0"/>
        <w:jc w:val="left"/>
        <w:rPr/>
      </w:pPr>
      <w:r>
        <w:rPr/>
        <w:t>&lt;li&gt;Usage of default lex rule with `\param` [&lt;a href="https://github.com/doxygen/doxygen/commit/e662aa66b182288591b91b569710e8b7a629c828"&gt;view&lt;/a&gt;]&lt;/li&gt;</w:t>
      </w:r>
    </w:p>
    <w:p>
      <w:pPr>
        <w:pStyle w:val="PreformattedText"/>
        <w:bidi w:val="0"/>
        <w:spacing w:before="0" w:after="0"/>
        <w:jc w:val="left"/>
        <w:rPr/>
      </w:pPr>
      <w:r>
        <w:rPr/>
        <w:t>&lt;li&gt;Use enum for code symbol type instead of passing Definition object [&lt;a href="https://github.com/doxygen/doxygen/commit/392b7c60868b242f3f4a45d2496309dc10194e21"&gt;view&lt;/a&gt;]&lt;/li&gt;</w:t>
      </w:r>
    </w:p>
    <w:p>
      <w:pPr>
        <w:pStyle w:val="PreformattedText"/>
        <w:bidi w:val="0"/>
        <w:spacing w:before="0" w:after="0"/>
        <w:jc w:val="left"/>
        <w:rPr/>
      </w:pPr>
      <w:r>
        <w:rPr/>
        <w:t>&lt;li&gt;Using spaces in a PREDEFINED setting [&lt;a href="https://github.com/doxygen/doxygen/commit/ee8fda1679a3facadbddb3c52ee177bb1d4cd16d"&gt;view&lt;/a&gt;]&lt;/li&gt;</w:t>
      </w:r>
    </w:p>
    <w:p>
      <w:pPr>
        <w:pStyle w:val="PreformattedText"/>
        <w:bidi w:val="0"/>
        <w:spacing w:before="0" w:after="0"/>
        <w:jc w:val="left"/>
        <w:rPr/>
      </w:pPr>
      <w:r>
        <w:rPr/>
        <w:t>&lt;li&gt;Warning from preprocessor regarding binary literals [&lt;a href="https://github.com/doxygen/doxygen/commit/e12a17cfba22bb0f8f7a331bf38237ed09866ddd"&gt;view&lt;/a&gt;]&lt;/li&gt;</w:t>
      </w:r>
    </w:p>
    <w:p>
      <w:pPr>
        <w:pStyle w:val="PreformattedText"/>
        <w:bidi w:val="0"/>
        <w:spacing w:before="0" w:after="0"/>
        <w:jc w:val="left"/>
        <w:rPr/>
      </w:pPr>
      <w:r>
        <w:rPr/>
        <w:t>&lt;li&gt;Warning message in case of preprocesssor macro substitution [&lt;a href="https://github.com/doxygen/doxygen/commit/2f82585006d0d38f715b1264b0f2ca89f597297a"&gt;view&lt;/a&gt;]&lt;/li&gt;</w:t>
      </w:r>
    </w:p>
    <w:p>
      <w:pPr>
        <w:pStyle w:val="PreformattedText"/>
        <w:bidi w:val="0"/>
        <w:spacing w:before="0" w:after="0"/>
        <w:jc w:val="left"/>
        <w:rPr/>
      </w:pPr>
      <w:r>
        <w:rPr/>
        <w:t>&lt;li&gt;Warning with a newline in a conditional expression in a \if command [&lt;a href="https://github.com/doxygen/doxygen/commit/c09d4e28218ae181fad2b828ba0bf48c6476620d"&gt;view&lt;/a&gt;]&lt;/li&gt;</w:t>
      </w:r>
    </w:p>
    <w:p>
      <w:pPr>
        <w:pStyle w:val="PreformattedText"/>
        <w:bidi w:val="0"/>
        <w:spacing w:before="0" w:after="0"/>
        <w:jc w:val="left"/>
        <w:rPr/>
      </w:pPr>
      <w:r>
        <w:rPr/>
        <w:t>&lt;li&gt;Warnings regarding Internal inconsistency: namespace in IDL [&lt;a href="https://github.com/doxygen/doxygen/commit/e97e5f0b35f6a70b9d69f1290a6c7e3685409b91"&gt;view&lt;/a&gt;]&lt;/li&gt;</w:t>
      </w:r>
    </w:p>
    <w:p>
      <w:pPr>
        <w:pStyle w:val="PreformattedText"/>
        <w:bidi w:val="0"/>
        <w:spacing w:before="0" w:after="0"/>
        <w:jc w:val="left"/>
        <w:rPr/>
      </w:pPr>
      <w:r>
        <w:rPr/>
        <w:t>&lt;li&gt;Warnings running doxygen on its own internal documentation [&lt;a href="https://github.com/doxygen/doxygen/commit/69d725564ed4cdaa3b7c4502b1d04f3cd37196ea"&gt;view&lt;/a&gt;]&lt;/li&gt;</w:t>
      </w:r>
    </w:p>
    <w:p>
      <w:pPr>
        <w:pStyle w:val="PreformattedText"/>
        <w:bidi w:val="0"/>
        <w:spacing w:before="0" w:after="0"/>
        <w:jc w:val="left"/>
        <w:rPr/>
      </w:pPr>
      <w:r>
        <w:rPr/>
        <w:t>&lt;li&gt;Write out used settings when generating XML output [&lt;a href="https://github.com/doxygen/doxygen/commit/16fd18f19fed94dfb5586a0e32cb9722a34be291"&gt;view&lt;/a&gt;], [&lt;a href="http://github.com/doxygen/doxygen/commit/276a6d144f42979d498c155eebab869bca44f754"&gt;view&lt;/a&gt;]&lt;/li&gt;</w:t>
      </w:r>
    </w:p>
    <w:p>
      <w:pPr>
        <w:pStyle w:val="PreformattedText"/>
        <w:bidi w:val="0"/>
        <w:spacing w:before="0" w:after="0"/>
        <w:jc w:val="left"/>
        <w:rPr/>
      </w:pPr>
      <w:r>
        <w:rPr/>
        <w:t>&lt;li&gt;Wrong place in comment scanner of end summary tag [&lt;a href="https://github.com/doxygen/doxygen/commit/f80f7dcce014b42adcbb5d6d6534fa766a0b9219"&gt;view&lt;/a&gt;]&lt;/li&gt;</w:t>
      </w:r>
    </w:p>
    <w:p>
      <w:pPr>
        <w:pStyle w:val="PreformattedText"/>
        <w:bidi w:val="0"/>
        <w:spacing w:before="0" w:after="0"/>
        <w:jc w:val="left"/>
        <w:rPr/>
      </w:pPr>
      <w:r>
        <w:rPr/>
        <w:t>&lt;li&gt;classes incorrectly appeared in the navgiation index [&lt;a href="https://github.com/doxygen/doxygen/commit/d99aeec3ac0b0b1ebf36895c25e092b08e95e06a"&gt;view&lt;/a&gt;]&lt;/li&gt;</w:t>
      </w:r>
    </w:p>
    <w:p>
      <w:pPr>
        <w:pStyle w:val="PreformattedText"/>
        <w:bidi w:val="0"/>
        <w:spacing w:before="0" w:after="0"/>
        <w:jc w:val="left"/>
        <w:rPr/>
      </w:pPr>
      <w:r>
        <w:rPr/>
        <w:t>&lt;li&gt;code.l: replace printf with DBG_CTX for easily toggling it. [&lt;a href="https://github.com/doxygen/doxygen/commit/08912c28f7dee401861d51a9dac1d44be2a5fc93"&gt;view&lt;/a&gt;]&lt;/li&gt;</w:t>
      </w:r>
    </w:p>
    <w:p>
      <w:pPr>
        <w:pStyle w:val="PreformattedText"/>
        <w:bidi w:val="0"/>
        <w:spacing w:before="0" w:after="0"/>
        <w:jc w:val="left"/>
        <w:rPr/>
      </w:pPr>
      <w:r>
        <w:rPr/>
        <w:t>&lt;li&gt;escape &amp;amp; in javascript license tag [&lt;a href="https://github.com/doxygen/doxygen/commit/b54e3a07ec69669f873c1c067b1cc54b6be68c7f"&gt;view&lt;/a&gt;]&lt;/li&gt;</w:t>
      </w:r>
    </w:p>
    <w:p>
      <w:pPr>
        <w:pStyle w:val="PreformattedText"/>
        <w:bidi w:val="0"/>
        <w:spacing w:before="0" w:after="0"/>
        <w:jc w:val="left"/>
        <w:rPr/>
      </w:pPr>
      <w:r>
        <w:rPr/>
        <w:t>&lt;li&gt;replaced spaces in front of lines in python examples with css margin, issue #8640 [&lt;a href="https://github.com/doxygen/doxygen/commit/13750c3ccd6be96f8f184de98add87e5158d26b7"&gt;view&lt;/a&gt;]&lt;/li&gt;</w:t>
      </w:r>
    </w:p>
    <w:p>
      <w:pPr>
        <w:pStyle w:val="PreformattedText"/>
        <w:bidi w:val="0"/>
        <w:spacing w:before="0" w:after="0"/>
        <w:jc w:val="left"/>
        <w:rPr/>
      </w:pPr>
      <w:r>
        <w:rPr/>
        <w:t>&lt;li&gt;sqlcode.l does not compile in LEX debug mode [&lt;a href="https://github.com/doxygen/doxygen/commit/4ae09f261784cd25140340aeb239edb113050ec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github.com/doxygen/doxygen/commit/7527114a304dbb9e21236a453ed0f2e1bd51b884"&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amp;#36;(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amp;#36;(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amp;#36;(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amp;#36;(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amp;#36;(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