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t-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ref htmltag_A_HREF "\&lt;A HREF=\"...\"\&gt;"...\ref htmltag_endA "\&lt;/A\&gt;"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itHub's &lt;a href="https://github.com/doxygen/doxygen/issues"&gt;issue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/new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s://github.com/doxygen/doxygen/issues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s://github.com/doxygen/doxygen/issues/new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ption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a href="http://sourceforge.net/mail/?group_id=5971"&gt;users mailing list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s://stackoverflow.com/questions/tagged/doxygen"&gt;Stack Overfl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doxygen`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xygen --version` if you are not sure or `doxygen --Version` fo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untu Linux 18.04 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ur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oxygen@gmail.co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