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\c HREF and \c NAME attributes for the \c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anchor htmltag_A_HREF \addindex "\&lt;A HREF=\"...\"\&gt;"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anchor htmltag_A_ID \addindex "\&lt;A ID=\"...\"\&gt;"\&lt;A ID="..."\&gt;&lt;/tt&gt; Starts a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anchor htmltag_A_NAME \addindex "\&lt;A NAME=\"...\"\&gt;"\&lt;A NAME="..."\&gt;&lt;/tt&gt; Starts a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anchor htmltag_endA \addindex "\&lt;/A\&gt;"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B \addindex "\&lt;B\&gt;"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B \addindex "\&lt;/B\&gt;"\&lt;/B\&gt;&lt;/tt&gt;    Ends a \ref htmltag_B "\&lt;B\&gt;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BLOCKQUOTE \addindex "\&lt;BLOCKQUOTE\&gt;"\&lt;BLOCKQUOTE\&gt;&lt;/tt&gt; Starts a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BLOCKQUOTE \addindex "\&lt;/BLOCKQUOTE\&gt;"\&lt;/BLOCKQUOTE\&gt;&lt;/tt&gt; Ends the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BR \addindex "\&lt;BR\&gt;"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CENTER \addindex "\&lt;CENTER\&gt;"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CENTER \addindex "\&lt;/CENTER\&gt;"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CAPTION \addindex "\&lt;CAPTION\&gt;"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CAPTION \addindex "\&lt;/CAPTION\&gt;"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CITE \addindex "\&lt;CITE\&gt;"\&lt;CITE\&gt;&lt;/tt&gt; Starts a section of text displayed in a font specific for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CITE \addindex "\&lt;/CITE\&gt;"\&lt;/CITE\&gt;&lt;/tt&gt; Ends a \ref htmltag_CITE "\&lt;CITE\&gt;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CODE \addindex "\&lt;CODE\&gt;"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only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ref cmdcode "\\code" (see \ref xmltag_code "\&lt;code\&gt;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CODE \addindex "\&lt;/CODE\&gt;"\&lt;/CODE\&gt;&lt;/tt&gt; Ends a \ref htmltag_CODE "\&lt;CODE\&gt;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only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 (see \ref xmltag_code "\&lt;code\&gt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DD \addindex "\&lt;DD\&gt;"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DD \addindex "\&lt;/DD\&gt;"\&lt;/DD\&gt;&lt;/tt&gt;   End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DEL \addindex "\&lt;DEL\&gt;"\&lt;DEL\&gt;&lt;/tt&gt;   Starts a section of deleted text, typically shown strik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DEL \addindex "\&lt;/DEL\&gt;"\&lt;/DEL\&gt;&lt;/tt&gt;  Ends a section of dele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DETAILS \addindex "\&lt;DETAILS\&gt;"\&lt;DETAILS\&gt;&lt;/tt&gt; Starts a section of detailed text that the user can open and close (in HTML outp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DETAILS \addindex "\&lt;/DETAILS\&gt;"\&lt;/DETAILS\&gt;&lt;/tt&gt; Ends a section of detail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DFN \addindex "\&lt;DFN\&gt;"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DFN \addindex "\&lt;/DFN\&gt;"\&lt;/DFN\&gt;&lt;/tt&gt;  Ends a \ref htmltag_DFN "\&lt;DFN\&gt;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DIV \addindex "\&lt;DIV\&gt;"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DIV \addindex "\&lt;/DIV\&gt;"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DL \addindex "\&lt;DL\&gt;"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DL \addindex "\&lt;/DL\&gt;"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DT \addindex "\&lt;DT\&gt;"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DT \addindex "\&lt;/DT\&gt;"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M \addindex "\&lt;EM\&gt;"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EM \addindex "\&lt;/EM\&gt;"\&lt;/EM\&gt;&lt;/tt&gt;   Ends a \ref htmltag_EM "\&lt;EM\&gt;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HR \addindex "\&lt;HR\&gt;"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H1 \addindex "\&lt;H1\&gt;"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H1 \addindex "\&lt;/H1\&gt;"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H2 \addindex "\&lt;H2\&gt;"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H2 \addindex "\&lt;/H2\&gt;"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H3 \addindex "\&lt;H3\&gt;"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H3 \addindex "\&lt;/H3\&gt;"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H4 \addindex "\&lt;H4\&gt;"\&lt;H4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H4 \addindex "\&lt;/H4\&gt;"\&lt;/H4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H5 \addindex "\&lt;H5\&gt;"\&lt;H5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H5 \addindex "\&lt;/H5\&gt;"\&lt;/H5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H6 \addindex "\&lt;H6\&gt;"\&lt;H6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H6 \addindex "\&lt;/H6\&gt;"\&lt;/H6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I \addindex "\&lt;I\&gt;"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I \addindex "\&lt;/I\&gt;"\&lt;/I\&gt;&lt;/tt&gt;    Ends a \ref htmltag_I "\&lt;I\&gt;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IMG \addindex "\&lt;IMG SRC=\"...\"\&gt;"\&lt;IMG SRC="..." ...\&gt;&lt;/tt&gt;   This command is written with its attributes to the HTML output only. The SRC attribut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INS \addindex "\&lt;INS\&gt;"\&lt;INS\&gt;&lt;/tt&gt;   Starts a section of inserted text, typically shown as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INS \addindex "\&lt;/INS\&gt;"\&lt;/INS\&gt;&lt;/tt&gt;  Ends a section of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LI \addindex "\&lt;LI\&gt;"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LI \addindex "\&lt;/LI\&gt;"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OL \addindex "\&lt;OL\&gt;"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OL \addindex "\&lt;/OL\&gt;"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P \addindex "\&lt;P\&gt;"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P \addindex "\&lt;/P\&gt;"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PRE \addindex "\&lt;PRE\&gt;"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PRE \addindex "\&lt;/PRE\&gt;"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SMALL \addindex "\&lt;SMALL\&gt;"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SMALL \addindex "\&lt;/SMALL\&gt;"\&lt;/SMALL\&gt;&lt;/tt&gt; Ends a \ref htmltag_SMALL "\&lt;SMALL\&gt;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SPAN \addindex "\&lt;SPAN\&gt;"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SPAN \addindex "\&lt;/SPAN\&gt;"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S \addindex "\&lt;S\&gt;"\&lt;S\&gt;&lt;/tt&gt;     Starts a section of strik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S \addindex "\&lt;/S\&gt;"\&lt;/S\&gt;&lt;/tt&gt;    Ends a section of strik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STRIKE \addindex "\&lt;STRIKE\&gt;"\&lt;STRIKE\&gt;&lt;/tt&gt; Starts a section of strik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STRIKE \addindex "\&lt;/STRIKE\&gt;"\&lt;/STRIKE\&gt;&lt;/tt&gt; Ends a section of strik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STRONG \addindex "\&lt;STRONG\&gt;"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STRONG \addindex "\&lt;/STRONG\&gt;"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SUB \addindex "\&lt;SUB\&gt;"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SUB \addindex "\&lt;/SUB\&gt;"\&lt;/SUB\&gt;&lt;/tt&gt;  Ends a \ref htmltag_SUB "\&lt;SUB\&gt;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SUP \addindex "\&lt;SUP\&gt;"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SUP \addindex "\&lt;/SUP\&gt;"\&lt;/SUP\&gt;&lt;/tt&gt;  Ends a \ref htmltag_SUP "\&lt;SUP\&gt;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TABLE \addindex "\&lt;TABLE\&gt;"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TABLE \addindex "\&lt;/TABLE\&gt;"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TD \addindex "\&lt;TD\&gt;"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TD \addindex "\&lt;/TD\&gt;"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TH \addindex "\&lt;TH\&gt;"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TH \addindex "\&lt;/TH\&gt;"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TR \addindex "\&lt;TR\&gt;"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TR \addindex "\&lt;/TR\&gt;"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TT \addindex "\&lt;TT\&gt;"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TT \addindex "\&lt;/TT\&gt;"\&lt;/TT\&gt;&lt;/tt&gt;   Ends a \ref htmltag_TT "\&lt;TT\&gt;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KBD \addindex "\&lt;KBD\&gt;"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KBD \addindex "\&lt;/KBD\&gt;"\&lt;/KBD\&gt;&lt;/tt&gt;  Ends a \ref htmltag_KBD "\&lt;KBD\&gt;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U \addindex "\&lt;U\&gt;"\&lt;U\&gt;&lt;/tt&gt; Starts a section of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U \addindex "\&lt;/U\&gt;"\&lt;/U\&gt;&lt;/tt&gt; Ends a section of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UL \addindex "\&lt;UL\&gt;"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UL \addindex "\&lt;/UL\&gt;"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VAR \addindex "\&lt;VAR\&gt;"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anchor htmltag_endVAR \addindex "\&lt;/VAR\&gt;"\&lt;/VAR\&gt;&lt;/tt&gt;  Ends a \ref htmltag_VAR "\&lt;VAR\&gt;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4 character entiti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entities with their descriptions has been taken from &lt;a href="http://www.w3.org/TR/html4/sgml/entities.html"&gt;Character entity references in HTML 4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rtions &amp;copy; International Organization for Standardization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opy in any form is gran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ng SGML systems and applica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8879, provided this notice is included in all cop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`&amp;nbsp;&amp;nbsp;&amp;nbsp;&amp;nbsp;`            no-break space = non-breaking space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excl;&lt;/tt&gt;`&amp;nbsp;&amp;nbsp;&amp;nbsp;`                 inverted exclamation mark: &amp;iex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nt;&lt;/tt&gt;`&amp;nbsp;&amp;nbsp;&amp;nbsp;&amp;nbsp;`            cent sign: &amp;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ound;&lt;/tt&gt;`&amp;nbsp;&amp;nbsp;&amp;nbsp;`                 pound sign: &amp;p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rren;&lt;/tt&gt;`&amp;nbsp;&amp;nbsp;`                      currency sign: &amp;cur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en;&lt;/tt&gt;`&amp;nbsp;&amp;nbsp;&amp;nbsp;&amp;nbsp;&amp;nbsp;`       yen sign = yuan sign: &amp;y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rvbar;&lt;/tt&gt;`&amp;nbsp;&amp;nbsp;`                      broken bar = broken vertical bar: &amp;brv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ect;&lt;/tt&gt;`&amp;nbsp;&amp;nbsp;&amp;nbsp;&amp;nbsp;`            section sign: &amp;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ml;&lt;/tt&gt;`&amp;nbsp;&amp;nbsp;&amp;nbsp;&amp;nbsp;&amp;nbsp;`       diaeresis = spacing diaeresis: &amp;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`&amp;nbsp;&amp;nbsp;&amp;nbsp;&amp;nbsp;`            copyright sign: &amp;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f;&lt;/tt&gt;`&amp;nbsp;&amp;nbsp;&amp;nbsp;&amp;nbsp;`            feminine ordinal indicator: &amp;ord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quo;&lt;/tt&gt;`&amp;nbsp;&amp;nbsp;&amp;nbsp;`                 left-pointing double angle quotation mark = left pointing guillemet: &amp;l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;&lt;/tt&gt;`&amp;nbsp;&amp;nbsp;&amp;nbsp;&amp;nbsp;&amp;nbsp;`       not sign: &amp;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hy;&lt;/tt&gt;`&amp;nbsp;&amp;nbsp;&amp;nbsp;&amp;nbsp;&amp;nbsp;`       soft hyphen = discretionary hyphen: &amp;s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`&amp;nbsp;&amp;nbsp;&amp;nbsp;&amp;nbsp;&amp;nbsp;`       registered sign = registered trade mark sign: &amp;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acr;&lt;/tt&gt;`&amp;nbsp;&amp;nbsp;&amp;nbsp;&amp;nbsp;`            macron = spacing macron = overline = APL overbar: &amp;ma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g;&lt;/tt&gt;`&amp;nbsp;&amp;nbsp;&amp;nbsp;&amp;nbsp;&amp;nbsp;`       degree sign: &amp;d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lusmn;&lt;/tt&gt;`&amp;nbsp;&amp;nbsp;`                      plus-minus sign = plus-or-minus sign: &amp;plus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2;&lt;/tt&gt;`&amp;nbsp;&amp;nbsp;&amp;nbsp;&amp;nbsp;`            superscript two = superscript digit two = squared: &amp;su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3;&lt;/tt&gt;`&amp;nbsp;&amp;nbsp;&amp;nbsp;&amp;nbsp;`            superscript three = superscript digit three = cubed: &amp;sup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ute;&lt;/tt&gt;`&amp;nbsp;&amp;nbsp;&amp;nbsp;`                 acute accent = spacing acute: &amp;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cro;&lt;/tt&gt;`&amp;nbsp;&amp;nbsp;&amp;nbsp;`                 micro sign: &amp;mi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a;&lt;/tt&gt;`&amp;nbsp;&amp;nbsp;&amp;nbsp;&amp;nbsp;`            pilcrow sign = paragraph sign: &amp;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ddot;&lt;/tt&gt;`&amp;nbsp;&amp;nbsp;`                      middle dot = Georgian comma = Greek middle dot: &amp;mid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dil;&lt;/tt&gt;`&amp;nbsp;&amp;nbsp;&amp;nbsp;`                 cedilla = spacing cedilla: &amp;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1;&lt;/tt&gt;`&amp;nbsp;&amp;nbsp;&amp;nbsp;&amp;nbsp;`            superscript one = superscript digit one: &amp;su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m;&lt;/tt&gt;`&amp;nbsp;&amp;nbsp;&amp;nbsp;&amp;nbsp;`            masculine ordinal indicator: &amp;ord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quo;&lt;/tt&gt;`&amp;nbsp;&amp;nbsp;&amp;nbsp;`                 right-pointing double angle quotation mark = right pointing guillemet: 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4;&lt;/tt&gt;`&amp;nbsp;&amp;nbsp;`                      vulgar fraction one quarter = fraction one quarter: &amp;frac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2;&lt;/tt&gt;`&amp;nbsp;&amp;nbsp;`                      vulgar fraction one half = fraction one half: &amp;fra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34;&lt;/tt&gt;`&amp;nbsp;&amp;nbsp;`                      vulgar fraction three quarters = fraction three quarters: &amp;frac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quest;&lt;/tt&gt;`&amp;nbsp;&amp;nbsp;`                      inverted question mark = turned question mark: &amp;i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capital letter A with grave = latin capita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capita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capita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capita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capita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capital letter A with ring above = latin capita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capital letter AE = latin capita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capita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capita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capita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capita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capita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capita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capita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capita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capita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capita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capita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capita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capita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capita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capita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capita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mes;&lt;/tt&gt;`&amp;nbsp;&amp;nbsp;&amp;nbsp;`                 multiplication sign: &amp;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capital letter O with stroke = latin capita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capita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capita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capita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capita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capita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capita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`&amp;nbsp;&amp;nbsp;&amp;nbsp;`                 latin small letter sharp s = ess-zed: &amp;sz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small letter a with grave = latin smal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smal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smal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smal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smal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small letter a with ring above = latin smal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small letter ae = latin smal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smal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smal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smal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smal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smal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smal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smal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smal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smal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smal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smal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smal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smal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smal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smal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smal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vide;&lt;/tt&gt;`&amp;nbsp;&amp;nbsp;`                      division sign: &amp;di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small letter o with stroke, = latin smal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smal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smal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smal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smal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smal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smal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smal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nof;&lt;/tt&gt;`&amp;nbsp;&amp;nbsp;&amp;nbsp;&amp;nbsp;`            latin small f with hook = function = florin: &amp;fn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capita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capita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capita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capita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capita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capita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capita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capita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capita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capita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capita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capita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capita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capita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capita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capita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capita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capita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capita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capita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capita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capita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capita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capita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smal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smal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smal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smal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smal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smal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smal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smal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smal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smal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smal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smal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smal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smal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smal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smal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smal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f;&lt;/tt&gt;`&amp;nbsp;&amp;nbsp;`                      greek small letter final sigma: &amp;sigma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smal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smal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smal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smal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smal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smal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smal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sym;&lt;/tt&gt;                                  greek small letter theta symbol: &amp;theta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h;&lt;/tt&gt;`&amp;nbsp;&amp;nbsp;&amp;nbsp;`                 greek upsilon with hook symbol: &amp;upsi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v;&lt;/tt&gt;`&amp;nbsp;&amp;nbsp;&amp;nbsp;&amp;nbsp;&amp;nbsp;`       greek pi symbol: &amp;p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ull;&lt;/tt&gt;`&amp;nbsp;&amp;nbsp;&amp;nbsp;&amp;nbsp;`            bullet = black small circle: &amp;b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llip;&lt;/tt&gt;`&amp;nbsp;&amp;nbsp;`                      horizontal ellipsis = three dot leader: &amp;hel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prime = minutes = feet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double prime = seconds = inches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line;&lt;/tt&gt;`&amp;nbsp;&amp;nbsp;&amp;nbsp;`                 overline = spacing overscore: &amp;o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sl;&lt;/tt&gt;`&amp;nbsp;&amp;nbsp;&amp;nbsp;`                 fraction slash: &amp;fras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weierp;&lt;/tt&gt;`&amp;nbsp;&amp;nbsp;`                      script capital P = power set = Weierstrass p: &amp;wei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mage;&lt;/tt&gt;`&amp;nbsp;&amp;nbsp;&amp;nbsp;`                 blackletter capital I = imaginary part: &amp;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al;&lt;/tt&gt;`&amp;nbsp;&amp;nbsp;&amp;nbsp;&amp;nbsp;`            blackletter capital R = real part symbol: &amp;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rade;&lt;/tt&gt;`&amp;nbsp;&amp;nbsp;&amp;nbsp;`                 trade mark sign: &amp;t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efsym;&lt;/tt&gt;`&amp;nbsp;`                           alef symbol = first transfinite cardinal: &amp;alef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rarr;&lt;/tt&gt;`&amp;nbsp;&amp;nbsp;&amp;nbsp;`                 downwards arrow with corner leftwards = carriage return: &amp;c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double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double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double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double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double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orall;&lt;/tt&gt;`&amp;nbsp;&amp;nbsp;`                      for all: &amp;for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t;&lt;/tt&gt;`&amp;nbsp;&amp;nbsp;&amp;nbsp;&amp;nbsp;`            partial differential: &amp;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xist;&lt;/tt&gt;`&amp;nbsp;&amp;nbsp;&amp;nbsp;`                 there exists: &amp;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pty;&lt;/tt&gt;`&amp;nbsp;&amp;nbsp;&amp;nbsp;`                 empty set = null set = diameter: &amp;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abla;&lt;/tt&gt;`&amp;nbsp;&amp;nbsp;&amp;nbsp;`                 nabla = backward difference: &amp;nab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sin;&lt;/tt&gt;`&amp;nbsp;&amp;nbsp;&amp;nbsp;&amp;nbsp;`            element of: &amp;i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in;&lt;/tt&gt;`&amp;nbsp;&amp;nbsp;&amp;nbsp;`                 not an element of: &amp;no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i;&lt;/tt&gt;`&amp;nbsp;&amp;nbsp;&amp;nbsp;&amp;nbsp;&amp;nbsp;&amp;nbsp;`  contains as member: &amp;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d;&lt;/tt&gt;`&amp;nbsp;&amp;nbsp;&amp;nbsp;&amp;nbsp;`            n-ary product = product sign: &amp;pr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m;&lt;/tt&gt;`&amp;nbsp;&amp;nbsp;&amp;nbsp;&amp;nbsp;&amp;nbsp;`       n-ary summation: &amp;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nus;&lt;/tt&gt;`&amp;nbsp;&amp;nbsp;&amp;nbsp;`                 minus sign: &amp;mi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wast;&lt;/tt&gt;`&amp;nbsp;&amp;nbsp;`                      asterisk operator: &amp;low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dic;&lt;/tt&gt;`&amp;nbsp;&amp;nbsp;&amp;nbsp;`                 square root = radical sign: &amp;rad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p;&lt;/tt&gt;`&amp;nbsp;&amp;nbsp;&amp;nbsp;&amp;nbsp;`            proportional to: &amp;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fin;&lt;/tt&gt;`&amp;nbsp;&amp;nbsp;&amp;nbsp;`                 infinity: &amp;inf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g;&lt;/tt&gt;`&amp;nbsp;&amp;nbsp;&amp;nbsp;&amp;nbsp;&amp;nbsp;`       angle: &amp;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d;&lt;/tt&gt;`&amp;nbsp;&amp;nbsp;&amp;nbsp;&amp;nbsp;&amp;nbsp;`       logical and = wedge: &amp;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;&lt;/tt&gt;`&amp;nbsp;&amp;nbsp;&amp;nbsp;&amp;nbsp;&amp;nbsp;&amp;nbsp;`  logical or = vee: &amp;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ap;&lt;/tt&gt;`&amp;nbsp;&amp;nbsp;&amp;nbsp;&amp;nbsp;&amp;nbsp;`       intersection = cap: &amp;c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p;&lt;/tt&gt;`&amp;nbsp;&amp;nbsp;&amp;nbsp;&amp;nbsp;&amp;nbsp;`       union = cup: &amp;c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t;&lt;/tt&gt;`&amp;nbsp;&amp;nbsp;&amp;nbsp;&amp;nbsp;&amp;nbsp;`       integral: &amp;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re4;&lt;/tt&gt;`&amp;nbsp;&amp;nbsp;`                      therefore: &amp;there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m;&lt;/tt&gt;`&amp;nbsp;&amp;nbsp;&amp;nbsp;&amp;nbsp;&amp;nbsp;`       tilde operator = varies with = similar to: &amp;s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ng;&lt;/tt&gt;`&amp;nbsp;&amp;nbsp;&amp;nbsp;&amp;nbsp;`            approximately equal to: &amp;c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symp;&lt;/tt&gt;`&amp;nbsp;&amp;nbsp;&amp;nbsp;`                 almost equal to = asymptotic to: &amp;asy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e;&lt;/tt&gt;`&amp;nbsp;&amp;nbsp;&amp;nbsp;&amp;nbsp;&amp;nbsp;&amp;nbsp;`  not equal to: &amp;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quiv;&lt;/tt&gt;`&amp;nbsp;&amp;nbsp;&amp;nbsp;`                 identical to: &amp;equ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e;&lt;/tt&gt;`&amp;nbsp;&amp;nbsp;&amp;nbsp;&amp;nbsp;&amp;nbsp;&amp;nbsp;`  less-than or equal to: &amp;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e;&lt;/tt&gt;`&amp;nbsp;&amp;nbsp;&amp;nbsp;&amp;nbsp;&amp;nbsp;&amp;nbsp;`  greater-than or equal to: &amp;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;&lt;/tt&gt;`&amp;nbsp;&amp;nbsp;&amp;nbsp;&amp;nbsp;&amp;nbsp;`       subset of: &amp;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;&lt;/tt&gt;`&amp;nbsp;&amp;nbsp;&amp;nbsp;&amp;nbsp;&amp;nbsp;`       superset of: &amp;s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sub;&lt;/tt&gt;`&amp;nbsp;&amp;nbsp;&amp;nbsp;&amp;nbsp;`            not a subset of: &amp;n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e;&lt;/tt&gt;`&amp;nbsp;&amp;nbsp;&amp;nbsp;&amp;nbsp;`            subset of or equal to: &amp;su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e;&lt;/tt&gt;`&amp;nbsp;&amp;nbsp;&amp;nbsp;&amp;nbsp;`            superset of or equal to: &amp;su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plus;&lt;/tt&gt;`&amp;nbsp;&amp;nbsp;&amp;nbsp;`                 circled plus = direct sum: &amp;o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mes;&lt;/tt&gt;`&amp;nbsp;&amp;nbsp;`                      circled times = vector product: &amp;o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p;&lt;/tt&gt;`&amp;nbsp;&amp;nbsp;&amp;nbsp;&amp;nbsp;`            up tack = orthogonal to = perpendicular: &amp;p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dot;&lt;/tt&gt;`&amp;nbsp;&amp;nbsp;&amp;nbsp;&amp;nbsp;`            dot operator: &amp;s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ceil;&lt;/tt&gt;`&amp;nbsp;&amp;nbsp;&amp;nbsp;`                 left ceiling = apl upstile: &amp;l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ceil;&lt;/tt&gt;`&amp;nbsp;&amp;nbsp;&amp;nbsp;`                 right ceiling: &amp;r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floor;&lt;/tt&gt;`&amp;nbsp;&amp;nbsp;`                      left floor = apl downstile: &amp;l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floor;&lt;/tt&gt;`&amp;nbsp;&amp;nbsp;`                      right floor: &amp;r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ng;&lt;/tt&gt;`&amp;nbsp;&amp;nbsp;&amp;nbsp;&amp;nbsp;`            left-pointing angle bracket = bra: &amp;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ng;&lt;/tt&gt;`&amp;nbsp;&amp;nbsp;&amp;nbsp;&amp;nbsp;`            right-pointing angle bracket = ket: &amp;r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z;&lt;/tt&gt;`&amp;nbsp;&amp;nbsp;&amp;nbsp;&amp;nbsp;&amp;nbsp;`       lozenge: &amp;loz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pades;&lt;/tt&gt;`&amp;nbsp;&amp;nbsp;`                      black spade suit: &amp;spa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lubs;&lt;/tt&gt;`&amp;nbsp;&amp;nbsp;&amp;nbsp;`                 black club suit = shamrock: &amp;cl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arts;&lt;/tt&gt;`&amp;nbsp;&amp;nbsp;`                      black heart suit = valentine: &amp;he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ams;&lt;/tt&gt;`&amp;nbsp;&amp;nbsp;&amp;nbsp;`                 black diamond suit: &amp;di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`&amp;nbsp;&amp;nbsp;&amp;nbsp;&amp;nbsp;`            quotation mark = APL quote: 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`&amp;nbsp;&amp;nbsp;&amp;nbsp;&amp;nbsp;&amp;nbsp;`       ampersand: &amp;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`&amp;nbsp;&amp;nbsp;&amp;nbsp;&amp;nbsp;&amp;nbsp;&amp;nbsp;`  less-than sign: &amp;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`&amp;nbsp;&amp;nbsp;&amp;nbsp;&amp;nbsp;&amp;nbsp;&amp;nbsp;`  greater-than sign: 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capita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smal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capita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smal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capita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irc;&lt;/tt&gt;`&amp;nbsp;&amp;nbsp;&amp;nbsp;&amp;nbsp;`            modifier letter circumflex accent: &amp;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lde;&lt;/tt&gt;`&amp;nbsp;&amp;nbsp;&amp;nbsp;`                 small tilde: &amp;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nsp;&lt;/tt&gt;`&amp;nbsp;&amp;nbsp;&amp;nbsp;&amp;nbsp;`            en space: &amp;e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sp;&lt;/tt&gt;`&amp;nbsp;&amp;nbsp;&amp;nbsp;&amp;nbsp;`            em space: &amp;em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insp;&lt;/tt&gt;`&amp;nbsp;&amp;nbsp;`                      thin space: &amp;thi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nj;&lt;/tt&gt;`&amp;nbsp;&amp;nbsp;&amp;nbsp;&amp;nbsp;`            zero width non-joiner: &amp;zwn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j;&lt;/tt&gt;`&amp;nbsp;&amp;nbsp;&amp;nbsp;&amp;nbsp;&amp;nbsp;`       zero width joiner: &amp;zw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rm;&lt;/tt&gt;`&amp;nbsp;&amp;nbsp;&amp;nbsp;&amp;nbsp;&amp;nbsp;`       left-to-right mark: &amp;l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lm;&lt;/tt&gt;`&amp;nbsp;&amp;nbsp;&amp;nbsp;&amp;nbsp;&amp;nbsp;`       right-to-left mark: &amp;rl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`&amp;nbsp;&amp;nbsp;&amp;nbsp;`                 en dash: &amp;n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`&amp;nbsp;&amp;nbsp;&amp;nbsp;`                 em dash: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`&amp;nbsp;&amp;nbsp;&amp;nbsp;`                 left single quotation mark: &amp;l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`&amp;nbsp;&amp;nbsp;&amp;nbsp;`                 right single quotation mark: &amp;r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bquo;&lt;/tt&gt;`&amp;nbsp;&amp;nbsp;&amp;nbsp;`                 single low-9 quotation mark: &amp;sb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`&amp;nbsp;&amp;nbsp;&amp;nbsp;`                 left double quotation mark: &amp;l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`&amp;nbsp;&amp;nbsp;&amp;nbsp;`                 right double quotation mark: &amp;r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dquo;&lt;/tt&gt;`&amp;nbsp;&amp;nbsp;&amp;nbsp;`                 double low-9 quotation mark: &amp;b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ouble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mil;&lt;/tt&gt;`&amp;nbsp;&amp;nbsp;`                      per mille sign: &amp;perm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aquo;&lt;/tt&gt;`&amp;nbsp;&amp;nbsp;`                      single left-pointing angle quotation mark: &amp;l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aquo;&lt;/tt&gt;`&amp;nbsp;&amp;nbsp;`                      single right-pointing angle quotation mark: &amp;r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ro;&lt;/tt&gt;`&amp;nbsp;&amp;nbsp;&amp;nbsp;&amp;nbsp;`            euro sign: &amp;eu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`&amp;nbsp;&amp;nbsp;&amp;nbsp;&amp;nbsp;&amp;nbsp;`  trade mark sign: &amp;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`&amp;nbsp;&amp;nbsp;&amp;nbsp;`            apostrophe: &amp;a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`&lt;!-- ... --&gt;` will not be shown in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x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