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ite xmlns="http://www.decisionsoft.com/website-layou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ge path="path" 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it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