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} braces are also used for command options, here the braces ar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just 'normal' characters. The starting curly brace has to direct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, so without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unless they are placed between quotes in that case they are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cept \\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include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oji \\em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rndopen \\f(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rndclose \\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dlexcept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doc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include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op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aisewarning \\raise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include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doc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lineno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include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is called by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, method,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, documented,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n overview for that function,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the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 or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n overview for that function o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xample}{Clas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cept \\con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20 concept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\ref cmdheaderfile "\\headerfile" comman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 user should be included to use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define_8h}{Defin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enum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num___test}{Enum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examp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amples are placed 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ample_test_8cpp-example}{Exa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Exte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file_example}{Fi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fn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fn___test}{F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headerfile "SHOW_HEADERFILE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dlexcept \\idlex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Implement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/\@{ ... /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overload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overload___test}{Overloa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page_example}{Pag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tring}{Relat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similar as for the `phpDocumentor` but the description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ext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  datatype $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flow chart of the logic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ome_nice_class}{Auth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 The section lab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\c \\cond and the condition is not satisfied the current commen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and everything until the matching \ref cmdendcond "\\endcond"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ew command block is star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if "\\endif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cond and \ref cmdendcond "\\end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op \\noop ( text to be igno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including the command, till the end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not supported commands that are present for e.g. other process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aisewarning \\raisewarning ( text to be shown as warn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aise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excluding the command, till the end of the line is is literall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ocumentation warning. The text, including the command, is removed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a specif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warning My specific war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No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NoDoc{My specific warn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warnNoDoc="\raisewarning Missing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warnNoDoc{1}="\raisewarning Incomplete documentation: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1: warning: My specific war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3: warning: Miss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5: warning: Incomplete documentation: My specific war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 "\\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endcond and \ref cmdcond "\\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ref cmdif "\\if" or \ref cmdifnot "\\ifnot" one and only o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 "\\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lseif "\\else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if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if and corresponding \ref cmdendif "\\endif" have to be in the sam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onditional block needs to span more than one comment block one h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nd "\\cond" ... 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cond "\\cond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cond "\\cond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par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par___test}{Pa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'['dir']'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`dir`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the `phpDocumentor`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a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, DocBook and RT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. The \&lt;label\&gt; must be a valid BibTeX label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of the .bib files listed in \ref cfg_cite_bib_files "CITE_BIB_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\LaTeX output the formatting of the reference in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\ref cmdref "\\ref" command, this command create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amed section, but this reference appears in a list that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uch a lis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index list of item, created with \ref cmdrefitem "\\ref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['{'[option[:level]][,option[:level]]*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nd subsections in the page. The `option` can be `HTML` or `La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XML` or `DocBook`. When a `level` is specified this means the maximum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hown. The value of `level` should be in the range 1..5,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ge are considered to be 5. In case no `level` is specified `level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5 (show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no `option`. is specified \c \\tableofcontents acts as i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` `HTML` and `XML` was specified. In case of multiple \c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age the `option`(s) will be used additional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`option`(s), but only the last `level` of an `option`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ref cmdline "\\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includ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pag_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include_example}{Includ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['{'option'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, \ref cmdincludedoc "\\includedo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snippet "\\snipp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nclude "\\include{lineno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doc \\includedoc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['{'option'}']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a snippet in file \c example.cpp residing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ollowing the file name is the unique identifier for the snip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to delimit the quoted code in the relevant snippe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example that corresponds to the above \c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lineno \\snippetlineno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doc \\snippetdoc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nippet "\\snippet{doc}" and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["[block]"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html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of the file indicated by \ref cmdhtmlinclude "\\html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include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after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\LaT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latex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include \\rtf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RT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rtf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rtfonly "\\rtfonly" and \ref cmdendrtfonly "\\endrtf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include \\man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man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manonly "\\manonly" and \ref cmdendmanonly "\\endman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include \\docbook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DocBoo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docbook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docbookonly "\\docbookonly" and \ref cmdenddocbookonly "\\enddocbook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include \\x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contents of the file \&lt;file-name\&gt; as is in the X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xmlonly "\\xmlonly" and \ref cmdendxmlonly "\\endx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htmltag_B "\&lt;b\&gt;"word\ref htmltag_endB "\&lt;/b\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ref htmltag_B "\&lt;b\&gt;"multiple words\ref htmltag_endB "\&lt;/b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htmltag_TT "\&lt;tt\&gt;"word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ref htmltag_TT "\&lt;tt\&gt;"multiple words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[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source code.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and other documented entiti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yth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and tagged with `&lt;docbook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include "\\docbook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usage of this command requires that \ref cfg_have_dot "HAVE_DOT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oji \\emoji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duce an emoji character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names are the ones also supported by GitHub and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st.github.com/rxaviers/7360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ame with or without col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oji smile` is the same as writing `\emoji :sm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oji is not supported the name with by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in between colons, i.e. `\emoji unsupported`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:unsupported:` in the output. Doxygen will also giv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ref emojisup "emoji support pag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 (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scfile "\\msc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mscgen is now built in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'{'option[,option]'}'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s://plantuml.com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When using PlantUML in \LaTeX you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re `jar` files, for details see the PlantU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is valid for the `&lt;engine&gt;`s `latex` and `m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PlantUML file should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plantuml_jar_path "PLANTUML_JAR_PATH". The other jar files should als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use of the `&lt;engine&gt;` `ditaa` is not possible in \LaTeX as PlantUM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`png` format and doxygen requires, temporary, `eps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diagrams can be created with the PlantUML `@startuml` command but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`@start...` command. This will look like `@start&lt;engine&gt;` where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`&lt;engine&gt;`s: `uml`, `bpm`, `wire`, `dot`, `ditaa`, `salt`, `math`,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antt`, `mindmap`, `wbs`, `yaml`, `creole`, `json`, `flow`, `board` and `g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`&lt;engine&gt;` is `uml`. The `&lt;engine&gt;` can be specifi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 to write the resulting image to can be specified by means of an op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irst (optional) arg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only one `&lt;engine&gt;` can be specified and also the filename can only be specifi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`\startum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 as op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usage of this command requires that \ref cfg_have_dot "HAVE_DOT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built in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include the part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as well as the starting `msc {` and ending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different from \ref cmdmsc "\\ms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rndopen \\f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n in-text formula, but contrary to \ref cmdfdollar "\\f$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plicitly open the math-mode in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rndclose "\\f)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rndclose \\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n in-text formula started with \ref cmdfrndopen "\\f(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rndopen "\\f(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and tagged with `&lt;html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include "\\ht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['{'option[,option]'}']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, \c rtf and \c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the options `inline` and `anchor` are supported. In case the option `inlin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 image is placed "in the line", when a caption s present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ML as tooltip (ignored for the other formats). For the `anchor` option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chor:&lt;anchorId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&lt;br&gt;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upported by the \LaTeX `\includegraphics` comman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apsulated PostScript (eps), Portable network graphics (p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t photographic experts group (jpg / jp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and tagged with `&lt;latex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include "\\latex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and tagged with `&lt;man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include "\\man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ref htmltag_BR "\&lt;br\&gt;"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ref htmltag_TT "\&lt;tt\&gt;"multiple words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and tagged with `&lt;rtf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include "\\rtf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a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t (`.`) to the output. This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equal sign (`=`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rkdown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i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