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er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ince version 1.2.18, doxygen can generate a new output form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the &amp;quot;Perl Module output format&amp;quot;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intermediate format that can be used to gene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ed output without having to modify the doxygen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purpose is similar to the XML outpu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nerated by doxygen.  The XML output format is mor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erl Module output format is possibly simp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output format is still experimental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changed in incompatible ways in future vers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very probable.  It is also lacking som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xygen backends.  However, it can be already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, as shown by the Perl Module-based \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Please report any bugs or problems you find in the Per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 or the Perl Module-based \LaTeX genera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-develop mailing list.  Suggestions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perlmod_fm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When the \ref cfg_generate_perlmod "GENERATE_PERLMOD" tag is enabled in the Dox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xygen generates a number of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output directory.  These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Docs.pm`:  This is the Perl modu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ocumentation, in the Perl Module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docs_format "be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Model.pm`:  This Perl module describ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, independently of the actual docum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model_format "belo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rules.make`:  This file contains the make rul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n the files that are generated from the Doxyfil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aths to those files and other relevant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to be included by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Makefile`:  This is a simple Make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make use of the documentation stored in DoxyDocs.pm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Perl Module-based generators provid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is includes the Perl Module-based \LaT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perlmod_latex "below") or writ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should not be too hard if you hav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it's the main purpose of including the Perl Module bac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 See \ref doxydocs_format "below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nt to use \LaTeX but not possible in heading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latex Using the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erl Module-based \LaTeX generator is prett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t the moment, but you could find it useful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documentation for functions, typedef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es and classes and can be customized quit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\TeX macros.  However, there is still n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etting the \ref cfg_perlmod_latex "PERLMOD_LATEX" tag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Doxyfile enables the creation of some additional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output directory.  These files contain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\LaTeX code necessary to generate PDF and DV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Module output, using `pdflatex` and `latex` respectively.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use of these files are also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 and the `Make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dditional generated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pl`: This Perl script uses `DoxyDocs.pm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Model.pm` to generate `doxydocs.tex`, a \TeX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a format that can be accessed by \LaTeX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rectly LaTe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format.tex`: This file contains the \LaTeX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documentation from doxydocs.tex into \LaT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be \LaTeX'ed and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-template.pl`:  This Perl script uses `DoxyModel.p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`doxytemplate.tex`, a \TeX file defin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some macros.  doxytemplate.tex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ormat.tex to avoid the need of explicitly defining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tex`:  This is a very simple \LaTeX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ome packages and includes doxyformat.tex and doxydocs.te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\LaTeX'ed to produce the PDF and DVI document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ded to 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m_pdf_gen Creation of PDF and DVI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o try this you need to have installed `latex`, `pdflatex`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 by `doxylatex.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your `Doxyfile` to the latest vers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-u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 both \ref cfg_generate_perlmod "GENERATE_PERLMO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perlmod_latex "PERLMOD_LATEX"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YES in your Dox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doxygen on your Dox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`perlmod/` subdirectory should have appeared in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the `perlmod/` sub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pdf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pdf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dv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dvi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docs_format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documentation generated by doxyge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.  This is a very simple Perl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tatements: an assignment to the variable `$doxydocs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`1;` statement which usually ends Perl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tored in the variable `$doxydocs`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cessed by a Perl script using `DoxyDocs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`$doxydocs` contains a tree-like structu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odes: strings, hashe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Strings`: These are normal Perl strings.  They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can contain any character.  Their semantic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within the tree.  This type of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Hashes`:  These are references to anonymous Perl hash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an have multiple fields, each with a different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sh field can be a string, a hash or a list, and its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key of the hash field and the location of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.  The values of the hash fields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Lists`:  These are references to anonymous Perl lis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an undefined number of elements, which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Each element has the same type (string, hash or li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mantics, depending on the location of the li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you can see, the documentation contained in `$doxydocs`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any special impediment to be process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nerate meaningful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ed in `$doxydocs`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emantics of the nodes of the documentation tre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\ref perlmod_tree "this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model_forma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might be interested in processing the document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DoxyDocs.pm` without needing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each node of the documentation tree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 a `DoxyModel.pm` file which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ing the type and children of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est of this section is to be written yet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Perl scripts generated by doxyg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latex.pl` or `doxytemplate-latex.pl`) to get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`DoxyModel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tree Perl Module Tre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doc perlmod_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rch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