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ent block is a C or C++ style comment bloc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, VHDL, and Fortran code there are different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in the code there are two (or in some cases three) types of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ion, the so called *in body* description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ne-liner, whereas the detailed description provid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 you can use the Qt style and add an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third alternative is to use a block of &lt;i&gt;at least two&lt;/i&gt; C++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ere each line starts with an additional sl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slashes to end the normal comment block and start a speci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hen using a reformatter like clang-format as it may see this typ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separate comments and introduce spac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could use the \ref cmdbrief "\\brief" comman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ent blocks. This command ends at the end of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ref cfg_javadoc_autobrief "JAVADOC_AUTOBRIEF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third option is to use a special C++ style comme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in the last example, whic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members (including global functions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definition. This way the documentation can be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header file. This keeps the header file compact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emberdoc Putting documentation af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ed to place the documentation block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&lt;code&gt;[in]&lt;/code&gt;, &lt;code&gt;[out]&lt;/code&gt;, &lt;code&gt;[in,out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 direction. For inline documentation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locks have the same structure and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\&lt; indicates that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namespaces, macros, and enums themselves. Furthermore,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tion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Be careful using this construct as part of a macro definition, because when \ref cfg_macro_expansion "MACRO_EXPANSION" is set to `Y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laces where the macro is applied, also the commen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comment is then used as documentation for the last item encountered and not for the macro defini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are included in the member over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space or file and are printed using a small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can be h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brief_member_desc "BRIEF_MEMBER_DESC" to \c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By default the brief descriptions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e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is can be changed by setting the \ref cfg_repeat_brief "REPEAT_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NO). Both the brief and the detailed descrip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iece of code as shown above, this time docu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in the previous section the comment blocks were always located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r *after*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often comfortable, there may sometimes be reason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documenting a file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re is no such thing as "in front of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your documentation block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the exception is inside the body of a function o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style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directly before (or after) an item is the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(like \ref cmd_intro "all other commands")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, or an at-sign (&lt;tt&gt;\@&lt;/tt&gt;) if you prefer Javadoc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commands for detailed information about thes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 member of a C++ class, you must also documen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same holds for namespaces. To document a global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, enum or preprocessor definition you must first docu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it (usually this will be a header file, becaus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must&lt;/em&gt; document the file in which they are defi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 header named \c structcmd.h t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blocks could be moved to another location 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ource file for instance), without affect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`.doc`, `.md` or `.markdown` or when the extension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d` by means of the \ref cfg_extension_mapping "EXTENSION_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 there is a standard way of documenting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\"\"\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 using &lt;tt&gt;\"\"\"&lt;/tt&gt; none of doxygen's \ref cmd_intro "specia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stead of &lt;tt&gt;\"\"\"&lt;/tt&gt; use &lt;tt&gt;\"\"\"!&lt;/tt&gt;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to document Python code using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##". These type of comment blocks are mor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cumentation blocks work for the other languages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so allows the use of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ython looks more like Java than like C or C++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&amp;zwj;*`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&amp;zwj;* ... *&amp;zwj;/`as plain comments and `/&amp;zwj;*! ... *&amp;zwj;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"!&gt;" or "!&lt;" starts a comment and "!!" or "!&gt;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gt; Build the restriction matrix for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 to use plain text. This will appear as-i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descriptions you ofte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 more structure, like a block of verbatim text, a li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le. For this doxyge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aringfireball.net/projects/markdown/syntax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is designed to be very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your project. Doxygen also supports reading of mark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not enough doxygen also supports a \ref htmlcmds "subs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