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put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HT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ref cfg_generate_html "GENERATE_HTML"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ref cfg_generate_latex "GENERATE_LATEX"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an pag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ref cfg_generate_man "GENERATE_MAN"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RTF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ref cfg_generate_rtf "GENERATE_RTF"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RTF output probably only looks nice with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. If you have success with other program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X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ref cfg_generate_xml "GENERATE_XML"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DocBoo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ref cfg_generate_docbook "GENERATE_DOCBOOK"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in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mpiled HTML Help&lt;/b&gt; (a.k.a. Windows 98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by Microsoft's HTML Help workshop from the HTML outp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t Compressed Help (.qch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by Qt's qhelpgenerator tool from the HTML outp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Eclipse Help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from HTML with a special index file that is gener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generate_eclipsehelp "GENERATE_ECLIPSE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XCode DocSet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Compiled from HTML with a special index file that is gener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generate_docset "GENERATE_DOCSE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ostScrip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from the \LaTeX outp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s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est results \ref cfg_pdf_hyperlinks "PDF_HYPERLINKS" should be se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DF&lt;/b&gt;\htmlonly &amp;nbsp;&amp;nbsp;&amp;nbsp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from the \LaTeX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df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mprove the PDF output, you typically would want to enable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\c pdflatex by setting \ref cfg_use_pdflatex "USE_PDFLATEX" to \c Y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 In order to get hyperlinks in the PDF file you also ne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pdf_hyperlinks "PDF_HYPERLIN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earch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