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source distribution, you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ftp://prep.ai.mit.edu/pub/gnu/"&gt;GNU&lt;/a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a \c Makefile for your platfor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Software's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including Q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to build the GUI front-end doxy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2.38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 support (which requires the freetype library and heade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script interpreter is needed.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/usr/local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in &lt;code&gt;/usr/local/man/man1&lt;/code&gt;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usr/local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just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utils package). Other install tools may put the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PM or DEB package, the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procedure that is required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5 and 2017 ar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mpi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src_unix "the UNIX way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4 2015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roject file then can be opened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ompiling from the command prompt you can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NMake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4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8 or better is highly recommended). Doxygen can use the \c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Viz package to render nicer diagra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pressed HTML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generate_htmlhelp "GENERATE_HTMLHELP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icrosoft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2021 Microsoft took the original page, with a.o. the download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the HTML help workshop was already many years in maintenance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HTML help workshop from the web arch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.archive.org/web/20160201063255/http://download.microsoft.com/download/0/A/9/0A939EF6-E31C-430F-A3DF-DFAE7960D564/htmlhelp.exe"&gt;Installation execut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Qt Compressed Help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qhg_location "QHG_LOCATION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helpgenerator which is part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a href="https://en.wikipedia.org/wiki/LaTeX"&gt;LaT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Ghostscript"&gt;Ghos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re &lt;a href="https://miktex.org/"&gt;MikT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&lt;a href="https://sourceforge.net/projects/ghostscript/"&gt;downloa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